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Приложение 2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решению Думы Совет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_________________ 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пределение иных межбюджетных трансфертов бюджетам поселений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ходящих в состав Советского района,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иных межбюджетных трансфертов бюджетам поселений на плановый период 2023 и 2024 годов на создание условий для деятельности народных дружин муниципальной программы «Профилактика правонарушений на территории Совет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78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410"/>
        <w:gridCol w:w="2461"/>
      </w:tblGrid>
      <w:tr>
        <w:trPr>
          <w:trHeight w:val="31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 на год </w:t>
            </w:r>
          </w:p>
        </w:tc>
      </w:tr>
      <w:tr>
        <w:trPr>
          <w:trHeight w:val="176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. Агириш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794,5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732,88</w:t>
            </w:r>
          </w:p>
        </w:tc>
      </w:tr>
      <w:tr>
        <w:trPr>
          <w:trHeight w:val="39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Алябье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906,8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758,9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Зеленоборс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53,4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79,45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Коммунистиче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76,7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39,73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Малино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53,4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79,45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Пионер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747,9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612,33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Совет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972,6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664,38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Таёжны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794,5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732,88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0 6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9 7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24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иных межбюджетных трансфертов бюджетам поселений на плановый период 2023 и 2024 годов на реализацию программ формирования современной городской среды муниципальной программы «Формирование комфортной городской среды на территории Совет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7080" w:right="-1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10114" w:type="dxa"/>
        <w:jc w:val="left"/>
        <w:tblInd w:w="-33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9"/>
        <w:gridCol w:w="1418"/>
        <w:gridCol w:w="1417"/>
        <w:gridCol w:w="1418"/>
        <w:gridCol w:w="1417"/>
        <w:gridCol w:w="1418"/>
        <w:gridCol w:w="1417"/>
      </w:tblGrid>
      <w:tr>
        <w:trPr>
          <w:trHeight w:val="293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-ного образования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год</w:t>
            </w:r>
          </w:p>
        </w:tc>
      </w:tr>
      <w:tr>
        <w:trPr>
          <w:trHeight w:val="23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автономного округа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автономного округа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. Агириш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37 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2 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483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 200,00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Алябьевск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7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 4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4 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517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1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5 400,00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Зеленоборс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408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 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 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655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09 800,00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Коммунистическ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694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 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33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941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7 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84 200,00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Малиновск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233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 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362 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480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7 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512 900,00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Пионерск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748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2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66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995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8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17 300,00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Советск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342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253 7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089 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707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396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311 400,00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Таёжны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8 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 7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2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35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 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 700,00</w:t>
            </w:r>
          </w:p>
        </w:tc>
      </w:tr>
      <w:tr>
        <w:trPr>
          <w:trHeight w:val="457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 82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 341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 48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 916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 157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 758 9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пределение иных межбюджетных трансфертов бюджетам посел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лановый период 2023 и 2024 годов на обеспечение сбалансирова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юджетов поселен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Управление муниципальными финансами Совет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78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410"/>
        <w:gridCol w:w="2461"/>
      </w:tblGrid>
      <w:tr>
        <w:trPr>
          <w:trHeight w:val="31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 год</w:t>
            </w:r>
          </w:p>
        </w:tc>
      </w:tr>
      <w:tr>
        <w:trPr>
          <w:trHeight w:val="477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Агириш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87 543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66 924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Алябье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34 791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740 262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Зеленоборс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28 635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30 377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Коммунистиче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807 677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49 396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Малино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183 028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417 165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Пионер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89 209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989 235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Совет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443 103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495 762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Таёжны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97 514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82 379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7 571 5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7 571 500,00</w:t>
            </w:r>
          </w:p>
        </w:tc>
      </w:tr>
    </w:tbl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7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51:00Z</dcterms:created>
  <dc:creator>frayva</dc:creator>
  <dc:description/>
  <cp:keywords/>
  <dc:language>en-US</dc:language>
  <cp:lastModifiedBy>Анна Сергеевна Иванова</cp:lastModifiedBy>
  <cp:lastPrinted>2021-11-18T11:22:00Z</cp:lastPrinted>
  <dcterms:modified xsi:type="dcterms:W3CDTF">2021-11-18T06:23:00Z</dcterms:modified>
  <cp:revision>105</cp:revision>
  <dc:subject/>
  <dc:title>Приложение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0</vt:lpwstr>
  </property>
</Properties>
</file>