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Приложение 2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Думы Совет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, входящих в состав Советского района, на выполнение отдельных государственных полномочий органов государственной власти Ханты-Мансийского автономного округа – Югры,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,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3 и 2024 годов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176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Агириш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4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4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4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 2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4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4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400,00</w:t>
            </w:r>
          </w:p>
        </w:tc>
      </w:tr>
      <w:tr>
        <w:trPr>
          <w:trHeight w:val="2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18 2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34 60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3 и 2024 годов на осуществление переданных полномочий Российской Федерации на государственную регистрацию актов гражданского состоя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7080" w:right="-1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972" w:type="dxa"/>
        <w:jc w:val="left"/>
        <w:tblInd w:w="-3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1"/>
        <w:gridCol w:w="1276"/>
        <w:gridCol w:w="1276"/>
        <w:gridCol w:w="1134"/>
        <w:gridCol w:w="1276"/>
        <w:gridCol w:w="1275"/>
        <w:gridCol w:w="1134"/>
      </w:tblGrid>
      <w:tr>
        <w:trPr>
          <w:trHeight w:val="284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-ного округ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-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-ного округа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Агириш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15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065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9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15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06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93,7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84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183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6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84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18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62,4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527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5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7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527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74,98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318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13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187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31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13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187,44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00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24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756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00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2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756,14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 749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 596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15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 749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 59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152,8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 10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08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21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 10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08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21,84</w:t>
            </w:r>
          </w:p>
        </w:tc>
      </w:tr>
      <w:tr>
        <w:trPr>
          <w:trHeight w:val="457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3 71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9 36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4 34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3 713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9 36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4 349,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3 и 2024 годов на осуществление отдельных полномочий Ханты-Мансийского автономного округа-Югры в сфере обращения с твердыми коммунальными от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Агириш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3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3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5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52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3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32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2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2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,8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,84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1,5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1,56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8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8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8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80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3 и 2024 годов на организацию мероприятий при осуществлении деятельности по обращению с животными без владельцев</w:t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Агириш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86,2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17,6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89,6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65,8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4,2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58,82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82,7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76,47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783,9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724,71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374,7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035,29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993,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314,12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95,4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7,06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9 6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 8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1:00Z</dcterms:created>
  <dc:creator>frayva</dc:creator>
  <dc:description/>
  <cp:keywords/>
  <dc:language>en-US</dc:language>
  <cp:lastModifiedBy>Анна Сергеевна Иванова</cp:lastModifiedBy>
  <cp:lastPrinted>2021-11-18T11:26:00Z</cp:lastPrinted>
  <dcterms:modified xsi:type="dcterms:W3CDTF">2021-11-18T06:26:00Z</dcterms:modified>
  <cp:revision>104</cp:revision>
  <dc:subject/>
  <dc:title>Приложение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