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5200" w:firstLine="160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5745</wp:posOffset>
                </wp:positionH>
                <wp:positionV relativeFrom="paragraph">
                  <wp:posOffset>-318770</wp:posOffset>
                </wp:positionV>
                <wp:extent cx="654685" cy="1173480"/>
                <wp:effectExtent l="10795" t="0" r="1016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173600"/>
                          <a:chOff x="0" y="0"/>
                          <a:chExt cx="65484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1164600"/>
                          </a:xfrm>
                        </wpg:grpSpPr>
                        <wps:wsp>
                          <wps:cNvSpPr/>
                          <wps:spPr>
                            <a:xfrm>
                              <a:off x="187200" y="87120"/>
                              <a:ext cx="936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936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65484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65484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94480"/>
                              <a:ext cx="29160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94480"/>
                              <a:ext cx="28908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7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7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80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82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8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84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86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88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898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913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393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3938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95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97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3988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006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021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032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046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064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075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0896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1076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1220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1328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1544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1652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1796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19760"/>
                              <a:ext cx="30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084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222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2300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4255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2660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2732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2912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43128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31640"/>
                              <a:ext cx="47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38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488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37040"/>
                              <a:ext cx="53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38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3956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4064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42080"/>
                              <a:ext cx="57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4388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43880"/>
                              <a:ext cx="52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47120"/>
                              <a:ext cx="49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47840"/>
                              <a:ext cx="47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48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0720"/>
                              <a:ext cx="41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5144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45324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468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56480"/>
                              <a:ext cx="45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5720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5864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6044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615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46224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636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4654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6620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68000"/>
                              <a:ext cx="64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6944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7124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71960"/>
                              <a:ext cx="716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7304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47484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47628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47700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78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802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80600"/>
                              <a:ext cx="91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8276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48312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852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8564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87080"/>
                              <a:ext cx="109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88880"/>
                              <a:ext cx="109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9032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90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92120"/>
                              <a:ext cx="10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493920"/>
                              <a:ext cx="102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0868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09760"/>
                              <a:ext cx="83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510480"/>
                              <a:ext cx="80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12280"/>
                              <a:ext cx="79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122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15160"/>
                              <a:ext cx="74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1624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176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1948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1948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21280"/>
                              <a:ext cx="67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2308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238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2524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2632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8480"/>
                              <a:ext cx="78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295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30280"/>
                              <a:ext cx="83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3208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33520"/>
                              <a:ext cx="87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33880"/>
                              <a:ext cx="8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3532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37120"/>
                              <a:ext cx="946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37840"/>
                              <a:ext cx="97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9280"/>
                              <a:ext cx="99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4036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1800"/>
                              <a:ext cx="103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4360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432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54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68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48640"/>
                              <a:ext cx="118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48640"/>
                              <a:ext cx="120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50440"/>
                              <a:ext cx="123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51880"/>
                              <a:ext cx="126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5296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5368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5480"/>
                              <a:ext cx="135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56920"/>
                              <a:ext cx="1378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5800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5872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60160"/>
                              <a:ext cx="143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61960"/>
                              <a:ext cx="145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63400"/>
                              <a:ext cx="14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63760"/>
                              <a:ext cx="141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65200"/>
                              <a:ext cx="138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66280"/>
                              <a:ext cx="137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68440"/>
                              <a:ext cx="134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68800"/>
                              <a:ext cx="132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1680"/>
                              <a:ext cx="129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73480"/>
                              <a:ext cx="128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74200"/>
                              <a:ext cx="125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74560"/>
                              <a:ext cx="124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7600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77800"/>
                              <a:ext cx="121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78520"/>
                              <a:ext cx="119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79240"/>
                              <a:ext cx="1180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8104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8212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8680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87880"/>
                              <a:ext cx="1098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608400"/>
                              <a:ext cx="856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609120"/>
                              <a:ext cx="84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609120"/>
                              <a:ext cx="81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09120"/>
                              <a:ext cx="80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109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1092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16680"/>
                              <a:ext cx="75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174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177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1776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617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20280"/>
                              <a:ext cx="666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2028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5320"/>
                              <a:ext cx="64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2676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2748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2748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7480"/>
                              <a:ext cx="57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29280"/>
                              <a:ext cx="56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29280"/>
                              <a:ext cx="54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3504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350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6120"/>
                              <a:ext cx="50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63612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3612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361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3864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4332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4400"/>
                              <a:ext cx="41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64584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6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7640"/>
                              <a:ext cx="36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647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476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764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4944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4840"/>
                              <a:ext cx="30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5520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5736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7360"/>
                              <a:ext cx="26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736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5736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59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66348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42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6492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66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378360"/>
                            <a:ext cx="4989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5840" y="2872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883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2898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2941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96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966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2966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966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966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2984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04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05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30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0"/>
                              <a:ext cx="1810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6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6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200"/>
                              <a:ext cx="48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000"/>
                              <a:ext cx="89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440"/>
                              <a:ext cx="8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152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0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5840"/>
                              <a:ext cx="87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00"/>
                              <a:ext cx="87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800"/>
                              <a:ext cx="85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320"/>
                              <a:ext cx="84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84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360"/>
                              <a:ext cx="83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800"/>
                              <a:ext cx="83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240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456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744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1400"/>
                              <a:ext cx="80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43200"/>
                              <a:ext cx="79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160"/>
                              <a:ext cx="80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076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920"/>
                              <a:ext cx="80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54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9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400"/>
                              <a:ext cx="110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400"/>
                              <a:ext cx="112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12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2480"/>
                              <a:ext cx="115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8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9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9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23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6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28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6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32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156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3000"/>
                              <a:ext cx="1339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3000"/>
                              <a:ext cx="133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4800"/>
                              <a:ext cx="133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6240"/>
                              <a:ext cx="135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040"/>
                              <a:ext cx="135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76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9840"/>
                              <a:ext cx="135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28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2360"/>
                              <a:ext cx="1364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380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560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740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8120"/>
                              <a:ext cx="135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56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08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0"/>
                              <a:ext cx="135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316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68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712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08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2160"/>
                              <a:ext cx="1339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960"/>
                              <a:ext cx="1332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612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7920"/>
                              <a:ext cx="132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99720"/>
                              <a:ext cx="1314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01880"/>
                              <a:ext cx="1306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3680"/>
                              <a:ext cx="1296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5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6920"/>
                              <a:ext cx="1281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944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9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304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5560"/>
                              <a:ext cx="123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8080"/>
                              <a:ext cx="123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024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760"/>
                              <a:ext cx="119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4560"/>
                              <a:ext cx="1188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15560"/>
                              <a:ext cx="135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5560"/>
                              <a:ext cx="135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556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7000"/>
                              <a:ext cx="137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7720"/>
                              <a:ext cx="136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19520"/>
                              <a:ext cx="135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024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04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76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135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2456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708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780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960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1040"/>
                              <a:ext cx="1328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1400"/>
                              <a:ext cx="1328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356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3536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3788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39680"/>
                              <a:ext cx="130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120"/>
                              <a:ext cx="130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184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436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544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461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01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5444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552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57680"/>
                              <a:ext cx="120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9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0920"/>
                              <a:ext cx="119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3440"/>
                              <a:ext cx="118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6596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480"/>
                              <a:ext cx="1155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7028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172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72800"/>
                              <a:ext cx="1112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53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7120"/>
                              <a:ext cx="109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9640"/>
                              <a:ext cx="106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180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8360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540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8756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89360"/>
                              <a:ext cx="100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91160"/>
                              <a:ext cx="99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260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9512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6920"/>
                              <a:ext cx="9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944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340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0772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95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12760"/>
                              <a:ext cx="83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420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7800"/>
                              <a:ext cx="78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9960"/>
                              <a:ext cx="756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22840"/>
                              <a:ext cx="74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2536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60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3184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5080"/>
                              <a:ext cx="63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3904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4156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4588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4948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5416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20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264960"/>
                              <a:ext cx="31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725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883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66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9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0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713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958320"/>
                            <a:ext cx="12816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8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8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8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3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44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40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84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5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764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36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01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96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9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520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592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9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3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84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8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0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09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27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34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4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4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2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9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5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7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1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85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85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0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7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24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35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4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5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5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75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75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2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2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9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89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9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0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00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148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8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8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1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8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25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25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25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3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40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40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43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50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0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58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652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652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68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6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68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68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83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83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904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7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01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601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08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15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2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33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33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33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3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40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0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0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516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5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5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58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58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58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66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73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73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73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73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73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676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84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84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8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98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05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7056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0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0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0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16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23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7236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236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30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308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34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4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48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4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560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5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596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668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74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74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4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1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84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92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9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744840"/>
                            <a:ext cx="31932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192240" y="2934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952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52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95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95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95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97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97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97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9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9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01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2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03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0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05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067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12760"/>
                              <a:ext cx="144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3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8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7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08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80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24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32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7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8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28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64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4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664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80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16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0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384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36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4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6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248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46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716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824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7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56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544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7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9760"/>
                              <a:ext cx="29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480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732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876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164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380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632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812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136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244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6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712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36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216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468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64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82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1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36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36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62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800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908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0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232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4480"/>
                              <a:ext cx="40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5560"/>
                              <a:ext cx="41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880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204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2400"/>
                              <a:ext cx="47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3840"/>
                              <a:ext cx="4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5640"/>
                              <a:ext cx="49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5640"/>
                              <a:ext cx="50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63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27800"/>
                              <a:ext cx="52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960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0320"/>
                              <a:ext cx="55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0320"/>
                              <a:ext cx="55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14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84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39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36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53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60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71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6360"/>
                              <a:ext cx="1868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5640"/>
                              <a:ext cx="190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4920"/>
                              <a:ext cx="1918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4200"/>
                              <a:ext cx="1944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32400"/>
                              <a:ext cx="1994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201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2400"/>
                              <a:ext cx="2030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1680"/>
                              <a:ext cx="2059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1680"/>
                              <a:ext cx="2070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1680"/>
                              <a:ext cx="207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400"/>
                              <a:ext cx="2084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2400"/>
                              <a:ext cx="20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400"/>
                              <a:ext cx="2109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400"/>
                              <a:ext cx="211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400"/>
                              <a:ext cx="2120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0"/>
                              <a:ext cx="2134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400"/>
                              <a:ext cx="2145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2400"/>
                              <a:ext cx="213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00"/>
                              <a:ext cx="2145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40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384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420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92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636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672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44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44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888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924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068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760"/>
                              <a:ext cx="212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2480"/>
                              <a:ext cx="211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5000"/>
                              <a:ext cx="210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716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7520"/>
                              <a:ext cx="210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0040"/>
                              <a:ext cx="2084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2200"/>
                              <a:ext cx="208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4000"/>
                              <a:ext cx="2088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5800"/>
                              <a:ext cx="20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7240"/>
                              <a:ext cx="2088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9760"/>
                              <a:ext cx="20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0840"/>
                              <a:ext cx="210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63000"/>
                              <a:ext cx="20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4800"/>
                              <a:ext cx="208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7320"/>
                              <a:ext cx="208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8760"/>
                              <a:ext cx="2077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1640"/>
                              <a:ext cx="206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3080"/>
                              <a:ext cx="2059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5600"/>
                              <a:ext cx="205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6320"/>
                              <a:ext cx="2037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03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2080"/>
                              <a:ext cx="2026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3160"/>
                              <a:ext cx="201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5680"/>
                              <a:ext cx="1994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7480"/>
                              <a:ext cx="1980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1440"/>
                              <a:ext cx="195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9468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97200"/>
                              <a:ext cx="189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01160"/>
                              <a:ext cx="1868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04760"/>
                              <a:ext cx="1846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8000"/>
                              <a:ext cx="1810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0520"/>
                              <a:ext cx="177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4480"/>
                              <a:ext cx="1760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17360"/>
                              <a:ext cx="1728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20600"/>
                              <a:ext cx="1688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456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2780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31400"/>
                              <a:ext cx="1594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536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8960"/>
                              <a:ext cx="153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1276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1456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17080"/>
                              <a:ext cx="61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2212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286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343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37600"/>
                              <a:ext cx="41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3832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985680"/>
                            <a:ext cx="38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8748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8928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000"/>
                            <a:ext cx="36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9108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99252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99360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9504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9648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9684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99828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98280"/>
                            <a:ext cx="34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9900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0008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00260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0332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04400"/>
                            <a:ext cx="30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0656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065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0764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0764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0764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00836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0980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1088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01160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01340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1484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16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0184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2096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2168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22400"/>
                            <a:ext cx="14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348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2492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026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267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2672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02888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2996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3140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317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69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71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71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72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44840"/>
                            <a:ext cx="3193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913680"/>
                            <a:ext cx="117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1584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96084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27280"/>
                            <a:ext cx="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35560"/>
                            <a:ext cx="14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510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874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9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011600"/>
                            <a:ext cx="45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5pt;margin-top:-25.1pt;width:51.55pt;height:92.4pt" coordorigin="4387,-502" coordsize="1031,1848">
                <v:group id="shape_0" style="position:absolute;left:4387;top:-502;width:1031;height:18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82;top:-365;width:14;height:55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2;top:-502;width:14;height:55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87;top:-90;width:1030;height:14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387;top:-90;width:1030;height:1421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39;top:-38;width:458;height:1276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09;top:-38;width:454;height:1276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5154;top:95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54;top:95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53;top:98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53;top:100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52;top:102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51;top:104;width:0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48;top:107;width:0;height:1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48;top:111;width:1;height:3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47;top:112;width:3;height:5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47;top:115;width:3;height:6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45;top:117;width:6;height: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44;top:118;width:7;height:8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42;top:121;width:10;height:1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41;top:124;width:12;height:1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39;top:126;width:14;height:1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39;top:129;width:15;height:14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38;top:132;width:17;height:17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37;top:133;width:19;height:19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34;top:135;width:22;height:2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32;top:138;width:25;height:2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32;top:140;width:26;height:24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31;top:142;width:27;height:25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29;top:145;width:29;height:28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27;top:147;width:33;height:2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25;top:149;width:35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24;top:153;width:38;height:3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21;top:154;width:40;height:35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19;top:156;width:44;height: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17;top:159;width:47;height:4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17;top:161;width:48;height:4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13;top:163;width:52;height:43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12;top:164;width:53;height:4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09;top:168;width:57;height:4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08;top:170;width:59;height:51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04;top:171;width:63;height:5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02;top:174;width:67;height:5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01;top:177;width:69;height:59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97;top:178;width:74;height:63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95;top:181;width:77;height:65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92;top:183;width:80;height:6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90;top:187;width:83;height:7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87;top:188;width:87;height:75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86;top:190;width:89;height:76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86;top:192;width:89;height:7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87;top:194;width:89;height:7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94;top:197;width:84;height:67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97;top:197;width:81;height:63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02;top:202;width:77;height:5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08;top:204;width:73;height:5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12;top:205;width:69;height:53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17;top:208;width:65;height:5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20;top:209;width:62;height:54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18;top:212;width:66;height:5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17;top:214;width:69;height:59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15;top:217;width:71;height:6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12;top:218;width:75;height:6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10;top:221;width:78;height:6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08;top:223;width:80;height:69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04;top:225;width:84;height:71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03;top:226;width:87;height:75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02;top:228;width:90;height:7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98;top:231;width:94;height:7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96;top:232;width:98;height:8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94;top:235;width:101;height:85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90;top:238;width:105;height:8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87;top:240;width:109;height:91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85;top:242;width:112;height:9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81;top:243;width:117;height:9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78;top:246;width:121;height:10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76;top:248;width:125;height:10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71;top:249;width:130;height:10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69;top:252;width:134;height:113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65;top:255;width:138;height:117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61;top:255;width:143;height:12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57;top:259;width:147;height:125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54;top:259;width:153;height:1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49;top:262;width:159;height:133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45;top:263;width:164;height:13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40;top:265;width:171;height:142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40;top:268;width:171;height:13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40;top:270;width:171;height:13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45;top:271;width:168;height:13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49;top:273;width:166;height:133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55;top:276;width:160;height:1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59;top:299;width:132;height:1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63;top:301;width:130;height:1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67;top:302;width:126;height:1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71;top:305;width:124;height: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76;top:305;width:120;height: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80;top:310;width:116;height:9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84;top:311;width:113;height:9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87;top:314;width:110;height:8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91;top:316;width:108;height:8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96;top:316;width:105;height:8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97;top:319;width:105;height: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95;top:322;width:109;height:9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92;top:323;width:110;height:9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90;top:325;width:115;height:9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87;top:327;width:119;height: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85;top:331;width:122;height:10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82;top:332;width:125;height:10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80;top:333;width:130;height:1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77;top:336;width:133;height:1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75;top:338;width:136;height:1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71;top:339;width:140;height:1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69;top:341;width:145;height:12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66;top:344;width:148;height:1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63;top:345;width:152;height:1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60;top:348;width:156;height:1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57;top:349;width:161;height:13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55;top:351;width:162;height:13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52;top:354;width:167;height:14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49;top:355;width:172;height:14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46;top:357;width:176;height:148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42;top:359;width:181;height:15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40;top:362;width:185;height:15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36;top:362;width:189;height:15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32;top:365;width:193;height:162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30;top:367;width:198;height:166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26;top:369;width:202;height:16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24;top:370;width:207;height:17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19;top:373;width:213;height:177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17;top:375;width:216;height:181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013;top:377;width:221;height:18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010;top:378;width:224;height:189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010;top:380;width:225;height:18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010;top:383;width:228;height:184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14;top:386;width:224;height:181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19;top:386;width:222;height:17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24;top:388;width:218;height:177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27;top:390;width:215;height:174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32;top:393;width:211;height:171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35;top:394;width:208;height:169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40;top:396;width:207;height:167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43;top:399;width:203;height:163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48;top:401;width:201;height:161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52;top:403;width:197;height:16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55;top:403;width:195;height:15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60;top:405;width:192;height:15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63;top:408;width:190;height:15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68;top:409;width:187;height:15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71;top:410;width:185;height:14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76;top:413;width:181;height:146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78;top:415;width:179;height:143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83;top:422;width:176;height:14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87;top:424;width:172;height:13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91;top:456;width:134;height:106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94;top:458;width:132;height:104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98;top:458;width:127;height:103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02;top:458;width:126;height:10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06;top:460;width:123;height:9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09;top:460;width:121;height:9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12;top:469;width:118;height:9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17;top:471;width:116;height:92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20;top:471;width:113;height:90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24;top:471;width:110;height:87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27;top:471;width:106;height:86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32;top:475;width:104;height:8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34;top:475;width:103;height:8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38;top:483;width:100;height:7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41;top:485;width:98;height:76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46;top:486;width:94;height:7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48;top:486;width:92;height:72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53;top:486;width:89;height:70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55;top:489;width:88;height:70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59;top:489;width:85;height:68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62;top:498;width:84;height:6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66;top:498;width:81;height:6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69;top:500;width:78;height:62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73;top:500;width:76;height:5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76;top:500;width:74;height:57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79;top:500;width:71;height:56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83;top:504;width:69;height:5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86;top:511;width:68;height:5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89;top:513;width:65;height:49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93;top:515;width:63;height:48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96;top:516;width:60;height:46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00;top:518;width:57;height:43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03;top:518;width:55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07;top:518;width:53;height:4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10;top:518;width:52;height:3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14;top:521;width:48;height:36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16;top:530;width:48;height:34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19;top:530;width:45;height:34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23;top:533;width:42;height:32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25;top:533;width:41;height:29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30;top:533;width:38;height:27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31;top:533;width:36;height:27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36;top:536;width:34;height:25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38;top:543;width:33;height:22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42;top:544;width:31;height:21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46;top:545;width:27;height:2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48;top:547;width:26;height:18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51;top:547;width:25;height:17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20;top:94;width:786;height:915">
                  <v:shape id="shape_0" coordsize="73,57" path="m0,55l67,0l71,4l73,9l14,57l7,57l0,55xe" fillcolor="#e8ce80" stroked="f" o:allowincell="f" style="position:absolute;left:5254;top:547;width:23;height:14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58;top:548;width:20;height:14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61;top:550;width:18;height:1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64;top:557;width:17;height:1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68;top:561;width:14;height:8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70;top:561;width:12;height:8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75;top:561;width:10;height:5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76;top:561;width:10;height:4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80;top:561;width:7;height:3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84;top:564;width:4;height:1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85;top:574;width:3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90;top:575;width:1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92;top:577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95;top:579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99;top:579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01;top:579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05;top:579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10;top:94;width:284;height:481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686;top:99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81;top:99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16;top:101;width:63;height:55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09;top:103;width:71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06;top:105;width:75;height:6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41;top:108;width:140;height:119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41;top:111;width:140;height:118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42;top:112;width:139;height:118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43;top:116;width:138;height:117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44;top:119;width:136;height:116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44;top:122;width:136;height:116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45;top:125;width:134;height:116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45;top:129;width:133;height:113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45;top:132;width:132;height:11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45;top:137;width:131;height:112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45;top:139;width:130;height:11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44;top:145;width:130;height:11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43;top:149;width:129;height:11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42;top:153;width:128;height:10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40;top:159;width:126;height:107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38;top:162;width:125;height:11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35;top:168;width:126;height:10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32;top:174;width:128;height:10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30;top:177;width:126;height:11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27;top:181;width:130;height:11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24;top:185;width:131;height:111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23;top:159;width:173;height:14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23;top:159;width:176;height:14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22;top:160;width:179;height:14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21;top:161;width:181;height:15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20;top:162;width:186;height:15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20;top:162;width:187;height:15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20;top:162;width:188;height:15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20;top:164;width:192;height:15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20;top:167;width:193;height:16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20;top:168;width:194;height:16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20;top:170;width:196;height:163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20;top:170;width:197;height:16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20;top:173;width:198;height:16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20;top:174;width:200;height:167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20;top:176;width:202;height:16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20;top:177;width:202;height:16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20;top:179;width:205;height:17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20;top:181;width:205;height:17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20;top:183;width:205;height:17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20;top:185;width:207;height:17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20;top:187;width:207;height:17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20;top:188;width:208;height:17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21;top:191;width:209;height:174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21;top:193;width:210;height:17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22;top:193;width:209;height:17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22;top:196;width:210;height:17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22;top:198;width:212;height:176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23;top:201;width:212;height:17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23;top:202;width:212;height:17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23;top:204;width:213;height:177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24;top:206;width:213;height:17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24;top:208;width:214;height:18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25;top:210;width:214;height:17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25;top:213;width:214;height:178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25;top:216;width:213;height:17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27;top:217;width:213;height:18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28;top:219;width:213;height:178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28;top:223;width:213;height:17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28;top:225;width:213;height:18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30;top:225;width:212;height:178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30;top:229;width:212;height:177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30;top:231;width:212;height:17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31;top:234;width:212;height:17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32;top:238;width:212;height:175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34;top:239;width:210;height:176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35;top:242;width:209;height:175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35;top:245;width:208;height:174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36;top:248;width:207;height:174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38;top:251;width:206;height:173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38;top:255;width:205;height:17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39;top:257;width:203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40;top:260;width:202;height:16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41;top:262;width:201;height:16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42;top:266;width:199;height:16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43;top:270;width:198;height:16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45;top:272;width:195;height:16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45;top:276;width:193;height:16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45;top:280;width:193;height:16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545;top:283;width:192;height:15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549;top:287;width:188;height:15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550;top:290;width:186;height:15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550;top:276;width:213;height:17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552;top:276;width:213;height:17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553;top:276;width:213;height:17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553;top:278;width:215;height:17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555;top:279;width:214;height:17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556;top:282;width:213;height:17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558;top:283;width:212;height:17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559;top:286;width:213;height:17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561;top:287;width:212;height:17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561;top:289;width:213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563;top:290;width:212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564;top:294;width:212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566;top:295;width:212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567;top:298;width:209;height:17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569;top:300;width:208;height:17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570;top:301;width:208;height:17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571;top:304;width:207;height:173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572;top:307;width:207;height:17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574;top:310;width:207;height:17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576;top:311;width:205;height:170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577;top:314;width:205;height:16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578;top:316;width:205;height:16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580;top:317;width:202;height:168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581;top:321;width:202;height:168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583;top:323;width:201;height:164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585;top:324;width:200;height:16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586;top:328;width:198;height:16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588;top:331;width:196;height:16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91;top:332;width:195;height:16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91;top:335;width:194;height:16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93;top:337;width:193;height:16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95;top:339;width:192;height:16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97;top:342;width:189;height:15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99;top:345;width:187;height:15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00;top:348;width:187;height:15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02;top:351;width:185;height:15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04;top:353;width:184;height:15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06;top:355;width:181;height:15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07;top:359;width:181;height:14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08;top:362;width:179;height:14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12;top:365;width:176;height:147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13;top:366;width:174;height:145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14;top:370;width:173;height:14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16;top:373;width:171;height:14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17;top:375;width:170;height:14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21;top:377;width:166;height:14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22;top:380;width:166;height:139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23;top:383;width:164;height:13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26;top:386;width:161;height:13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28;top:389;width:159;height:13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29;top:392;width:158;height:132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632;top:395;width:156;height:130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633;top:397;width:154;height:12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636;top:401;width:151;height:126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637;top:404;width:150;height:123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639;top:408;width:147;height:122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642;top:409;width:144;height:1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643;top:414;width:140;height:117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646;top:417;width:139;height:116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648;top:421;width:136;height:113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650;top:424;width:132;height:111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653;top:429;width:130;height:106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654;top:431;width:125;height:105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655;top:437;width:123;height:10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659;top:441;width:118;height:9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660;top:445;width:116;height:9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663;top:449;width:110;height:93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664;top:454;width:107;height:8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667;top:459;width:103;height:8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668;top:464;width:98;height:82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670;top:471;width:92;height:77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674;top:475;width:87;height:71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675;top:481;width:80;height:6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676;top:487;width:75;height:62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79;top:494;width:68;height:56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81;top:502;width:59;height:4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83;top:511;width:49;height:42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84;top:523;width:38;height:31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86;top:548;width:7;height:9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89;top:561;width:1;height:2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89;top:561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91;top:564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93;top:574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95;top:57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97;top:579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98;top:579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99;top:579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01;top:579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20;top:99;width:269;height:475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757;top:1008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758;top:1008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758;top:1008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758;top:1008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759;top:1008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759;top:1008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759;top:1007;width:201;height:127">
                  <v:shape id="shape_0" coordsize="16,14" path="m0,9l11,0l16,1l2,14l0,9xe" fillcolor="#dfb944" stroked="f" o:allowincell="f" style="position:absolute;left:4759;top:1007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759;top:1007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759;top:1008;width:0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759;top:1009;width:0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759;top:1009;width:0;height: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759;top:1010;width:0;height: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759;top:1010;width:2;height: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759;top:1010;width:2;height: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760;top:1010;width:3;height: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760;top:1013;width:4;height:1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760;top:1013;width:5;height:2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761;top:1013;width:6;height:3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761;top:1013;width:7;height: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761;top:1013;width:7;height: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61;top:1013;width:7;height: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61;top:1013;width:10;height: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61;top:1015;width:11;height:7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63;top:1015;width:12;height:8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63;top:1017;width:12;height:8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63;top:1017;width:13;height:10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64;top:1017;width:13;height:1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64;top:1018;width:14;height:1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64;top:1018;width:17;height:11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64;top:1018;width:17;height:11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66;top:1018;width:17;height:1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66;top:1019;width:18;height:1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66;top:1019;width:19;height:1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67;top:1020;width:19;height:1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68;top:1020;width:19;height:1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69;top:1021;width:20;height:14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69;top:1021;width:21;height:14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69;top:1021;width:22;height:15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70;top:1023;width:21;height:16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70;top:1023;width:23;height:18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71;top:1024;width:23;height:1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73;top:1024;width:24;height:18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74;top:1024;width:24;height:1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74;top:1024;width:25;height:1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74;top:1024;width:25;height:1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74;top:1026;width:25;height:2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75;top:1028;width:24;height:1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75;top:1030;width:24;height:1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76;top:1030;width:23;height:1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77;top:1031;width:22;height:1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78;top:1032;width:22;height:1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78;top:1034;width:22;height:1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79;top:1035;width:22;height:1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80;top:1036;width:21;height:1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81;top:1037;width:21;height:18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81;top:1038;width:21;height:18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81;top:1039;width:21;height:1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82;top:1041;width:21;height:1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83;top:1042;width:20;height:15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83;top:1042;width:21;height:1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84;top:1045;width:20;height:14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84;top:1045;width:20;height:16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84;top:1047;width:20;height:1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85;top:1048;width:20;height:1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87;top:1048;width:19;height:1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88;top:1051;width:19;height:1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88;top:1052;width:19;height:1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89;top:1053;width:18;height:1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89;top:1053;width:19;height:1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89;top:1054;width:19;height:15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89;top:1054;width:20;height:15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90;top:1055;width:20;height:14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91;top:1056;width:19;height:14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92;top:1059;width:19;height:1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92;top:1060;width:20;height:1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94;top:1060;width:20;height:14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94;top:1060;width:20;height:1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95;top:1061;width:19;height:1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95;top:1062;width:19;height:1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96;top:1063;width:19;height:1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96;top:1064;width:20;height:1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96;top:1065;width:21;height:14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97;top:1066;width:21;height:14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98;top:1068;width:20;height:14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99;top:1068;width:20;height: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801;top:1068;width:19;height:1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802;top:1068;width:19;height:1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803;top:1071;width:19;height:1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804;top:1072;width:18;height:14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804;top:1073;width:18;height:1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805;top:1074;width:18;height:1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805;top:1075;width:18;height:1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807;top:1076;width:18;height:1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808;top:1076;width:18;height:1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809;top:1077;width:18;height:1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810;top:1077;width:18;height: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810;top:1077;width:19;height:1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811;top:1078;width:18;height:1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812;top:1079;width:18;height:13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813;top:1079;width:19;height:1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815;top:1081;width:19;height: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815;top:1082;width:19;height:1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816;top:1082;width:20;height: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816;top:1083;width:20;height:14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818;top:1083;width:19;height:14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819;top:1083;width:20;height:1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819;top:1083;width:21;height:1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820;top:1085;width:21;height:1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821;top:1085;width:22;height:1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822;top:1085;width:22;height:15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824;top:1086;width:21;height:14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825;top:1086;width:21;height:14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825;top:1089;width:21;height:14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826;top:1089;width:21;height:14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826;top:1089;width:23;height: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828;top:1089;width:23;height: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829;top:1089;width:23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830;top:1090;width:22;height: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831;top:1090;width:22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833;top:1090;width:21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835;top:1091;width:22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835;top:1092;width:22;height: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837;top:1092;width:21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838;top:1093;width:22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840;top:1094;width:20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841;top:1094;width:20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842;top:1095;width:21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843;top:1096;width:21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845;top:1096;width:20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46;top:1097;width:20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47;top:1097;width:20;height: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50;top:1097;width:18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50;top:1097;width:20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51;top:1099;width:19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52;top:1099;width:19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54;top:1100;width:19;height: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56;top:1100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57;top:1102;width:18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58;top:1102;width:18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59;top:1102;width:18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62;top:1103;width:17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63;top:1104;width:17;height: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65;top:1104;width:17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66;top:1106;width:17;height:11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67;top:1106;width:17;height:1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68;top:1106;width:17;height:1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69;top:1106;width:17;height:1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71;top:1106;width:17;height: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71;top:1107;width:17;height:1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71;top:1107;width:18;height: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74;top:1107;width:17;height: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76;top:1107;width:17;height:1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78;top:1107;width:17;height:11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79;top:1108;width:18;height:1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81;top:1108;width:17;height:11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81;top:1108;width:18;height:1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83;top:1110;width:18;height:1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85;top:1110;width:17;height:1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87;top:1110;width:17;height:1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88;top:1111;width:17;height:1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88;top:1111;width:18;height:1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91;top:1111;width:17;height:1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93;top:1112;width:17;height:1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94;top:1112;width:17;height:1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96;top:1112;width:17;height:1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97;top:1112;width:17;height: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98;top:1112;width:17;height:1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900;top:1112;width:17;height:1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902;top:1113;width:17;height:8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903;top:1113;width:17;height: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905;top:1113;width:17;height:1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905;top:1113;width:15;height:1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908;top:1113;width:17;height:1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909;top:1113;width:17;height:10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912;top:1114;width:15;height:10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913;top:1114;width:17;height:1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914;top:1115;width:15;height: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916;top:1115;width:14;height: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917;top:1117;width:14;height: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919;top:1117;width:13;height: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920;top:1119;width:14;height: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922;top:1119;width:13;height: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924;top:1119;width:12;height: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926;top:1119;width:12;height: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927;top:1119;width:12;height: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928;top:1120;width:12;height:5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929;top:1121;width:11;height: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31;top:1121;width:11;height: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34;top:1121;width:10;height:5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34;top:1123;width:10;height: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36;top:1123;width:9;height: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37;top:1123;width:9;height:4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39;top:1125;width:7;height: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41;top:1125;width:7;height:4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42;top:1125;width:7;height:3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43;top:1126;width:7;height: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43;top:1126;width:7;height:3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46;top:1127;width:7;height: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48;top:1128;width:6;height: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49;top:1129;width:6;height: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49;top:1129;width:6;height:1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51;top:1129;width:5;height: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52;top:1130;width:5;height: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54;top:1131;width:4;height: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56;top:1132;width:3;height: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57;top:1133;width:3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654;top:671;width:503;height:484">
                  <v:shape id="shape_0" coordsize="30,23" path="m0,21l26,0l30,2l5,23l0,21xe" fillcolor="#f9f5e1" stroked="f" o:allowincell="f" style="position:absolute;left:4957;top:1133;width:2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58;top:1136;width:1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60;top:1136;width:1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62;top:1137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63;top:1137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63;top:1137;width:1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65;top:1138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67;top:1140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68;top:114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70;top:1140;width:0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71;top:1141;width:0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72;top:1143;width:0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74;top:1143;width:0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75;top:1144;width:0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77;top:1144;width:0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77;top:1144;width:0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79;top:1144;width:0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81;top:1146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82;top:1147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84;top:1148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85;top:1149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86;top:1150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88;top:1150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89;top:1151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90;top:1152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92;top:1153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93;top:1153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94;top:1154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fillcolor="white" stroked="t" o:allowincell="f" style="position:absolute;left:4756;top:1006;width:227;height:136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654;top:671;width:9;height:6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654;top:671;width:10;height:9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655;top:672;width:12;height:9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655;top:675;width:13;height:1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657;top:676;width:17;height:11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659;top:676;width:18;height:14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659;top:678;width:22;height:17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659;top:679;width:26;height:1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659;top:679;width:27;height:22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659;top:681;width:31;height:24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661;top:682;width:32;height:26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662;top:683;width:34;height:27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662;top:685;width:38;height:31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662;top:687;width:40;height:3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661;top:687;width:43;height:37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661;top:688;width:46;height:3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661;top:691;width:48;height:4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661;top:692;width:49;height:43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659;top:694;width:53;height:4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659;top:696;width:55;height:46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659;top:698;width:57;height:48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661;top:699;width:58;height:49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661;top:701;width:59;height:52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662;top:705;width:60;height:52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662;top:708;width:61;height:53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663;top:710;width:61;height:53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664;top:713;width:61;height:52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664;top:715;width:61;height:53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666;top:717;width:60;height:52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668;top:722;width:59;height:50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669;top:725;width:58;height:4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671;top:729;width:56;height:4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672;top:730;width:55;height:4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674;top:735;width:55;height:46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676;top:738;width:53;height:46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78;top:742;width:53;height:47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79;top:746;width:51;height:4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80;top:747;width:49;height:4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82;top:751;width:48;height:43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83;top:754;width:48;height:4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84;top:759;width:48;height:4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85;top:761;width:46;height:4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86;top:765;width:45;height:4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89;top:769;width:43;height:4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89;top:773;width:42;height:3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89;top:777;width:42;height:3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89;top:780;width:42;height:3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91;top:784;width:41;height:3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91;top:787;width:41;height:3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92;top:791;width:40;height:3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92;top:794;width:40;height:3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91;top:799;width:42;height:3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89;top:801;width:43;height:4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89;top:806;width:44;height:4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89;top:808;width:44;height:4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89;top:814;width:46;height:4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87;top:816;width:47;height:43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87;top:820;width:48;height:43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87;top:823;width:49;height:4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87;top:826;width:51;height:46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87;top:829;width:52;height:46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87;top:831;width:53;height:4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87;top:835;width:55;height:48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87;top:836;width:57;height:50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87;top:838;width:58;height:5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87;top:841;width:60;height:5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87;top:843;width:62;height:5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89;top:845;width:62;height:53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89;top:848;width:63;height:54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89;top:852;width:63;height:5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91;top:853;width:64;height:54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92;top:856;width:66;height:5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93;top:858;width:68;height:5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94;top:861;width:69;height:5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95;top:862;width:70;height:57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96;top:863;width:73;height:6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97;top:864;width:74;height:6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98;top:866;width:76;height:6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99;top:869;width:77;height:62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00;top:869;width:79;height:6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01;top:870;width:80;height:66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03;top:873;width:82;height:6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05;top:875;width:83;height:6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05;top:876;width:86;height:68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06;top:876;width:86;height:71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07;top:878;width:88;height:7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08;top:880;width:89;height:73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10;top:882;width:90;height:7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11;top:884;width:93;height:7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12;top:884;width:95;height:76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715;top:886;width:95;height:76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717;top:887;width:96;height:7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719;top:729;width:293;height:237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720;top:727;width:299;height:24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722;top:726;width:301;height:24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725;top:725;width:305;height:247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726;top:725;width:309;height:251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727;top:722;width:313;height:253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731;top:722;width:317;height:25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733;top:722;width:319;height:25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735;top:721;width:323;height:26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738;top:721;width:325;height:26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741;top:721;width:325;height:264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743;top:722;width:327;height:26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746;top:722;width:328;height:265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749;top:722;width:331;height:26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752;top:722;width:332;height:26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755;top:722;width:333;height:26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758;top:722;width:335;height:27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761;top:722;width:337;height:27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65;top:722;width:335;height:27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67;top:722;width:337;height:27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70;top:722;width:337;height:27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73;top:725;width:337;height:27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76;top:725;width:337;height:27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79;top:726;width:337;height:2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82;top:729;width:337;height:27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86;top:729;width:337;height:27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88;top:730;width:337;height:27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91;top:730;width:337;height:2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94;top:732;width:337;height:2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97;top:733;width:337;height:27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99;top:735;width:337;height:27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803;top:737;width:333;height:27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807;top:738;width:332;height:27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809;top:742;width:330;height:27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811;top:746;width:330;height:27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812;top:746;width:330;height:27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814;top:750;width:327;height:27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815;top:753;width:327;height:27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816;top:756;width:328;height:27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816;top:759;width:328;height:27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818;top:761;width:328;height:27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819;top:765;width:328;height:27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819;top:767;width:330;height:27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821;top:770;width:328;height:27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822;top:773;width:327;height:27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824;top:777;width:327;height:27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825;top:780;width:326;height:2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828;top:784;width:324;height:26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829;top:786;width:323;height:26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831;top:790;width:322;height:26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833;top:791;width:320;height:26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833;top:795;width:320;height:26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837;top:801;width:318;height:264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839;top:802;width:317;height:26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842;top:806;width:313;height:25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844;top:809;width:311;height:258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46;top:815;width:306;height:254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50;top:820;width:302;height:25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52;top:824;width:297;height:24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55;top:831;width:293;height:24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57;top:836;width:290;height:23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60;top:841;width:284;height:23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64;top:845;width:279;height:233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65;top:852;width:276;height:228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68;top:856;width:271;height:224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71;top:861;width:265;height:22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74;top:867;width:261;height:21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77;top:873;width:256;height:21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80;top:878;width:250;height:20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82;top:884;width:246;height:20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86;top:890;width:241;height:20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87;top:1006;width:103;height:85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91;top:1009;width:100;height:83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94;top:1013;width:96;height:78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97;top:1021;width:89;height:7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901;top:1031;width:76;height:6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905;top:1040;width:67;height:53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909;top:1045;width:65;height:5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912;top:1047;width:62;height:4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918;top:1051;width:59;height:48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920;top:1053;width:58;height:45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924;top:1056;width:58;height:4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927;top:1057;width:57;height:4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31;top:1059;width:54;height:4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34;top:1061;width:55;height:42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38;top:1063;width:53;height:3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41;top:1065;width:53;height:3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43;top:1068;width:52;height:3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48;top:1068;width:52;height:3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50;top:1070;width:53;height:3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53;top:1070;width:53;height:4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57;top:1071;width:49;height:4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59;top:1073;width:50;height:3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60;top:1077;width:49;height:37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65;top:1078;width:48;height:3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67;top:1080;width:48;height:36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71;top:1083;width:48;height:32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74;top:1083;width:49;height:33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79;top:1085;width:48;height:32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82;top:1085;width:48;height:32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87;top:1085;width:46;height:32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91;top:1086;width:46;height:31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95;top:1089;width:43;height:30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99;top:1090;width:40;height:27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002;top:1091;width:39;height:27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007;top:1094;width:36;height:25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011;top:1096;width:32;height:24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15;top:1099;width:28;height:20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20;top:1102;width:26;height:19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23;top:1106;width:25;height:15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27;top:1107;width:24;height:14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31;top:1108;width:22;height:13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36;top:1110;width:22;height:11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41;top:1112;width:18;height:8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45;top:1114;width:17;height:7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49;top:1115;width:16;height:6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55;top:1115;width:12;height: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58;top:1119;width:11;height:3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63;top:1120;width:9;height:1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67;top:1123;width:7;height: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72;top:1123;width:4;height: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78;top:1340;width:2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83;top:1342;width:0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86;top:1342;width:0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92;top:1345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54;top:671;width:502;height:450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410,400" path="m0,0l41,40l74,89l81,148l89,210l112,260l151,297l193,320l275,354l346,370l391,388l410,400e" fillcolor="white" stroked="t" o:allowincell="f" style="position:absolute;left:4776;top:937;width:184;height:181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812;top:941;width:33;height:4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835;top:1011;width:22;height:1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986;top:801;width:22;height:1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5021;top:814;width:22;height:1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5057;top:838;width:23;height:2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946;top:1053;width:38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955;top:1072;width:44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77;top:1091;width:71;height: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5200" w:firstLine="160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1"/>
          <w:numId w:val="1"/>
        </w:numPr>
        <w:jc w:val="center"/>
        <w:outlineLvl w:val="1"/>
        <w:rPr/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СОВЕТСКОГО РАЙОНА</w:t>
      </w:r>
    </w:p>
    <w:p>
      <w:pPr>
        <w:pStyle w:val="Normal"/>
        <w:keepNext w:val="true"/>
        <w:numPr>
          <w:ilvl w:val="3"/>
          <w:numId w:val="1"/>
        </w:numPr>
        <w:pBdr>
          <w:bottom w:val="double" w:sz="6" w:space="1" w:color="000000"/>
        </w:pBdr>
        <w:ind w:left="0" w:firstLine="142"/>
        <w:jc w:val="right"/>
        <w:outlineLvl w:val="3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17  </w:t>
      </w:r>
      <w:r>
        <w:rPr>
          <w:sz w:val="24"/>
        </w:rPr>
        <w:t>»</w:t>
      </w:r>
      <w:r>
        <w:rPr>
          <w:sz w:val="24"/>
          <w:u w:val="single"/>
        </w:rPr>
        <w:t xml:space="preserve">    ноября   </w:t>
      </w:r>
      <w:r>
        <w:rPr>
          <w:sz w:val="24"/>
        </w:rPr>
        <w:t xml:space="preserve"> 2021 г.</w:t>
        <w:tab/>
        <w:tab/>
        <w:t xml:space="preserve">    </w:t>
        <w:tab/>
        <w:t xml:space="preserve">                                                                    № </w:t>
      </w:r>
      <w:r>
        <w:rPr>
          <w:sz w:val="24"/>
          <w:u w:val="single"/>
        </w:rPr>
        <w:t>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4761" w:hanging="0"/>
        <w:rPr>
          <w:sz w:val="24"/>
          <w:szCs w:val="24"/>
        </w:rPr>
      </w:pPr>
      <w:bookmarkStart w:id="0" w:name="_Hlk74654099"/>
      <w:bookmarkEnd w:id="0"/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tabs>
          <w:tab w:val="clear" w:pos="708"/>
          <w:tab w:val="left" w:pos="0" w:leader="none"/>
        </w:tabs>
        <w:ind w:right="4761" w:hanging="0"/>
        <w:rPr/>
      </w:pPr>
      <w:r>
        <w:rPr>
          <w:sz w:val="24"/>
          <w:szCs w:val="24"/>
        </w:rPr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2 год </w:t>
        <w:br/>
        <w:t>и на плановый период 2023 и 2024 годов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</w:t>
        <w:br/>
        <w:t>«О Положении о бюджетном устройстве и бюджетном процессе в Советском районе», решением Думы Советского района от 07.04.2017 № 76/НПА «</w:t>
      </w:r>
      <w:r>
        <w:rPr>
          <w:bCs/>
          <w:sz w:val="24"/>
          <w:szCs w:val="24"/>
        </w:rPr>
        <w:t xml:space="preserve">Об утверждении Порядка организации </w:t>
        <w:br/>
        <w:t>и проведения публичных слушаний в Советском районе»,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 xml:space="preserve">в целях обсуждения проекта решения Думы Советского района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 xml:space="preserve">О бюджете Советского района на 2022 год </w:t>
        <w:br/>
        <w:t>и на плановый период 2023 и 2024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по инициативе главы Советского района публичные слушания </w:t>
        <w:br/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2 год </w:t>
        <w:br/>
        <w:t>и на плановый период 2023 и 2024 годов</w:t>
      </w:r>
      <w:r>
        <w:rPr>
          <w:sz w:val="24"/>
          <w:szCs w:val="24"/>
        </w:rPr>
        <w:t>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убличные слушания проводятся 06.12.2021 по адресу: Российская Федерация, Ханты-Мансийский автономный округ – Югра, Советский район, г. Советский, </w:t>
        <w:br/>
        <w:t xml:space="preserve">ул. 50 лет Пионерии, д. 10, 4 этаж, зал заседаний, время начала публичных слушаний </w:t>
        <w:br/>
        <w:t>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2 год и на плановый период </w:t>
        <w:br/>
        <w:t>2023 и 2024 годов</w:t>
      </w:r>
      <w:r>
        <w:rPr>
          <w:sz w:val="24"/>
          <w:szCs w:val="24"/>
        </w:rPr>
        <w:t>» (приложение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убличных слушаний (приложение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.о. главы Советского района                                                                                       А.И. Уланов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3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bookmarkStart w:id="1" w:name="_Hlk74654099"/>
      <w:bookmarkStart w:id="2" w:name="_Hlk74654099"/>
      <w:bookmarkEnd w:id="2"/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7.11.2021 № 5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«О бюджете Совет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2 год и на плановый период 2023 и 2024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2"/>
        <w:gridCol w:w="5272"/>
      </w:tblGrid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ктынов Олег Евгеньевич, заместитель главы Советского района по экономическому развитию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фонова Ирина Федоровна, и.о. начальника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ценко Елена Михайл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</w:t>
            </w:r>
            <w:r>
              <w:rPr>
                <w:bCs/>
                <w:sz w:val="24"/>
                <w:szCs w:val="24"/>
              </w:rPr>
              <w:t xml:space="preserve"> по бюджету и доходам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ушнерик Елена Геннадьевна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 Людмила Олеговна, начальник отдела планирования и анализа расходов Финансово-экономического управления администраци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инец Екатерина Владимировна, член Совета старейшин при главе Советского района (по согласованию)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Ольга Алексеевна, специалист-эксперт Финансово-экономического управления администрации Советского района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7.11.2021 № 5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бюджете Советского района на 2022 год и на плановый период 2023 и 2024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2 год и на плановый период 2023 и 2024 годов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</w:t>
        <w:br/>
        <w:t>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) с 19.11.2021 по </w:t>
      </w:r>
      <w:r>
        <w:rPr>
          <w:sz w:val="24"/>
          <w:szCs w:val="24"/>
        </w:rPr>
        <w:t xml:space="preserve">05.12.2021 </w:t>
      </w:r>
      <w:r>
        <w:rPr>
          <w:rFonts w:eastAsia="Calibri"/>
          <w:sz w:val="24"/>
          <w:szCs w:val="24"/>
          <w:lang w:eastAsia="en-US"/>
        </w:rPr>
        <w:t xml:space="preserve">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убличных слушаний 06.12.2021, по адресу: </w:t>
      </w:r>
      <w:r>
        <w:rPr>
          <w:sz w:val="24"/>
          <w:szCs w:val="24"/>
        </w:rPr>
        <w:t xml:space="preserve">Российская Федерация, </w:t>
        <w:br/>
        <w:t xml:space="preserve">Ханты-Мансийский автономный округ – Югра, Советский район, г. Советский, </w:t>
        <w:br/>
        <w:t xml:space="preserve">ул. 50 лет Пионерии, д. 10, </w:t>
      </w:r>
      <w:r>
        <w:rPr>
          <w:rFonts w:eastAsia="Calibri"/>
          <w:sz w:val="24"/>
          <w:szCs w:val="24"/>
          <w:lang w:eastAsia="en-US"/>
        </w:rPr>
        <w:t xml:space="preserve">4 этаж, зал заседаний, г. Советский, Советский район, </w:t>
        <w:br/>
        <w:t>Ханты-Мансийский автономный округ – Югра, Российская Федерация, во время проведения публичных слушаний в письменной форме или ус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лично по адресу: </w:t>
      </w:r>
      <w:r>
        <w:rPr>
          <w:sz w:val="24"/>
          <w:szCs w:val="24"/>
        </w:rPr>
        <w:t xml:space="preserve">Российская Федерация, Ханты-Мансийский автономный округ – Югра, Советский район, г. Советский, ул. 50 лет Пионерии, д. 10, </w:t>
        <w:br/>
      </w:r>
      <w:r>
        <w:rPr>
          <w:rFonts w:eastAsia="Calibri"/>
          <w:sz w:val="24"/>
          <w:szCs w:val="24"/>
          <w:lang w:eastAsia="en-US"/>
        </w:rPr>
        <w:t>3 этаж, кабинет № 308, г. Советский, согласно графику работы по местному времен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недельник с 9.00 до 13.00 часов и с 14.00 до 18.00 ча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торник – пятница с 9.00 часов до 13.00 часов и с 14.00 до 17.00 ча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на почтовый адрес: 628240, ул. 50 лет Пионерии, д. 10, 3 этаж, кабинет № 308, г. Советский, Советский район, Ханты-Мансийский автономный </w:t>
        <w:br/>
        <w:t xml:space="preserve">округ – Югра, Российская Федерац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форме электронного документа на электронный адрес: </w:t>
      </w:r>
      <w:r>
        <w:rPr>
          <w:rFonts w:eastAsia="Calibri"/>
          <w:sz w:val="24"/>
          <w:szCs w:val="24"/>
          <w:lang w:val="zxx" w:eastAsia="en-US" w:bidi="zxx"/>
        </w:rPr>
        <w:t>adm</w:t>
      </w:r>
      <w:r>
        <w:rPr>
          <w:rFonts w:eastAsia="Calibri"/>
          <w:sz w:val="24"/>
          <w:szCs w:val="24"/>
          <w:lang w:val="en-US" w:eastAsia="en-US" w:bidi="zxx"/>
        </w:rPr>
        <w:t>feuur</w:t>
      </w:r>
      <w:r>
        <w:rPr>
          <w:rFonts w:eastAsia="Calibri"/>
          <w:sz w:val="24"/>
          <w:szCs w:val="24"/>
          <w:lang w:val="zxx" w:eastAsia="en-US" w:bidi="zxx"/>
        </w:rPr>
        <w:t>@admsov.</w:t>
      </w:r>
      <w:r>
        <w:rPr>
          <w:rFonts w:eastAsia="Calibri"/>
          <w:sz w:val="24"/>
          <w:szCs w:val="24"/>
          <w:lang w:val="en-US" w:eastAsia="en-US" w:bidi="zxx"/>
        </w:rPr>
        <w:t>com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снования отказа в приеме предложений и замечаний к Проект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после окончания публичных слушаний 06.12.202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Участнику публичных слушаний, представившему предложения и замечания 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7.11.2021 № 53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публичных слушан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/>
      </w:pPr>
      <w:r>
        <w:rPr>
          <w:b/>
          <w:bCs/>
          <w:sz w:val="24"/>
          <w:szCs w:val="24"/>
        </w:rPr>
        <w:t xml:space="preserve">«О бюджете Советского района на 2022 год и на плановый период </w:t>
        <w:br/>
        <w:t>2023 и 2024 годов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убличные слушания по проекту решения Думы Советского района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2 год и на плановый период 2023 и 2024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(далее публичные слушания, Проект соответственно) проводятся </w:t>
      </w:r>
      <w:r>
        <w:rPr>
          <w:rFonts w:eastAsia="Calibri"/>
          <w:sz w:val="24"/>
          <w:szCs w:val="24"/>
          <w:lang w:eastAsia="en-US"/>
        </w:rPr>
        <w:t xml:space="preserve">06.12.2021по адресу: </w:t>
      </w:r>
      <w:r>
        <w:rPr>
          <w:sz w:val="24"/>
          <w:szCs w:val="24"/>
        </w:rPr>
        <w:t xml:space="preserve">Российская Федерация, Ханты-Мансийский автономный округ – Югра, Советский район, г. Советский, </w:t>
        <w:br/>
        <w:t xml:space="preserve">ул. 50 лет Пионерии, д. 10, </w:t>
      </w:r>
      <w:r>
        <w:rPr>
          <w:rFonts w:eastAsia="Calibri"/>
          <w:sz w:val="24"/>
          <w:szCs w:val="24"/>
          <w:lang w:eastAsia="en-US"/>
        </w:rPr>
        <w:t>4 этаж, зал заседаний, в 18.00 часов по местному времени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гистрация участников публичных слушаний открывается </w:t>
      </w:r>
      <w:r>
        <w:rPr>
          <w:rFonts w:eastAsia="Calibri"/>
          <w:sz w:val="24"/>
          <w:szCs w:val="24"/>
          <w:lang w:eastAsia="en-US"/>
        </w:rPr>
        <w:t>06.12.2021</w:t>
      </w:r>
      <w:r>
        <w:rPr>
          <w:bCs/>
          <w:sz w:val="24"/>
          <w:szCs w:val="24"/>
        </w:rPr>
        <w:t xml:space="preserve">в 17.00 часов по местному времени по адресу: </w:t>
      </w:r>
      <w:r>
        <w:rPr>
          <w:sz w:val="24"/>
          <w:szCs w:val="24"/>
        </w:rPr>
        <w:t xml:space="preserve">Российская Федерация, Ханты - Мансийский автономный округ – Югра, Советский район, г. Советский, ул. 50 лет Пионерии, д. 10, </w:t>
      </w:r>
      <w:r>
        <w:rPr>
          <w:bCs/>
          <w:sz w:val="24"/>
          <w:szCs w:val="24"/>
        </w:rPr>
        <w:t xml:space="preserve">4 этаж, </w:t>
        <w:br/>
        <w:t xml:space="preserve">зал заседаний, и осуществляется на всем протяжении публичных слуша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егистрации участником публичных слушаний предъявляется документ, удостоверяющий лич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регистрации указывается фамилия, имя, отчество (последнее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омещение, указанное в пункте 1 настоящего Порядка, не допускаются лица, </w:t>
        <w:br/>
        <w:t>не зарегистрированные в качестве участников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м на публичных слушаниях является председатель организационного комитета (далее оргкомитета) или член оргкомитета, исполняющий </w:t>
        <w:br/>
        <w:t xml:space="preserve">его обязан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й на публичных слушаниях открывает публичные слушания </w:t>
        <w:br/>
        <w:t>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предоставляет слово в следующем порядк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тавителю инициатора публичных слушаний для подробного разъяснения </w:t>
        <w:br/>
        <w:t>и обоснования Прое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ам публичных слушаний, внесшим предложения и замечания к Проекту </w:t>
        <w:br/>
        <w:t>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ам публичных слушаний, внесшим предложения и замечания к Проекту, </w:t>
        <w:br/>
        <w:t>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сем желающим участникам публичных слуш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лицам, приглашенным к участию в публичных слушаниях в качестве экспертов (далее эксперты), для оглашения предложений, замечаний и рекомендаций к Проекту </w:t>
        <w:br/>
        <w:t>(при необход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енам оргкомитета (при необходимост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ремя выступления устанавлив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едставителя инициатора публичных слушаний – не более 10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участника публичных слушаний – не более 5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эксперта – не более 10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членов оргкомитета - не более 5 мину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ыступают на публичных слушаниях, отвечают на реплики и задают вопросы только с разрешения председательствующего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при наличии), при необходимости должность и статус, в котором они присутствуют </w:t>
        <w:br/>
        <w:t>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праве использовать в своём выступлении вспомогательные материал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 публичных слушаний, выступающий на публичных слушаниях, </w:t>
        <w:br/>
        <w:t>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й на публичных слушаниях организует прения по Проекту, предложениям и замечаниям, поступившим от участников публичных слушаний, </w:t>
        <w:br/>
        <w:t>и определяет их врем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bookmarkStart w:id="3" w:name="P142"/>
      <w:bookmarkEnd w:id="3"/>
      <w:r>
        <w:rPr>
          <w:bCs/>
          <w:sz w:val="24"/>
          <w:szCs w:val="24"/>
        </w:rPr>
        <w:t xml:space="preserve">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– Югры, Уставу Советского района или не относится по существу </w:t>
        <w:br/>
        <w:t xml:space="preserve">к Проекту – такое предложение или замечание участника публичных слушаний снимается </w:t>
        <w:br/>
        <w:t>с обсуждения председательствующим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не вправе препятствовать проведению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обеспечивает порядок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ица, не соблюдающие Порядок проведения публичных слушаний, могут быть удалены из помещения, указанного в пункте 1 настоящего Порядка, по решению председательствующ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ргкомитетом при наличии технической возможности может быть организована прямая трансляция публичных слушаний на официальном сайте Советского района </w:t>
        <w:br/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bookmarkStart w:id="4" w:name="sub_46"/>
      <w:bookmarkStart w:id="5" w:name="sub_47"/>
      <w:bookmarkStart w:id="6" w:name="sub_410"/>
      <w:bookmarkEnd w:id="4"/>
      <w:bookmarkEnd w:id="5"/>
      <w:bookmarkEnd w:id="6"/>
      <w:r>
        <w:rPr>
          <w:bCs/>
          <w:sz w:val="24"/>
          <w:szCs w:val="24"/>
        </w:rPr>
        <w:t>Председательствующий закрывает публичные слушания.</w:t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b w:val="false"/>
        <w:szCs w:val="24"/>
        <w:bCs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eastAsia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87" w:hanging="1020"/>
      </w:pPr>
      <w:rPr>
        <w:sz w:val="24"/>
        <w:szCs w:val="24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 w:val="false"/>
      <w:bCs/>
      <w:color w:val="000000"/>
      <w:sz w:val="24"/>
      <w:szCs w:val="24"/>
      <w:lang w:eastAsia="ru-RU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eastAsia="Calibri"/>
      <w:b w:val="false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bCs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  <w:sz w:val="26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8:00Z</dcterms:created>
  <dc:creator>Харламова Ольга Хаметовна</dc:creator>
  <dc:description/>
  <cp:keywords/>
  <dc:language>en-US</dc:language>
  <cp:lastModifiedBy>Анна Сергеевна Иванова</cp:lastModifiedBy>
  <cp:lastPrinted>2021-11-17T16:37:00Z</cp:lastPrinted>
  <dcterms:modified xsi:type="dcterms:W3CDTF">2021-11-17T11:37:00Z</dcterms:modified>
  <cp:revision>10</cp:revision>
  <dc:subject/>
  <dc:title/>
</cp:coreProperties>
</file>