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219075</wp:posOffset>
                </wp:positionV>
                <wp:extent cx="785495" cy="1367155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1367280"/>
                          <a:chOff x="0" y="0"/>
                          <a:chExt cx="785520" cy="136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5520" cy="1367280"/>
                          </a:xfrm>
                        </wpg:grpSpPr>
                        <wps:wsp>
                          <wps:cNvSpPr/>
                          <wps:spPr>
                            <a:xfrm>
                              <a:off x="224280" y="100800"/>
                              <a:ext cx="151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1512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5520" cy="106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5520" cy="106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201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960"/>
                              <a:ext cx="351720" cy="95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960"/>
                              <a:ext cx="349200" cy="95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6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4820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964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5144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324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72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458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4604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6296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404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54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800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694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7124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7304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448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628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7808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8024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13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8312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52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8636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8880"/>
                              <a:ext cx="33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49032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1400"/>
                              <a:ext cx="38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49392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536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716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9788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00400"/>
                              <a:ext cx="475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220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0292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0544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0724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07960"/>
                              <a:ext cx="60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0480"/>
                              <a:ext cx="63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920"/>
                              <a:ext cx="65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1372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15520"/>
                              <a:ext cx="70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960"/>
                              <a:ext cx="716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760"/>
                              <a:ext cx="72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202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22000"/>
                              <a:ext cx="680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2720"/>
                              <a:ext cx="658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25960"/>
                              <a:ext cx="63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2632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2848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31000"/>
                              <a:ext cx="54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136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33520"/>
                              <a:ext cx="54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3460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537120"/>
                              <a:ext cx="58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37840"/>
                              <a:ext cx="615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39640"/>
                              <a:ext cx="63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41800"/>
                              <a:ext cx="65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428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44320"/>
                              <a:ext cx="70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45400"/>
                              <a:ext cx="73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7920"/>
                              <a:ext cx="763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54864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50440"/>
                              <a:ext cx="81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52600"/>
                              <a:ext cx="84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544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5120"/>
                              <a:ext cx="89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56200"/>
                              <a:ext cx="9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872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6016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1240"/>
                              <a:ext cx="102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56340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4480"/>
                              <a:ext cx="1090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65920"/>
                              <a:ext cx="113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7720"/>
                              <a:ext cx="116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68440"/>
                              <a:ext cx="1206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96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571680"/>
                              <a:ext cx="128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73480"/>
                              <a:ext cx="1339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75280"/>
                              <a:ext cx="1339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76720"/>
                              <a:ext cx="1346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577080"/>
                              <a:ext cx="1321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9240"/>
                              <a:ext cx="130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81040"/>
                              <a:ext cx="125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598320"/>
                              <a:ext cx="104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00120"/>
                              <a:ext cx="1029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01200"/>
                              <a:ext cx="100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2640"/>
                              <a:ext cx="982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03360"/>
                              <a:ext cx="95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0588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96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09120"/>
                              <a:ext cx="88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10920"/>
                              <a:ext cx="864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11640"/>
                              <a:ext cx="83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13440"/>
                              <a:ext cx="838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524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6680"/>
                              <a:ext cx="88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177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19200"/>
                              <a:ext cx="946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1720"/>
                              <a:ext cx="972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22800"/>
                              <a:ext cx="99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23520"/>
                              <a:ext cx="1029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6040"/>
                              <a:ext cx="105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2748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8560"/>
                              <a:ext cx="110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63000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31800"/>
                              <a:ext cx="1170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3240"/>
                              <a:ext cx="1198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34320"/>
                              <a:ext cx="1231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76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37560"/>
                              <a:ext cx="1278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3936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40080"/>
                              <a:ext cx="135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64188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3320"/>
                              <a:ext cx="141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645120"/>
                              <a:ext cx="144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840"/>
                              <a:ext cx="147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4764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48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50880"/>
                              <a:ext cx="1580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516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5340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5200"/>
                              <a:ext cx="168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656640"/>
                              <a:ext cx="172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57720"/>
                              <a:ext cx="1746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59160"/>
                              <a:ext cx="1753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60960"/>
                              <a:ext cx="1771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3120"/>
                              <a:ext cx="1746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63480"/>
                              <a:ext cx="1728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64920"/>
                              <a:ext cx="1695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66720"/>
                              <a:ext cx="167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68520"/>
                              <a:ext cx="1645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9240"/>
                              <a:ext cx="162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7068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2480"/>
                              <a:ext cx="1587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74280"/>
                              <a:ext cx="156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75000"/>
                              <a:ext cx="153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76440"/>
                              <a:ext cx="1522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77520"/>
                              <a:ext cx="1504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80040"/>
                              <a:ext cx="148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80760"/>
                              <a:ext cx="146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840"/>
                              <a:ext cx="1447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83280"/>
                              <a:ext cx="141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5080"/>
                              <a:ext cx="1404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87240"/>
                              <a:ext cx="137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88320"/>
                              <a:ext cx="135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712440"/>
                              <a:ext cx="106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14240"/>
                              <a:ext cx="104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4960"/>
                              <a:ext cx="1008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716400"/>
                              <a:ext cx="100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8920"/>
                              <a:ext cx="979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718920"/>
                              <a:ext cx="9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2160"/>
                              <a:ext cx="9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723240"/>
                              <a:ext cx="928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4680"/>
                              <a:ext cx="90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26480"/>
                              <a:ext cx="87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7560"/>
                              <a:ext cx="849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729000"/>
                              <a:ext cx="831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24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732960"/>
                              <a:ext cx="806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4040"/>
                              <a:ext cx="78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735480"/>
                              <a:ext cx="76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656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73836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9800"/>
                              <a:ext cx="71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74052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3760"/>
                              <a:ext cx="680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744120"/>
                              <a:ext cx="65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5560"/>
                              <a:ext cx="63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74736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916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749880"/>
                              <a:ext cx="583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1320"/>
                              <a:ext cx="57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753840"/>
                              <a:ext cx="55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4920"/>
                              <a:ext cx="54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756360"/>
                              <a:ext cx="52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5744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759600"/>
                              <a:ext cx="47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61400"/>
                              <a:ext cx="46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762120"/>
                              <a:ext cx="45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62120"/>
                              <a:ext cx="43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764640"/>
                              <a:ext cx="41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7160"/>
                              <a:ext cx="40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7880"/>
                              <a:ext cx="38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769680"/>
                              <a:ext cx="36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71480"/>
                              <a:ext cx="35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772920"/>
                              <a:ext cx="334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3280"/>
                              <a:ext cx="31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775440"/>
                              <a:ext cx="30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77240"/>
                              <a:ext cx="29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78680"/>
                              <a:ext cx="28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790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78156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8300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16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557640" y="33804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33912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4056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34488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3488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492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35136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35172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40" y="3517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351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35712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5820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36072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3621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0"/>
                              <a:ext cx="22032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39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583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1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0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098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080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080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06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664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4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4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36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29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2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464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04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99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440"/>
                              <a:ext cx="1004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15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04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29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357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22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54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465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472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12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19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3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548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573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580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240"/>
                              <a:ext cx="1602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12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48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360"/>
                              <a:ext cx="1630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452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5680"/>
                              <a:ext cx="1670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48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00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16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760"/>
                              <a:ext cx="165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280"/>
                              <a:ext cx="165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124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02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20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58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48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560"/>
                              <a:ext cx="152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08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12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47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6880"/>
                              <a:ext cx="1454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66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66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66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880"/>
                              <a:ext cx="1677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8600"/>
                              <a:ext cx="167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663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5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3640"/>
                              <a:ext cx="166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663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6880"/>
                              <a:ext cx="165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5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5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3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4440"/>
                              <a:ext cx="162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2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9480"/>
                              <a:ext cx="162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12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520"/>
                              <a:ext cx="1602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02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58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560"/>
                              <a:ext cx="1573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56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56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600"/>
                              <a:ext cx="1548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3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228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360"/>
                              <a:ext cx="1519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1800"/>
                              <a:ext cx="1512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497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400"/>
                              <a:ext cx="147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465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461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47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40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22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1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960"/>
                              <a:ext cx="1378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400"/>
                              <a:ext cx="1364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6640"/>
                              <a:ext cx="1357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46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32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2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0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288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27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840"/>
                              <a:ext cx="124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25000"/>
                              <a:ext cx="123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1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19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180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360"/>
                              <a:ext cx="1162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40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41560"/>
                              <a:ext cx="1098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440"/>
                              <a:ext cx="1080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47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50200"/>
                              <a:ext cx="1029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979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5848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62440"/>
                              <a:ext cx="92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5680"/>
                              <a:ext cx="88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5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2520"/>
                              <a:ext cx="82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6480"/>
                              <a:ext cx="788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800"/>
                              <a:ext cx="74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84040"/>
                              <a:ext cx="705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5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1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304920"/>
                              <a:ext cx="49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912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88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517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517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74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359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6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084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40" y="876240"/>
                            <a:ext cx="38556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077480"/>
                            <a:ext cx="29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97344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98352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015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90520"/>
                            <a:ext cx="58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17.25pt;width:61.85pt;height:107.65pt" coordorigin="3960,-345" coordsize="1237,2153">
                <v:group id="shape_0" style="position:absolute;left:3960;top:-345;width:1237;height:21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13;top:-187;width:23;height:71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8;top:-345;width:23;height:71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3960;top:135;width:1236;height:16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3960;top:135;width:1236;height:1672;mso-wrap-style:none;v-text-anchor:middle">
                    <v:fill o:detectmouseclick="t" type="solid" color2="black"/>
                    <v:stroke color="#1f1a17" weight="2016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023;top:200;width:553;height:1502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584;top:200;width:549;height:1502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3,9" path="m2,0l2,0l3,3l3,7l0,9l2,5l2,0xe" fillcolor="#f8f6cc" stroked="f" o:allowincell="f" style="position:absolute;left:4877;top:357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4877;top:358;width:0;height: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4876;top:361;width:0;height:2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4875;top:363;width:0;height:3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4874;top:366;width:1;height:5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4873;top:369;width:3;height:6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4870;top:372;width:5;height:7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4869;top:375;width:7;height:10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4868;top:377;width:10;height:1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4868;top:380;width:10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4866;top:384;width:13;height:1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4865;top:386;width:14;height:1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4862;top:388;width:18;height:19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4861;top:392;width:20;height:2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4859;top:394;width:23;height:2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4859;top:397;width:24;height:23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4857;top:400;width:27;height:26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4856;top:402;width:29;height:2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4853;top:405;width:32;height:3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4851;top:408;width:36;height:32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4850;top:411;width:37;height:34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4849;top:413;width:39;height:36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4847;top:416;width:41;height:39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4844;top:419;width:45;height:4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4842;top:421;width:48;height: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4841;top:425;width:51;height:45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4839;top:427;width:54;height:47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4835;top:429;width:59;height:52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4833;top:433;width:62;height:53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4832;top:435;width:64;height:56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4828;top:438;width:68;height:5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4826;top:439;width:70;height:6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4823;top:443;width:74;height:6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4822;top:446;width:77;height:66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818;top:447;width:81;height:71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815;top:451;width:86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813;top:454;width:89;height:76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809;top:455;width:94;height:80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806;top:459;width:98;height:82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803;top:461;width:102;height:8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800;top:464;width:105;height:89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797;top:467;width:110;height:94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795;top:469;width:112;height:95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795;top:472;width:113;height:91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797;top:474;width:113;height:89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805;top:477;width:106;height:85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809;top:478;width:103;height:80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815;top:483;width:98;height:76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4822;top:484;width:93;height:73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4826;top:487;width:88;height:6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4832;top:491;width:84;height:65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4836;top:492;width:80;height:7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4834;top:495;width:85;height:71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4832;top:497;width:88;height:76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4830;top:501;width:91;height:7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4826;top:502;width:96;height:81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4824;top:505;width:99;height:84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4822;top:508;width:102;height:87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818;top:510;width:106;height:9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816;top:512;width:110;height:94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814;top:514;width:114;height:9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810;top:518;width:119;height:99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807;top:519;width:123;height:104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805;top:522;width:127;height:10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800;top:525;width:132;height:111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797;top:528;width:136;height:11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794;top:529;width:140;height:11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790;top:531;width:146;height:123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786;top:535;width:151;height:126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783;top:537;width:155;height:130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778;top:539;width:161;height:134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775;top:542;width:166;height:13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770;top:544;width:171;height:144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766;top:546;width:177;height:148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761;top:549;width:182;height:153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757;top:550;width:189;height:159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751;top:554;width:196;height:162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747;top:555;width:202;height:16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741;top:558;width:210;height:173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741;top:561;width:210;height:17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741;top:563;width:211;height:16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747;top:564;width:207;height:16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751;top:567;width:204;height:162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758;top:570;width:197;height:15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763;top:597;width:164;height:1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768;top:600;width:161;height:1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773;top:602;width:157;height:12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777;top:604;width:154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783;top:605;width:149;height:11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788;top:609;width:145;height:1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793;top:611;width:141;height:1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798;top:614;width:138;height:10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802;top:617;width:135;height:10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807;top:618;width:131;height:10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809;top:621;width:131;height:11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806;top:624;width:136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803;top:626;width:138;height:1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800;top:628;width:143;height:1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797;top:630;width:148;height:12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794;top:634;width:152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791;top:636;width:156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788;top:637;width:161;height:1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785;top:641;width:165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782;top:643;width:169;height:14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778;top:645;width:173;height:14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775;top:647;width:179;height:14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772;top:650;width:183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768;top:652;width:188;height:15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765;top:654;width:193;height:16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761;top:656;width:198;height:16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759;top:659;width:200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755;top:662;width:206;height:171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751;top:663;width:212;height:17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748;top:666;width:216;height:180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743;top:668;width:222;height:185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741;top:671;width:227;height:188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736;top:672;width:232;height:193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732;top:675;width:237;height:197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728;top:677;width:243;height:201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724;top:680;width:248;height:205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721;top:681;width:254;height:210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716;top:684;width:260;height:214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713;top:687;width:264;height:219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708;top:689;width:270;height:22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705;top:691;width:274;height:228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705;top:693;width:275;height:2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705;top:696;width:278;height:222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709;top:699;width:274;height:21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715;top:700;width:271;height:216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721;top:702;width:266;height:214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725;top:705;width:263;height:211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731;top:708;width:258;height:207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735;top:709;width:255;height:20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740;top:711;width:253;height:20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744;top:714;width:249;height:198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750;top:717;width:246;height:19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755;top:718;width:241;height:19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759;top:720;width:239;height:19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764;top:722;width:236;height:188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768;top:726;width:233;height:18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774;top:727;width:229;height:182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777;top:729;width:227;height:180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783;top:731;width:222;height:178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786;top:734;width:220;height:174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792;top:737;width:216;height:172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797;top:739;width:212;height:170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801;top:777;width:166;height:131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805;top:780;width:164;height:12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810;top:781;width:158;height:127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814;top:783;width:157;height:124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819;top:787;width:153;height:121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4823;top:787;width:151;height:119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4827;top:792;width:147;height:116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4832;top:794;width:145;height:114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4836;top:796;width:141;height:112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4841;top:799;width:137;height:10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4845;top:801;width:133;height:107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4850;top:803;width:130;height:105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4853;top:804;width:129;height:101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4858;top:809;width:126;height:9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4861;top:811;width:123;height:96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4867;top:813;width:119;height:94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4870;top:815;width:116;height:91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4875;top:818;width:113;height:89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4878;top:820;width:111;height:88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4883;top:821;width:108;height:86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4886;top:826;width:106;height:82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4891;top:827;width:103;height:81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4895;top:829;width:99;height:79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4899;top:832;width:97;height:76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4903;top:835;width:94;height:73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4907;top:836;width:91;height:72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4911;top:838;width:89;height:69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4915;top:842;width:87;height:66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4919;top:844;width:84;height:64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4923;top:846;width:81;height:62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4927;top:848;width:78;height:6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4932;top:851;width:74;height:57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4935;top:854;width:72;height: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4940;top:855;width:70;height:5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4943;top:855;width:68;height:52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4948;top:859;width:64;height:48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4951;top:863;width:63;height:46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4954;top:864;width:60;height:46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4959;top:867;width:56;height:44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4962;top:870;width:55;height:4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4967;top:872;width:52;height:38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4970;top:873;width:49;height:38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4975;top:876;width:47;height:35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4977;top:879;width:46;height:32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4982;top:881;width:43;height:31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4986;top:882;width:39;height:30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4990;top:886;width:37;height:27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4993;top:888;width:36;height:26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119;top:357;width:939;height:1076">
                  <v:shape id="shape_0" coordsize="73,57" path="m0,55l67,0l71,4l73,9l14,57l7,57l0,55xe" fillcolor="#e8ce80" stroked="f" o:allowincell="f" style="position:absolute;left:4997;top:889;width:34;height:2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001;top:891;width:30;height:2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005;top:893;width:28;height:2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008;top:900;width:26;height:18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013;top:906;width:23;height:15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016;top:907;width:21;height:15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021;top:910;width:18;height:12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023;top:910;width:18;height:11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028;top:910;width:14;height:10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032;top:910;width:11;height:7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034;top:919;width:10;height:4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039;top:921;width:7;height:2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042;top:923;width:5;height:2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046;top:925;width:4;height:0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050;top:927;width:1;height:0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053;top:927;width:0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057;top:927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705;top:357;width:346;height:569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318;top:363;width:0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312;top:363;width:4;height:6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234;top:366;width:82;height:7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226;top:368;width:91;height:79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222;top:370;width:96;height:84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145;top:374;width:173;height:14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145;top:376;width:173;height:14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146;top:379;width:172;height:14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147;top:384;width:171;height:14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148;top:387;width:169;height:142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148;top:391;width:169;height:142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149;top:394;width:166;height:142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149;top:399;width:165;height:13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150;top:402;width:164;height:140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150;top:408;width:163;height:138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149;top:411;width:162;height:138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148;top:417;width:161;height:137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147;top:421;width:160;height:136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146;top:427;width:159;height:13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143;top:434;width:157;height:132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141;top:438;width:156;height:13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138;top:444;width:157;height:1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134;top:451;width:159;height:132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132;top:455;width:157;height:135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128;top:460;width:161;height:137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124;top:464;width:163;height:137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123;top:434;width:213;height:1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123;top:434;width:216;height:177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122;top:435;width:220;height:180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121;top:436;width:223;height:182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120;top:437;width:228;height:186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120;top:438;width:230;height:18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120;top:438;width:231;height:192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119;top:441;width:235;height:193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119;top:443;width:237;height:194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119;top:444;width:238;height:196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119;top:446;width:240;height:198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119;top:447;width:241;height:199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119;top:450;width:243;height:20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119;top:452;width:245;height:202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119;top:454;width:247;height:202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119;top:455;width:248;height:205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119;top:458;width:251;height:206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119;top:460;width:251;height:206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120;top:461;width:251;height:207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120;top:464;width:253;height:209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120;top:466;width:254;height:21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120;top:468;width:255;height:211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121;top:471;width:256;height:211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121;top:474;width:257;height:211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122;top:475;width:256;height:213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122;top:477;width:257;height:214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122;top:480;width:259;height:213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123;top:483;width:259;height:21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123;top:484;width:260;height:215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123;top:487;width:261;height:214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124;top:489;width:261;height:215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124;top:492;width:262;height:217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125;top:494;width:262;height:21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125;top:497;width:262;height:215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126;top:501;width:261;height:215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128;top:502;width:261;height:21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129;top:505;width:261;height:215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129;top:509;width:261;height:215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130;top:510;width:261;height:217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131;top:513;width:260;height:21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132;top:516;width:260;height:21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132;top:519;width:260;height:214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133;top:522;width:259;height:214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134;top:526;width:259;height:212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136;top:528;width:257;height:213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137;top:532;width:256;height:21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138;top:535;width:255;height:211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139;top:538;width:254;height:21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141;top:542;width:252;height:20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141;top:545;width:251;height:20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142;top:54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143;top:553;width:248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145;top:555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146;top:560;width:244;height:20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147;top:564;width:243;height:19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149;top:567;width:239;height:1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150;top:571;width:237;height:19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150;top:576;width:237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151;top:580;width:235;height:19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154;top:585;width:231;height:1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155;top:588;width:228;height:18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156;top:571;width:261;height:21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158;top:571;width:261;height:211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159;top:571;width:261;height:2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159;top:574;width:263;height:2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162;top:575;width:262;height:2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163;top:578;width:261;height:21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165;top:580;width:260;height:21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166;top:583;width:261;height:2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168;top:584;width:260;height:2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168;top:587;width:261;height:2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171;top:588;width:260;height:2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172;top:592;width:260;height:2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174;top:594;width:259;height:2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176;top:597;width:256;height:21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178;top:600;width:255;height:20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179;top:602;width:255;height:20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181;top:604;width:254;height:209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182;top:608;width:254;height:20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184;top:610;width:253;height:20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187;top:612;width:251;height:20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188;top:616;width:251;height:204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189;top:618;width:251;height:204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191;top:620;width:248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193;top:624;width:247;height:203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196;top:627;width:246;height:199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197;top:628;width:245;height:201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199;top:632;width:243;height:1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201;top:635;width:240;height:198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204;top:637;width:239;height:197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205;top:641;width:238;height:19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207;top:643;width:237;height:194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209;top:645;width:235;height:194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212;top:649;width:232;height:19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214;top:652;width:230;height:19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215;top:655;width:229;height:189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217;top:659;width:227;height:186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220;top:662;width:226;height:18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222;top:664;width:223;height:18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223;top:669;width:222;height:181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225;top:672;width:220;height:18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229;top:675;width:216;height:179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231;top:677;width:214;height:17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232;top:682;width:213;height:174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234;top:685;width:211;height:173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237;top:688;width:209;height:171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240;top:691;width:205;height:1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241;top:694;width:204;height:169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243;top:697;width:202;height:16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246;top:701;width:199;height:164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249;top:704;width:196;height:162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250;top:708;width:195;height:161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253;top:711;width:193;height:159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255;top:714;width:190;height:156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258;top:718;width:187;height:15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259;top:722;width:185;height:15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262;top:726;width:182;height:149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265;top:729;width:178;height:147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267;top:734;width:174;height:144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270;top:737;width:172;height:142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272;top:742;width:169;height:13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275;top:745;width:164;height:136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278;top:751;width:161;height:131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280;top:754;width:156;height:129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282;top:760;width:153;height:126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286;top:764;width:147;height:122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287;top:770;width:145;height:118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290;top:775;width:138;height:115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292;top:780;width:134;height:110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295;top:786;width:129;height:10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297;top:792;width:123;height:102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299;top:799;width:116;height:96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303;top:804;width:110;height:90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305;top:812;width:102;height:86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306;top:819;width:96;height:79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309;top:828;width:87;height:72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312;top:837;width:77;height:6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314;top:847;width:65;height:56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315;top:862;width:52;height:4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318;top:891;width:15;height:17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321;top:906;width:7;height:9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323;top:910;width:3;height:4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324;top:910;width:1;height:3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326;top:920;width:0;height:1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329;top:92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331;top:926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332;top:927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333;top:927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336;top:927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119;top:363;width:327;height:562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3,4" path="m3,2l1,4l0,0l3,2xe" fillcolor="#d8ab2d" stroked="f" o:allowincell="f" style="position:absolute;left:4403;top:1431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404;top:1431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404;top:1431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404;top:1431;width:0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405;top:1431;width:0;height: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405;top:1431;width:0;height: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280;top:1035;width:606;height:536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469;top:1352;width:46;height:6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677;top:1188;width:33;height:27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4718;top:1204;width:33;height:2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4762;top:1232;width:34;height:3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667;top:1530;width:91;height:1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781" w:leader="none"/>
        </w:tabs>
        <w:ind w:left="0" w:right="0"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left="0" w:right="0"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left="0" w:right="0"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left="0" w:right="0"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left="0" w:right="0"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left="0" w:right="0" w:firstLine="14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нты-Мансийского автономного округа - Югы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142" w:hRule="atLeast"/>
        </w:trPr>
        <w:tc>
          <w:tcPr>
            <w:tcW w:w="954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36"/>
        <w:spacing w:lineRule="auto" w:line="240"/>
        <w:ind w:left="0" w:right="0" w:hanging="0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ind w:left="0" w:right="98" w:hanging="0"/>
        <w:jc w:val="center"/>
        <w:rPr/>
      </w:pPr>
      <w:r>
        <w:rPr>
          <w:b/>
          <w:sz w:val="28"/>
        </w:rPr>
        <w:t>(ПРОЕКТ</w:t>
      </w:r>
      <w:r>
        <w:rPr>
          <w:b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 2019.</w:t>
        <w:tab/>
        <w:tab/>
        <w:tab/>
        <w:tab/>
        <w:tab/>
        <w:tab/>
        <w:tab/>
        <w:tab/>
        <w:tab/>
        <w:t xml:space="preserve"> № ____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риложение 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от 14.03.2011 </w:t>
      </w:r>
    </w:p>
    <w:p>
      <w:pPr>
        <w:pStyle w:val="Normal"/>
        <w:tabs>
          <w:tab w:val="clear" w:pos="720"/>
          <w:tab w:val="left" w:pos="1215" w:leader="none"/>
        </w:tabs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06/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4.07.2007 № 209-ФЗ «О развитии малого</w:t>
        <w:br/>
        <w:t>и среднего предпринимательства в Российской Федерации», Федеральным законом</w:t>
        <w:br/>
        <w:t>от 06.10.2003 № 131-ФЗ «Об общих принципах организации местного самоуправления</w:t>
        <w:br/>
        <w:t>в Российской Федерации», Уставом Советского района, решением Думы Советского района от 23.10.2009 № 357 «О порядке формирования, ведения и опубликования перечня муниципального имущества, предоставляемого во владение и (или) пользование субъектам малого и среднего предпринимательства, а также порядке и условиях предоставления</w:t>
        <w:br/>
        <w:t>в аренду включенного в перечень имущества», (в редакции с изменениями от 30.06.2017</w:t>
        <w:br/>
        <w:t>№ 89/НПА)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остановлению администрации Советского района</w:t>
        <w:br/>
        <w:t>от 14.03.2011 № 606/НПА «Об утверждении перечня муниципального имущества, предоставляемого во владение и (или) пользование субъектам малого и среднего предпринимательства» изменения и дополнения, изложив его в новой редакции (приложение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периодическом печатном издании  «Вестник Советского района» и разместить на официальном сайте Советского район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оветского района</w:t>
        <w:tab/>
        <w:tab/>
        <w:tab/>
        <w:tab/>
        <w:tab/>
        <w:tab/>
        <w:tab/>
        <w:tab/>
        <w:t xml:space="preserve">     И.А. Наб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Прием заключений по результатам проведения независимой антикоррупционной экспертизы проектов МНПА осуществляется с 09.04.2019 г. по 11.04.2019 г. на адрес электронной почты </w:t>
      </w:r>
      <w:hyperlink r:id="rId2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lang w:val="ru-RU"/>
          </w:rPr>
          <w:t>adm@admsov.com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 в порядке, предусмотренном нормативно-правовыми актами Российской Федерации.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94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5">
    <w:name w:val="Font Style25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basedOn w:val="Style6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3">
    <w:name w:val="Основной текст 3 Знак"/>
    <w:basedOn w:val="Style6"/>
    <w:qFormat/>
    <w:rPr>
      <w:sz w:val="16"/>
      <w:szCs w:val="16"/>
      <w:lang w:val="ru-RU" w:bidi="ar-SA"/>
    </w:rPr>
  </w:style>
  <w:style w:type="character" w:styleId="Val">
    <w:name w:val="val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Гипертекстовая ссылка"/>
    <w:basedOn w:val="Style8"/>
    <w:qFormat/>
    <w:rPr>
      <w:rFonts w:cs="Times New Roman"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FontStyle30">
    <w:name w:val="Font Style30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Утратил силу"/>
    <w:qFormat/>
    <w:rPr>
      <w:b w:val="false"/>
      <w:strike/>
      <w:color w:val="666600"/>
    </w:rPr>
  </w:style>
  <w:style w:type="character" w:styleId="Style12">
    <w:name w:val="Продолжение ссылки"/>
    <w:basedOn w:val="Style9"/>
    <w:qFormat/>
    <w:rPr>
      <w:color w:val="106BBE"/>
    </w:rPr>
  </w:style>
  <w:style w:type="character" w:styleId="Style13">
    <w:name w:val="Найденные слова"/>
    <w:qFormat/>
    <w:rPr>
      <w:shd w:fill="FFF580" w:val="clear"/>
    </w:rPr>
  </w:style>
  <w:style w:type="character" w:styleId="Style14">
    <w:name w:val="Не вступил в силу"/>
    <w:qFormat/>
    <w:rPr>
      <w:color w:val="000000"/>
      <w:shd w:fill="D8EDE8" w:val="clear"/>
    </w:rPr>
  </w:style>
  <w:style w:type="character" w:styleId="Style15">
    <w:name w:val="Опечатки"/>
    <w:qFormat/>
    <w:rPr>
      <w:color w:val="FF0000"/>
    </w:rPr>
  </w:style>
  <w:style w:type="character" w:styleId="Style16">
    <w:name w:val="Активная гипертекстовая ссылка"/>
    <w:basedOn w:val="Style9"/>
    <w:qFormat/>
    <w:rPr>
      <w:color w:val="106BBE"/>
      <w:u w:val="single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Выделение для Базового Поиска"/>
    <w:basedOn w:val="Style8"/>
    <w:qFormat/>
    <w:rPr>
      <w:b/>
      <w:color w:val="0058A9"/>
    </w:rPr>
  </w:style>
  <w:style w:type="character" w:styleId="Style21">
    <w:name w:val="Выделение для Базового Поиска (курсив)"/>
    <w:basedOn w:val="Style20"/>
    <w:qFormat/>
    <w:rPr>
      <w:b/>
      <w:i/>
      <w:color w:val="0058A9"/>
    </w:rPr>
  </w:style>
  <w:style w:type="character" w:styleId="Style22">
    <w:name w:val="Ссылка на утративший силу документ"/>
    <w:basedOn w:val="Style9"/>
    <w:qFormat/>
    <w:rPr>
      <w:color w:val="749232"/>
    </w:rPr>
  </w:style>
  <w:style w:type="character" w:styleId="Style23">
    <w:name w:val="Сравнение редакций"/>
    <w:qFormat/>
    <w:rPr>
      <w:b w:val="false"/>
    </w:rPr>
  </w:style>
  <w:style w:type="character" w:styleId="Style24">
    <w:name w:val="Цветовое выделение для Текст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Название объекта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  <w:szCs w:val="20"/>
    </w:rPr>
  </w:style>
  <w:style w:type="paragraph" w:styleId="Style37">
    <w:name w:val="Таблицы (моноширинный)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38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39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0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suppressAutoHyphens w:val="false"/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suppressAutoHyphens w:val="false"/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7">
    <w:name w:val="Текст в таблице"/>
    <w:basedOn w:val="Style44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8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8"/>
    <w:qFormat/>
    <w:pPr/>
    <w:rPr>
      <w:color w:val="353842"/>
      <w:sz w:val="24"/>
      <w:shd w:fill="FFDFE0" w:val="clear"/>
    </w:rPr>
  </w:style>
  <w:style w:type="paragraph" w:styleId="Style52">
    <w:name w:val="Оглавление"/>
    <w:basedOn w:val="Style37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3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4">
    <w:name w:val="Колонтитул (левый)"/>
    <w:basedOn w:val="Style45"/>
    <w:qFormat/>
    <w:pPr>
      <w:suppressAutoHyphens w:val="false"/>
      <w:jc w:val="left"/>
    </w:pPr>
    <w:rPr>
      <w:sz w:val="14"/>
    </w:rPr>
  </w:style>
  <w:style w:type="paragraph" w:styleId="Style55">
    <w:name w:val="Колонтитул (правый)"/>
    <w:basedOn w:val="Style46"/>
    <w:qFormat/>
    <w:pPr>
      <w:suppressAutoHyphens w:val="false"/>
      <w:jc w:val="right"/>
    </w:pPr>
    <w:rPr>
      <w:sz w:val="14"/>
    </w:rPr>
  </w:style>
  <w:style w:type="paragraph" w:styleId="Style56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7">
    <w:name w:val="Постоянная часть"/>
    <w:basedOn w:val="Style56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8">
    <w:name w:val="Переменная часть"/>
    <w:basedOn w:val="Style56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9">
    <w:name w:val="Интерактивный заголовок"/>
    <w:basedOn w:val="Style25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60">
    <w:name w:val="Центрированный (таблица)"/>
    <w:basedOn w:val="Style44"/>
    <w:qFormat/>
    <w:pPr>
      <w:suppressAutoHyphens w:val="false"/>
      <w:jc w:val="center"/>
    </w:pPr>
    <w:rPr>
      <w:sz w:val="24"/>
    </w:rPr>
  </w:style>
  <w:style w:type="paragraph" w:styleId="Style62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7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8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70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1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72">
    <w:name w:val="Подзаголовок для информации об изменениях"/>
    <w:basedOn w:val="Style71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73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4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5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6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7">
    <w:name w:val="Внимание"/>
    <w:basedOn w:val="Normal"/>
    <w:qFormat/>
    <w:pPr/>
    <w:rPr>
      <w:sz w:val="24"/>
      <w:shd w:fill="F5F3DA" w:val="clear"/>
    </w:rPr>
  </w:style>
  <w:style w:type="paragraph" w:styleId="Style78">
    <w:name w:val="Напишите нам"/>
    <w:basedOn w:val="Normal"/>
    <w:qFormat/>
    <w:pPr/>
    <w:rPr>
      <w:sz w:val="20"/>
      <w:shd w:fill="EFFFAD" w:val="clear"/>
    </w:rPr>
  </w:style>
  <w:style w:type="paragraph" w:styleId="Style79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80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81">
    <w:name w:val="Заголовок ЭР (правое окно)"/>
    <w:basedOn w:val="Style80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82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83">
    <w:name w:val="Формула"/>
    <w:basedOn w:val="Normal"/>
    <w:qFormat/>
    <w:pPr/>
    <w:rPr>
      <w:sz w:val="24"/>
      <w:shd w:fill="F5F3DA" w:val="clear"/>
    </w:rPr>
  </w:style>
  <w:style w:type="paragraph" w:styleId="Style84">
    <w:name w:val="Дочерний элемент списка"/>
    <w:basedOn w:val="Normal"/>
    <w:qFormat/>
    <w:pPr>
      <w:suppressAutoHyphens w:val="false"/>
      <w:ind w:left="240" w:right="300" w:hanging="0"/>
      <w:jc w:val="both"/>
    </w:pPr>
    <w:rPr>
      <w:color w:val="868381"/>
      <w:sz w:val="20"/>
    </w:rPr>
  </w:style>
  <w:style w:type="paragraph" w:styleId="22">
    <w:name w:val="Обзор изменений документа 2"/>
    <w:qFormat/>
    <w:pPr>
      <w:widowControl w:val="false"/>
      <w:suppressAutoHyphens w:val="fals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5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6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admsov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35:00Z</dcterms:created>
  <dc:creator>НПП "Гарант-Сервис"</dc:creator>
  <dc:description>Документ экспортирован из системы ГАРАНТ</dc:description>
  <dc:language>en-US</dc:language>
  <cp:lastModifiedBy/>
  <cp:lastPrinted>2019-04-08T17:09:00Z</cp:lastPrinted>
  <dcterms:modified xsi:type="dcterms:W3CDTF">2019-04-08T12:10:28Z</dcterms:modified>
  <cp:revision>2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