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ветского райо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от 16.04.2025 № 611</w:t>
      </w:r>
    </w:p>
    <w:p>
      <w:pPr>
        <w:pStyle w:val="Normal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муниципальной программы Сове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Советского райо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widowControl/>
        <w:spacing w:lineRule="auto" w:line="240"/>
        <w:ind w:firstLine="567"/>
        <w:rPr/>
      </w:pPr>
      <w:r>
        <w:rPr>
          <w:b/>
        </w:rPr>
        <w:t>1. Муниципальная программа</w:t>
      </w:r>
      <w:r>
        <w:rPr/>
        <w:t xml:space="preserve"> «Управление муниципальными финансами </w:t>
        <w:br/>
        <w:t>Советского района» (далее муниципальная программа</w:t>
      </w:r>
      <w:r>
        <w:rPr>
          <w:b/>
        </w:rPr>
        <w:t>)</w:t>
      </w:r>
      <w:r>
        <w:rPr>
          <w:rStyle w:val="FontStyle30"/>
          <w:b w:val="false"/>
          <w:sz w:val="24"/>
          <w:szCs w:val="24"/>
        </w:rPr>
        <w:t xml:space="preserve"> утверждена постановлением администрации Советского района</w:t>
      </w:r>
      <w:r>
        <w:rPr>
          <w:rStyle w:val="FontStyle30"/>
          <w:sz w:val="24"/>
          <w:szCs w:val="24"/>
        </w:rPr>
        <w:t xml:space="preserve"> </w:t>
      </w:r>
      <w:r>
        <w:rPr/>
        <w:t xml:space="preserve">от 29.10.2018 № 2325 (с изменением от 19.12.2024 </w:t>
        <w:br/>
        <w:t>№ 2058).</w:t>
      </w:r>
    </w:p>
    <w:p>
      <w:pPr>
        <w:pStyle w:val="Style15"/>
        <w:widowControl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Цели муниципальной программы </w:t>
      </w:r>
    </w:p>
    <w:p>
      <w:pPr>
        <w:pStyle w:val="Style15"/>
        <w:widowControl/>
        <w:spacing w:lineRule="auto" w:line="240"/>
        <w:ind w:firstLine="567"/>
        <w:rPr/>
      </w:pPr>
      <w:r>
        <w:rPr>
          <w:rStyle w:val="FontStyle30"/>
          <w:b w:val="false"/>
          <w:sz w:val="24"/>
          <w:szCs w:val="24"/>
        </w:rPr>
        <w:t>1.Повышение качества управления муниципальными финансами Советского района.</w:t>
      </w:r>
    </w:p>
    <w:p>
      <w:pPr>
        <w:pStyle w:val="Style15"/>
        <w:widowControl/>
        <w:spacing w:lineRule="auto" w:line="240"/>
        <w:ind w:firstLine="567"/>
        <w:rPr/>
      </w:pPr>
      <w:r>
        <w:rPr>
          <w:rStyle w:val="FontStyle30"/>
          <w:b w:val="false"/>
          <w:sz w:val="24"/>
          <w:szCs w:val="24"/>
        </w:rPr>
        <w:t>2.Содействие устойчивому исполнению бюджета Советского района и повышению эффективности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3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структурных элементов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ление поселениям Советского района межбюджетных трансфер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держание оптимального объема и структуры муниципального долга Совет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авление резервным фондом администрации Совет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объема условно утвержденн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ъемы и источники финансирования муниципальной программы за 2024 год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417"/>
        <w:gridCol w:w="1276"/>
        <w:gridCol w:w="1559"/>
        <w:gridCol w:w="1559"/>
      </w:tblGrid>
      <w:tr>
        <w:trPr>
          <w:trHeight w:val="16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плановые назначения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_DdeLink__110_1717139950"/>
            <w:bookmarkEnd w:id="0"/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фи-нансиро-вано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% исполнения к финанси- рованию</w:t>
            </w:r>
          </w:p>
        </w:tc>
      </w:tr>
      <w:tr>
        <w:trPr>
          <w:trHeight w:val="39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 9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 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 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-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7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</w:rPr>
        <w:t>*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(по данным Финансово-экономического управления администрации Советского района)</w:t>
      </w:r>
      <w:bookmarkStart w:id="1" w:name="_GoBack"/>
      <w:bookmarkEnd w:id="1"/>
      <w:r>
        <w:br w:type="page"/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полнение мероприятий муниципальной программы за 2024 год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3969"/>
      </w:tblGrid>
      <w:tr>
        <w:trPr>
          <w:trHeight w:val="1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 муниципальной программы (в том числе с разбивкой по мероприят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тыс.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вных условий для устойчивого исполнения расходных обязательств поселений Советского района»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922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Агириш – 25 89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п. Алябьевский – 34 4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Зеленоборск – 27 49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 – 28 761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Малиновский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 76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Пионерский – 49 49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Советский – 209  511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Таежный – </w:t>
              <w:br/>
              <w:t>33 68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 – 840,9 тыс. 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57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Агириш – 8 56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п. Алябьевский – 13 850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Зеленоборск – 10 13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 – 11 130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Малиновский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0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Пионерский – 19 978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Советский – </w:t>
              <w:br/>
              <w:t>98  74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Таежный – 12 759,7 тыс.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держание устойчивости и обеспечение сбалансированности бюджетов поселений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85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Агириш –  11 485,8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п. Алябьевский – 17 334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Зеленоборск – 13 303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 – 14 306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Малиновский – 20 715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Пионерский – 23 205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Советский – 102 570,4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Таежный – 15 936,8 тыс. рублей</w:t>
            </w:r>
          </w:p>
        </w:tc>
      </w:tr>
      <w:tr>
        <w:trPr>
          <w:trHeight w:val="1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асчету и предоставлению дотации на выравнивание бюджетной обеспеченности поселений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 поселений Советского района распределена и профинансирована в полном объ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ам поселений Советского района иных межбюджетных трансфертов для обеспечения социально-значимых расходных обязательств (расходы на заработную плату, начисления на выплату по оплате труда, коммунальные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16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Агириш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.п. Алябьевский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Зеленоборск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г.п. Коммунистический – 2 98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Малиновский – 4 37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Пионерский – 5 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Советский – 7 75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Таежный – 3 604,1 тыс. рублей</w:t>
            </w:r>
          </w:p>
        </w:tc>
      </w:tr>
      <w:tr>
        <w:trPr>
          <w:trHeight w:val="2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за счет бюджетных ассигнований резервного фонда  Правительства Ханты-Мансийского автономного округа –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– Ю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Агириш – 1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п. Алябьевский – 1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Зеленоборск – 1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г.п. Коммунистический – 10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Малиновски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Пионерский – 1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Советский – 1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Таежный – 100,0 тыс. 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на реализацию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Агириш – 2 13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.п. Алябьевский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Зеленоборск – 42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 – 240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.п. Малиновский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Пионерский – 24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Советский – 344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п. Таежный – 1 283,1 тыс. 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мплекс процессных мероприятий «Управление муниципальным долгом Советского района»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служивание муниципального долга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держание оптимального объема и структуры муниципального долга Совет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мплекс процессных мероприятий «Резервный фонд администрации Советского района» (всего), в том числе: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воевременное исполнение постановления администрации Советского района от 04.04.2016 № 492/НПА «Об утверждении Порядка использования бюджетных ассигнований резервного фонда администрации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асходы за счет средств резервного фонда  администрации Советского района осуществляются по другим муниципальным программам Совет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омплекс процессных мероприятий «Расчет объема условно утвержденных расходов» (всего)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, необходимость в которых возникла после принятия бюджета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словно утвержденные расходы  предусмотрены на  первый и второй год планового периода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сполнение показателей муниципальной  программы за 2024 го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842"/>
        <w:gridCol w:w="1560"/>
        <w:gridCol w:w="1842"/>
      </w:tblGrid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муниципальной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муниципальной программы (%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за отчетный период (факт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на обслуживание муниципального долга Советского района от общего годового объема расходов бюджета Советского района (за исключением объема расходов, осуществляемых за счет субвенций из бюджета </w:t>
              <w:br/>
              <w:t>Ханты-Мансийского автономного округа – Югры)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бюджета Советского района в общем объеме доходов (за исключением поступлений налоговых доходов по дополнительным нормативам отчислений)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ов поселений Советского района, формируемых в рамках муниципальных программ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лений Советского района, уровень расчетной бюджетной обеспеченности  которых после предоставления дотации на выравнивание бюджетной обеспеченности поселений из бюджета Советского района составляет не менее 90% от установленного критерия выравнивания поселений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ия расходных обязательств бюджета Советского района (по предоставлению межбюджетных трансфертов поселениям Советского района) за отчетный финансовый год от бюджетных ассигнований, утвержденных решением Думы Советского района о бюджете Советского района на очередной финансовый год и на плановый период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ифференциации бюджетной обеспеченности между наиболее и наименее обеспеченными поселениями Совет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ервного фонда администрации Советского района в общем объем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ловно утвержденных расходов на первый год планового периода не менее 2,5% общего объема расходов бюджета и на второй год планового периода не менее 5% общего объема расходов бюджета (без учета межбюджетных трансфертов из бюджета </w:t>
              <w:br/>
              <w:t xml:space="preserve">Ханты-Мансийского автономного </w:t>
              <w:br/>
              <w:t>округа – Югры, имеющих целевое назнач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*</w:t>
      </w:r>
      <w:r>
        <w:rPr>
          <w:rFonts w:cs="Times New Roman" w:ascii="Times New Roman" w:hAnsi="Times New Roman"/>
          <w:sz w:val="24"/>
          <w:szCs w:val="24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обратных показателей (положительной динамикой является снижение значения показателя) - как отношение планового значения к достигнутому значению  показателя в отчетном году (в %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ы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счетам, проведенным в соответствии с распоряжением администрации Советского района от 28.12.2022 № 487-р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Методике оценки эффективности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 Советского района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ru-RU"/>
        </w:rPr>
        <w:t xml:space="preserve">» (с изменениями), 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как «эффективная» (значение балльной интегральной оценки составляет – </w:t>
        <w:br/>
        <w:t xml:space="preserve">8,74 балла).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0"/>
      <w:ind w:right="-360" w:hanging="0"/>
      <w:jc w:val="both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5:00Z</dcterms:created>
  <dc:creator>KrestyannikovaNL</dc:creator>
  <dc:description/>
  <cp:keywords/>
  <dc:language>en-US</dc:language>
  <cp:lastModifiedBy>Хамзина Наталья Александровна</cp:lastModifiedBy>
  <cp:lastPrinted>2025-03-24T10:16:00Z</cp:lastPrinted>
  <dcterms:modified xsi:type="dcterms:W3CDTF">2025-04-21T06:22:00Z</dcterms:modified>
  <cp:revision>5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