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-224790</wp:posOffset>
                </wp:positionV>
                <wp:extent cx="666115" cy="1227455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227600"/>
                          <a:chOff x="0" y="0"/>
                          <a:chExt cx="666000" cy="122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00" cy="12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" cy="122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360" y="9000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9988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240"/>
                                <a:ext cx="29772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1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0680"/>
                                <a:ext cx="1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1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2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000"/>
                                <a:ext cx="57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1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2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04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2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00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440"/>
                                <a:ext cx="122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652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8320"/>
                                <a:ext cx="147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16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156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0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198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24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732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12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164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380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48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040"/>
                                <a:ext cx="309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12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56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374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244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600"/>
                                <a:ext cx="40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4960"/>
                                <a:ext cx="417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784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4964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360"/>
                                <a:ext cx="475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396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547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648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792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5972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16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24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040"/>
                                <a:ext cx="64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476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656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6980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0520"/>
                                <a:ext cx="540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2320"/>
                                <a:ext cx="514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480"/>
                                <a:ext cx="489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4840"/>
                                <a:ext cx="471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000"/>
                                <a:ext cx="49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080"/>
                                <a:ext cx="51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240"/>
                                <a:ext cx="53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060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276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4560"/>
                                <a:ext cx="583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5640"/>
                                <a:ext cx="608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08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160"/>
                                <a:ext cx="65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320"/>
                                <a:ext cx="680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068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284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3920"/>
                                <a:ext cx="748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644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824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49968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12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2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3640"/>
                                <a:ext cx="93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4720"/>
                                <a:ext cx="957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160"/>
                                <a:ext cx="990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240"/>
                                <a:ext cx="101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8680"/>
                                <a:ext cx="1054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048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22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444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520"/>
                                <a:ext cx="117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240"/>
                                <a:ext cx="11484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040"/>
                                <a:ext cx="1130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1948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921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6400"/>
                                <a:ext cx="900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280"/>
                                <a:ext cx="864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036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1800"/>
                                <a:ext cx="82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2880"/>
                                <a:ext cx="79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4680"/>
                                <a:ext cx="78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684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74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160"/>
                                <a:ext cx="78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60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368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548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6920"/>
                                <a:ext cx="87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7640"/>
                                <a:ext cx="900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16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240"/>
                                <a:ext cx="946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268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3760"/>
                                <a:ext cx="99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200"/>
                                <a:ext cx="102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6280"/>
                                <a:ext cx="1047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107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880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111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040"/>
                                <a:ext cx="1144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2760"/>
                                <a:ext cx="117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200"/>
                                <a:ext cx="119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528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08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7800"/>
                                <a:ext cx="128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24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12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284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42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080"/>
                                <a:ext cx="1454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520"/>
                                <a:ext cx="1486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7880"/>
                                <a:ext cx="151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9320"/>
                                <a:ext cx="1519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120"/>
                                <a:ext cx="15300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560"/>
                                <a:ext cx="15120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2920"/>
                                <a:ext cx="1494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4360"/>
                                <a:ext cx="1465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6880"/>
                                <a:ext cx="1447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320"/>
                                <a:ext cx="1422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8680"/>
                                <a:ext cx="1411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120"/>
                                <a:ext cx="1396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192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36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3720"/>
                                <a:ext cx="1332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1321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600"/>
                                <a:ext cx="1303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8400"/>
                                <a:ext cx="1288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120"/>
                                <a:ext cx="127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200"/>
                                <a:ext cx="1256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1640"/>
                                <a:ext cx="1231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2720"/>
                                <a:ext cx="1220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160"/>
                                <a:ext cx="119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240"/>
                                <a:ext cx="1173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684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8640"/>
                                <a:ext cx="921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39360"/>
                                <a:ext cx="88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080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260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040"/>
                                <a:ext cx="849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12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7640"/>
                                <a:ext cx="79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49440"/>
                                <a:ext cx="774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160"/>
                                <a:ext cx="756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1600"/>
                                <a:ext cx="7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3400"/>
                                <a:ext cx="73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4840"/>
                                <a:ext cx="71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5920"/>
                                <a:ext cx="70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360"/>
                                <a:ext cx="68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844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5988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0960"/>
                                <a:ext cx="633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240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200"/>
                                <a:ext cx="60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492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00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16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24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0680"/>
                                <a:ext cx="53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2480"/>
                                <a:ext cx="522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356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4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7520"/>
                                <a:ext cx="457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8960"/>
                                <a:ext cx="439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076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480"/>
                                <a:ext cx="417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256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4360"/>
                                <a:ext cx="388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5800"/>
                                <a:ext cx="381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6520"/>
                                <a:ext cx="363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760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89760"/>
                                <a:ext cx="334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084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1560"/>
                                <a:ext cx="30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3360"/>
                                <a:ext cx="291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4800"/>
                                <a:ext cx="28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5880"/>
                                <a:ext cx="273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6600"/>
                                <a:ext cx="255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840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699840"/>
                                <a:ext cx="23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160"/>
                              <a:ext cx="502200" cy="61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40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201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92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5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680"/>
                                <a:ext cx="14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720"/>
                                <a:ext cx="9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6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93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96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9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480"/>
                                <a:ext cx="532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5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72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64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72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32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28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560"/>
                                <a:ext cx="921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14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600"/>
                                <a:ext cx="907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360"/>
                                <a:ext cx="89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8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92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440"/>
                                <a:ext cx="874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8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1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80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0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8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6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411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14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41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040"/>
                                <a:ext cx="14148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28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20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6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12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16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22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9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86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72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1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5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2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56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040"/>
                                <a:ext cx="143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204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04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47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40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88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64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44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48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9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76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6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5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38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360"/>
                                <a:ext cx="1137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16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64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87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20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15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7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600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4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7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31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080"/>
                                <a:ext cx="820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60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5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98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920"/>
                                <a:ext cx="666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58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48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89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2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328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65pt;margin-top:-17.7pt;width:52.45pt;height:96.65pt" coordorigin="4253,-354" coordsize="1049,1933">
                <v:group id="shape_0" style="position:absolute;left:4253;top:-354;width:1049;height:1933">
                  <v:group id="shape_0" style="position:absolute;left:4253;top:-354;width:1049;height:193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551;top:-212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70;top:-354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53;top:76;width:1048;height:15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53;top:76;width:1048;height:1502;mso-wrap-style:none;v-text-anchor:middle">
                      <v:fill o:detectmouseclick="t" type="solid" color2="black"/>
                      <v:stroke color="#1f1a17" weight="20160" joinstyle="round" endcap="flat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06;top:133;width:471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779;top:133;width:468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3,9" path="m2,0l2,0l3,3l3,7l0,9l2,5l2,0xe" fillcolor="#f8f6cc" stroked="f" o:allowincell="f" style="position:absolute;left:5026;top:273;width:0;height:4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026;top:274;width:1;height:6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025;top:277;width:2;height:8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024;top:279;width:4;height:9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023;top:281;width:6;height:1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022;top:284;width:8;height:1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020;top:287;width:10;height:1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019;top:289;width:12;height:1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018;top:292;width:14;height:1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018;top:295;width:14;height:1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016;top:298;width:17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015;top:300;width:18;height:2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013;top:302;width:21;height:2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012;top:305;width:22;height:2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011;top:307;width:25;height: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011;top:310;width:26;height:2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009;top:312;width:28;height:2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008;top:314;width:30;height: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006;top:317;width:33;height: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004;top:319;width:36;height:3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003;top:322;width:37;height:3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002;top:324;width:39;height:3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000;top:326;width:41;height:4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4998;top:329;width:43;height:4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4996;top:331;width:46;height:4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4995;top:334;width:48;height:4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4993;top:336;width:51;height:4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4990;top:338;width:55;height:5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4989;top:341;width:58;height:5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4988;top:343;width:60;height:5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4985;top:346;width:63;height:5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4983;top:347;width:65;height:6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4980;top:351;width:68;height:6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4979;top:354;width:70;height:6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4976;top:355;width:74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4973;top:358;width:78;height:7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4971;top:361;width:81;height:7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4968;top:362;width:85;height:7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4966;top:365;width:88;height:8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4964;top:367;width:91;height:8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4961;top:370;width:94;height:8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4958;top:372;width:98;height:9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4957;top:374;width:100;height:9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4957;top:377;width:101;height:8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4958;top:378;width:101;height:8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4965;top:381;width:95;height:8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4968;top:383;width:92;height:7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4973;top:386;width:88;height:7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4979;top:387;width:84;height:7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4983;top:390;width:80;height:6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4988;top:393;width:76;height:6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4991;top:394;width:73;height:6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4990;top:397;width:77;height:7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4988;top:399;width:80;height:7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4986;top:403;width:83;height:7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4983;top:403;width:87;height:7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4981;top:406;width:89;height:8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4979;top:409;width:91;height:8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4976;top:411;width:95;height: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4974;top:413;width:98;height:9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4972;top:415;width:102;height:9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4969;top:418;width:106;height: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4967;top:419;width:110;height: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4965;top:422;width:112;height:10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4961;top:424;width:117;height:10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4958;top:427;width:120;height:10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4956;top:428;width:124;height:11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4952;top:430;width:129;height:11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4949;top:433;width:133;height:11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4946;top:435;width:136;height:12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4943;top:437;width:141;height:12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4940;top:439;width:146;height:13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4936;top:441;width:150;height:13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4932;top:443;width:155;height:13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928;top:445;width:159;height:14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924;top:447;width:165;height:14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920;top:450;width:171;height:15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916;top:451;width:176;height:15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911;top:453;width:182;height:16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911;top:456;width:182;height:15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911;top:458;width:183;height:15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916;top:459;width:180;height:15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920;top:462;width:177;height:15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925;top:464;width:172;height:14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4929;top:489;width:144;height:12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4934;top:491;width:141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4938;top:493;width:138;height:11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4942;top:495;width:135;height:11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4946;top:497;width:132;height:11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4950;top:499;width:128;height:10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4955;top:501;width:125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4959;top:504;width:122;height:10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4963;top:506;width:119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4967;top:507;width:116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4968;top:510;width:116;height:10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4966;top:513;width:120;height:10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4964;top:514;width:122;height:11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4961;top:516;width:126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4958;top:518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4956;top:521;width:133;height:1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4953;top:523;width:137;height:12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4950;top:524;width:141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4948;top:528;width:145;height:12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4945;top:530;width:148;height:13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4943;top:532;width:152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4940;top:534;width:156;height:13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4937;top:536;width:160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4934;top:538;width:164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4931;top:540;width:168;height:15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928;top:542;width:173;height:15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926;top:544;width:175;height:15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923;top:547;width:179;height:15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920;top:548;width:184;height:16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917;top:550;width:188;height:16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913;top:552;width:193;height:17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911;top:555;width:197;height:17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907;top:556;width:201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903;top:558;width:205;height:18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900;top:561;width:210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897;top:563;width:215;height:19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894;top:564;width:220;height:19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890;top:566;width:224;height:19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887;top:569;width:228;height:20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883;top:571;width:233;height:20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880;top:572;width:237;height:21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880;top:574;width:238;height:20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880;top:577;width:240;height:20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884;top:579;width:237;height:20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889;top:580;width:234;height:20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894;top:582;width:230;height:19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898;top:586;width:227;height:19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902;top:588;width:223;height:19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906;top:589;width:221;height:19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910;top:591;width:219;height:18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914;top:594;width:216;height:18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919;top:596;width:213;height:18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923;top:597;width:209;height:18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926;top:599;width:207;height:17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4930;top:602;width:204;height:17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4934;top:604;width:202;height:17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4939;top:605;width:199;height:16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4942;top:607;width:197;height:16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4946;top:609;width:193;height:16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4949;top:611;width:191;height:16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4954;top:613;width:188;height:16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4958;top:615;width:184;height:15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4962;top:649;width:146;height:12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4965;top:652;width:144;height:12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4969;top:653;width:139;height:12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4972;top:655;width:138;height:11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4977;top:658;width:134;height:11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4980;top:660;width:133;height:11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4984;top:662;width:130;height:11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4988;top:664;width:128;height:10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4991;top:666;width:125;height:10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4995;top:669;width:121;height:10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4999;top:670;width:118;height:10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003;top:672;width:115;height:10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006;top:675;width:114;height:9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010;top:677;width:111;height:9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012;top:679;width:110;height:9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017;top:681;width:106;height:9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020;top:683;width:104;height:8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024;top:685;width:101;height:8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027;top:687;width:99;height:8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031;top:689;width:97;height:8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034;top:692;width:95;height:8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037;top:693;width:92;height:7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041;top:695;width:89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044;top:698;width:88;height:7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048;top:700;width:85;height:7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051;top:702;width:83;height:7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055;top:705;width:81;height:6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057;top:707;width:79;height:6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061;top:709;width:76;height:6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064;top:711;width:74;height:6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068;top:713;width:71;height:6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072;top:715;width:68;height:5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075;top:718;width:66;height: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079;top:719;width:65;height:5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081;top:721;width:63;height:5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085;top:724;width:60;height:4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088;top:726;width:59;height:4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091;top:727;width:56;height:4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095;top:729;width:53;height:4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098;top:732;width:52;height:4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101;top:734;width:49;height:4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104;top:735;width:47;height:4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108;top:738;width:45;height:3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110;top:740;width:44;height:3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114;top:742;width:42;height:3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118;top:743;width:39;height:3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121;top:746;width:37;height:3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124;top:748;width:36;height:2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386;top:273;width:790;height:967">
                    <v:shape id="shape_0" coordsize="73,57" path="m0,55l67,0l71,4l73,9l14,57l7,57l0,55xe" fillcolor="#e8ce80" stroked="f" o:allowincell="f" style="position:absolute;left:5125;top:749;width:34;height:2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129;top:750;width:31;height:2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132;top:753;width:29;height:2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134;top:755;width:27;height:2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138;top:758;width:25;height:2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141;top:759;width:23;height:2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145;top:763;width:21;height:1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147;top:764;width:21;height:1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151;top:765;width:18;height:1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155;top:767;width:15;height:1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156;top:770;width:14;height:1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160;top:772;width:12;height:8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163;top:773;width:10;height:8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166;top:775;width:9;height:6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170;top:777;width:6;height:4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172;top:780;width:4;height:2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176;top:781;width:0;height:1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879;top:273;width:297;height:509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9,10" path="m9,3l0,10l4,5l9,0l9,1l9,3xe" fillcolor="#ede9a4" stroked="f" o:allowincell="f" style="position:absolute;left:4554;top:279;width:2;height:4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548;top:279;width:9;height:1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483;top:281;width:75;height:7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476;top:283;width:83;height:7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473;top:285;width:87;height:8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408;top:288;width:152;height:13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408;top:290;width:152;height:13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408;top:293;width:151;height:13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409;top:297;width:150;height:13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410;top:300;width:148;height:13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410;top:303;width:148;height:1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411;top:306;width:146;height:1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411;top:310;width:145;height:13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412;top:314;width:144;height:13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412;top:318;width:143;height:13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411;top:321;width:142;height:13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410;top:326;width:141;height:12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409;top:331;width:140;height:12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408;top:337;width:139;height:12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407;top:342;width:138;height:12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405;top:346;width:137;height:12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402;top:352;width:138;height:12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399;top:357;width:139;height:12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397;top:361;width:138;height:12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393;top:365;width:141;height:12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390;top:369;width:143;height:12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89;top:342;width:185;height:16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89;top:342;width:188;height:16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88;top:343;width:191;height:16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87;top:344;width:194;height:16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86;top:345;width:197;height:17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86;top:346;width:199;height:17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86;top:346;width:200;height:17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86;top:348;width:203;height:17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86;top:350;width:205;height:17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86;top:351;width:206;height:18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86;top:353;width:208;height:1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86;top:354;width:209;height:18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86;top:356;width:210;height:18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86;top:358;width:212;height:18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86;top:360;width:214;height:18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86;top:361;width:215;height:19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86;top:363;width:217;height:19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86;top:365;width:217;height:19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86;top:367;width:217;height:19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86;top:369;width:219;height:19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86;top:370;width:219;height:19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86;top:372;width:220;height:19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87;top:375;width:221;height:19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87;top:377;width:222;height:19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88;top:378;width:221;height:19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88;top:380;width:222;height:19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88;top:383;width:223;height:19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89;top:386;width:223;height:19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89;top:386;width:224;height:1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89;top:389;width:225;height:19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90;top:391;width:225;height:19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90;top:393;width:226;height:20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91;top:396;width:226;height:19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91;top:399;width:226;height:19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92;top:403;width:225;height:19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93;top:403;width:225;height:20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94;top:406;width:225;height:19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94;top:409;width:225;height:19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95;top:410;width:225;height:20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96;top:413;width:224;height:19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97;top:416;width:224;height:19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397;top:418;width:224;height:19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398;top:421;width:223;height:19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399;top:424;width:223;height:19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400;top:426;width:222;height:19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401;top:429;width:221;height:19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402;top:432;width:220;height:19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403;top:435;width:219;height:19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405;top:438;width:218;height:19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405;top:441;width:217;height:19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406;top:444;width:216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407;top:448;width:215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408;top:450;width:213;height:1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408;top:455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409;top:459;width:210;height:18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411;top:462;width:207;height:1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412;top:466;width:205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412;top:469;width:205;height:18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413;top:473;width:203;height:1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415;top:477;width:200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416;top:481;width:197;height:17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417;top:465;width:225;height:1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419;top:465;width:225;height:19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420;top:465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420;top:467;width:227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422;top:468;width:226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423;top:471;width:225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425;top:473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426;top:475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428;top:476;width:224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428;top:479;width:225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430;top:481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430;top:483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432;top:485;width:223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434;top:488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435;top:490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436;top:492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438;top:494;width:219;height:19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439;top:497;width:219;height:19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441;top:499;width:219;height:19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443;top:501;width:217;height:19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444;top:504;width:217;height:18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445;top:506;width:217;height:18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447;top:508;width:215;height:18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449;top:511;width:214;height:18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451;top:514;width:213;height:18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452;top:516;width:212;height:18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453;top:519;width:210;height:18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455;top:522;width:208;height:18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457;top:524;width:207;height:18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458;top:527;width:206;height:18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460;top:530;width:205;height:17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462;top:531;width:203;height:17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464;top:534;width:201;height:17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466;top:537;width:199;height:17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467;top:540;width:198;height:17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469;top:543;width:197;height:17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471;top:547;width:196;height:17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473;top:548;width:194;height:17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474;top:552;width:193;height:16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475;top:555;width:191;height:16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478;top:557;width:188;height:16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480;top:560;width:186;height:16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481;top:563;width:185;height:16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483;top:566;width:183;height:16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485;top:569;width:181;height:15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488;top:571;width:178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489;top:574;width:17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491;top:578;width:175;height:15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493;top:581;width:174;height:15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496;top:585;width:171;height:15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496;top:587;width:170;height:15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498;top:590;width:168;height:14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500;top:593;width:166;height:14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503;top:596;width:163;height:14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504;top:600;width:161;height:14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506;top:603;width:159;height:14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509;top:606;width:155;height:13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511;top:610;width:153;height:13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513;top:613;width:151;height:13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515;top:617;width:148;height:13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518;top:620;width:144;height:12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519;top:625;width:141;height:12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521;top:628;width:137;height:12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523;top:633;width:134;height:11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526;top:638;width:130;height:11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527;top:643;width:128;height:11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530;top:647;width:122;height:10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532;top:652;width:118;height:10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534;top:657;width:114;height:10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536;top:662;width:109;height:9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538;top:668;width:104;height:9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540;top:674;width:98;height:8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542;top:680;width:91;height:8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543;top:686;width:87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546;top:694;width:79;height:7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548;top:703;width:70;height:6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550;top:712;width:61;height:5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551;top:725;width:49;height:4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554;top:750;width:19;height:2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556;top:758;width:12;height:1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558;top:764;width:8;height:1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559;top:767;width:6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561;top:771;width:4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562;top:773;width:2;height: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564;top:776;width:1;height: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565;top:779;width:1;height:3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566;top:781;width:0;height:1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568;top:783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386;top:279;width:281;height:503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3,4" path="m3,2l1,4l0,0l3,2xe" fillcolor="#d8ab2d" stroked="f" o:allowincell="f" style="position:absolute;left:4625;top:1233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626;top:1233;width:0;height:1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626;top:1233;width:1;height:2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626;top:1233;width:3;height:3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627;top:1233;width:3;height:5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627;top:1233;width:5;height:6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22;top:880;width:516;height:486;mso-wrap-style:none;v-text-anchor:middle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coordsize="73,64" path="m0,39l47,7l64,0l73,5l71,28l41,57l32,64e" stroked="t" o:allowincell="f" style="position:absolute;left:4857;top:1017;width:33;height:30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</v:group>
                <v:shape id="shape_0" coordsize="73,73" path="m4,48l0,48l34,32l68,0l73,14l48,46l40,66l34,73e" stroked="t" o:allowincell="f" style="position:absolute;left:4926;top:1057;width:34;height:3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9,22" path="m0,0l45,22l96,6l99,12e" stroked="t" o:allowincell="f" style="position:absolute;left:4846;top:1324;width:82;height:1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нты-Мансийский автономный округ - Югра </w:t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47" w:hRule="atLeast"/>
        </w:trPr>
        <w:tc>
          <w:tcPr>
            <w:tcW w:w="963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20"/>
          <w:tab w:val="left" w:pos="900" w:leader="none"/>
        </w:tabs>
        <w:spacing w:lineRule="auto" w:line="240"/>
        <w:ind w:hanging="0"/>
        <w:rPr>
          <w:sz w:val="52"/>
          <w:szCs w:val="52"/>
        </w:rPr>
      </w:pPr>
      <w:r>
        <w:rPr>
          <w:sz w:val="52"/>
          <w:szCs w:val="52"/>
        </w:rPr>
        <w:t>Р А С П О Р Я Ж Е Н И Е</w:t>
      </w:r>
    </w:p>
    <w:p>
      <w:pPr>
        <w:pStyle w:val="Normal"/>
        <w:tabs>
          <w:tab w:val="clear" w:pos="720"/>
          <w:tab w:val="left" w:pos="900" w:leader="none"/>
        </w:tabs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u w:val="single"/>
        </w:rPr>
      </w:pPr>
      <w:r>
        <w:rPr>
          <w:sz w:val="24"/>
        </w:rPr>
        <w:t>от  «</w:t>
      </w:r>
      <w:r>
        <w:rPr>
          <w:sz w:val="24"/>
          <w:u w:val="single"/>
        </w:rPr>
        <w:t xml:space="preserve">  04  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        июля       </w:t>
      </w:r>
      <w:r>
        <w:rPr>
          <w:sz w:val="24"/>
        </w:rPr>
        <w:t xml:space="preserve">2014г. </w:t>
        <w:tab/>
        <w:tab/>
        <w:tab/>
        <w:tab/>
        <w:t xml:space="preserve">    </w:t>
        <w:tab/>
        <w:t xml:space="preserve">                                     № </w:t>
      </w:r>
      <w:r>
        <w:rPr>
          <w:sz w:val="24"/>
          <w:u w:val="single"/>
        </w:rPr>
        <w:t>252-р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риложение 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>Советского района от 19.05.2014 № 188-р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</w:t>
        <w:br/>
        <w:t xml:space="preserve">«О противодействии коррупции», постановлением администрации Советского района </w:t>
        <w:br/>
        <w:t xml:space="preserve">от 09.12.2013 № 4116/НПА «О Порядке размещения сведений о доходах, расходах, </w:t>
        <w:br/>
        <w:t xml:space="preserve">об имуществе и обязательствах имущественного характера муниципальных служащих администрации Советского района, органов администрации Советского района и членов </w:t>
        <w:br/>
        <w:t xml:space="preserve">их семей на официальном сайте Советского района и предоставления этих сведений средствам массовой информации для опубликования», в связи с уточнением сведений </w:t>
        <w:br/>
        <w:t>о доходах, об имуществе и обязательствах имущественного характера муниципальными служащими Департамента социального развития администрации Советского района, руководствуясь Уставом Советского рай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нести изменения в приложение к распоряжению администрации Советского района от 19.05.2014 № 188-р «О размещении на официальном сайте сведений о доходах, </w:t>
        <w:br/>
        <w:t>об имуществе и обязательствах имущественного характера» изложив в новой редакции сведения о доходах, об имуществе и обязательствах имущественного характера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Разместить на официальном сайте Советского района информацию, указанную </w:t>
        <w:br/>
        <w:t>в п. 1 настоящего распоря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аспоряжение вступает в силу после его подписа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распоряжения оставляю за собой.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62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 </w:t>
        <w:tab/>
        <w:tab/>
        <w:tab/>
        <w:tab/>
        <w:tab/>
        <w:tab/>
        <w:tab/>
        <w:tab/>
        <w:t xml:space="preserve">          В.В. Толстогуз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04.07.2014 № 252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 главного специалиста отдела по физической культуре и спорту 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5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576"/>
        <w:gridCol w:w="1248"/>
        <w:gridCol w:w="897"/>
        <w:gridCol w:w="1163"/>
        <w:gridCol w:w="1362"/>
        <w:gridCol w:w="1303"/>
        <w:gridCol w:w="926"/>
        <w:gridCol w:w="1154"/>
        <w:gridCol w:w="3436"/>
      </w:tblGrid>
      <w:tr>
        <w:trPr/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4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вных (складочных) капиталах организаций</w:t>
            </w:r>
          </w:p>
        </w:tc>
      </w:tr>
      <w:tr>
        <w:trPr>
          <w:trHeight w:val="1655" w:hRule="atLeast"/>
        </w:trPr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ные средства (вид, марка)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34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дгазыева Лариса Борисовна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422,27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четти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 сдело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ось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737,2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доля: 4/5)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Гранд Старекс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ind w:lef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 сдело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ось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 сдело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ось</w:t>
            </w:r>
          </w:p>
        </w:tc>
      </w:tr>
      <w:tr>
        <w:trPr/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2,47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 сдело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/>
      </w:pPr>
      <w:r>
        <w:rPr>
          <w:b/>
          <w:bCs/>
          <w:sz w:val="24"/>
          <w:szCs w:val="24"/>
        </w:rPr>
        <w:t>Сведения</w:t>
        <w:b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ного специалист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572"/>
        <w:gridCol w:w="1324"/>
        <w:gridCol w:w="961"/>
        <w:gridCol w:w="1224"/>
        <w:gridCol w:w="1382"/>
        <w:gridCol w:w="1285"/>
        <w:gridCol w:w="942"/>
        <w:gridCol w:w="1158"/>
        <w:gridCol w:w="3364"/>
      </w:tblGrid>
      <w:tr>
        <w:trPr/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транспортных средств, принадлежащих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 (источники получения средств, за счет которых совершена сделка)</w:t>
            </w:r>
          </w:p>
        </w:tc>
        <w:tc>
          <w:tcPr>
            <w:tcW w:w="3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а сделка по приобретению ценных бумаг, акций (долей участия, паев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уставных (складочных) капиталах организаций)</w:t>
            </w:r>
          </w:p>
        </w:tc>
      </w:tr>
      <w:tr>
        <w:trPr>
          <w:trHeight w:val="1603" w:hRule="atLeas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икова Елена Геннадьевна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869,90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 сдело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ось</w:t>
            </w:r>
          </w:p>
        </w:tc>
      </w:tr>
      <w:tr>
        <w:trPr>
          <w:trHeight w:val="420" w:hRule="atLeast"/>
        </w:trPr>
        <w:tc>
          <w:tcPr>
            <w:tcW w:w="1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67,63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3</w:t>
            </w:r>
          </w:p>
        </w:tc>
        <w:tc>
          <w:tcPr>
            <w:tcW w:w="1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земель-ный участок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3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 сдело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ось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IA ED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309</w:t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ъект незавер-шенного строите-льств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,64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 сдело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ось</w:t>
            </w:r>
          </w:p>
        </w:tc>
      </w:tr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отчетный период сделок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ведущего специалиста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591"/>
        <w:gridCol w:w="1270"/>
        <w:gridCol w:w="903"/>
        <w:gridCol w:w="1179"/>
        <w:gridCol w:w="1376"/>
        <w:gridCol w:w="1297"/>
        <w:gridCol w:w="951"/>
        <w:gridCol w:w="1167"/>
        <w:gridCol w:w="3197"/>
      </w:tblGrid>
      <w:tr>
        <w:trPr/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744" w:hRule="atLeast"/>
        </w:trPr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-ные средства (вид, марка)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еевна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12,7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: 1/4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120" w:hRule="atLeast"/>
        </w:trPr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упруг                                           </w:t>
            </w:r>
          </w:p>
        </w:tc>
        <w:tc>
          <w:tcPr>
            <w:tcW w:w="1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71,99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: 1/4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Мазда </w:t>
            </w:r>
            <w:r>
              <w:rPr>
                <w:sz w:val="24"/>
                <w:szCs w:val="24"/>
                <w:lang w:val="en-US"/>
              </w:rPr>
              <w:t>Demio</w:t>
            </w:r>
          </w:p>
        </w:tc>
        <w:tc>
          <w:tcPr>
            <w:tcW w:w="341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150" w:hRule="atLeast"/>
        </w:trPr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вартира (совмест-ная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: 1/4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150" w:hRule="atLeast"/>
        </w:trPr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я: 1/4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>о доходах, расходах, об имуществе и обязательствах имущественного характера</w:t>
        <w:br/>
        <w:t>специалиста 1 категории отдел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партамента социального развития администрации Советского район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од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84"/>
        <w:gridCol w:w="1264"/>
        <w:gridCol w:w="900"/>
        <w:gridCol w:w="1174"/>
        <w:gridCol w:w="1372"/>
        <w:gridCol w:w="1365"/>
        <w:gridCol w:w="973"/>
        <w:gridCol w:w="1206"/>
        <w:gridCol w:w="3077"/>
      </w:tblGrid>
      <w:tr>
        <w:trPr/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доход за отчетный год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3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749" w:hRule="atLeast"/>
        </w:trPr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-ные средства </w:t>
              <w:br/>
              <w:t>(вид, марка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щадь (кв.м.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  <w:tc>
          <w:tcPr>
            <w:tcW w:w="3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 Анна Владимировн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150,08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  <w:tr>
        <w:trPr>
          <w:trHeight w:val="120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Супруг                                        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307,08</w:t>
            </w:r>
          </w:p>
        </w:tc>
        <w:tc>
          <w:tcPr>
            <w:tcW w:w="3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 сделок не совершалось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62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5">
    <w:name w:val="Гипертекстовая ссылка"/>
    <w:qFormat/>
    <w:rPr>
      <w:rFonts w:ascii="Times New Roman;Times New Roman" w:hAnsi="Times New Roman;Times New Roman" w:cs="Times New Roman;Times New Roman"/>
      <w:b/>
      <w:bCs/>
      <w:color w:val="008000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w w:val="33"/>
      <w:sz w:val="22"/>
      <w:szCs w:val="22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55:00Z</dcterms:created>
  <dc:creator>1</dc:creator>
  <dc:description/>
  <dc:language>en-US</dc:language>
  <cp:lastModifiedBy>1</cp:lastModifiedBy>
  <cp:lastPrinted>2014-06-30T12:06:00Z</cp:lastPrinted>
  <dcterms:modified xsi:type="dcterms:W3CDTF">2014-07-04T11:55:00Z</dcterms:modified>
  <cp:revision>2</cp:revision>
  <dc:subject/>
  <dc:title/>
</cp:coreProperties>
</file>