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right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22479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5pt;margin-top:-17.7pt;width:52.45pt;height:96.65pt" coordorigin="4253,-354" coordsize="1049,1933">
                <v:group id="shape_0" style="position:absolute;left:4253;top:-354;width:1049;height:1933">
                  <v:group id="shape_0" style="position:absolute;left:4253;top:-354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51;top:-212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0;top:-354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3;top:76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53;top:76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6;top:133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779;top:133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026;top:273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26;top:274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25;top:277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24;top:279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23;top:281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22;top:284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20;top:287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19;top:289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18;top:292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18;top:295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16;top:298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15;top:300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13;top:302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12;top:305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11;top:307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11;top:310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09;top:312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08;top:314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06;top:317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04;top:319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03;top:322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02;top:324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000;top:326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98;top:329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96;top:331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95;top:334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93;top:336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90;top:338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89;top:341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88;top:343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85;top:346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83;top:347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80;top:351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79;top:354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76;top:355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73;top:358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71;top:361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68;top:362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66;top:365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64;top:367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961;top:370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958;top:372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957;top:374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957;top:377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958;top:378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65;top:381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68;top:383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73;top:386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79;top:387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83;top:390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88;top:393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91;top:394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90;top:397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88;top:399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86;top:403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83;top:403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81;top:406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79;top:409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76;top:411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74;top:413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72;top:415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69;top:418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67;top:419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65;top:422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961;top:424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958;top:427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956;top:428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952;top:430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949;top:433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946;top:435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943;top:437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940;top:439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936;top:441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932;top:443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28;top:445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24;top:447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20;top:450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16;top:451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11;top:453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11;top:456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11;top:458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16;top:459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20;top:462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25;top:464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929;top:489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934;top:491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938;top:493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942;top:495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946;top:497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950;top:499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955;top:501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959;top:504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63;top:506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67;top:507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68;top:510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66;top:513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64;top:514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961;top:516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958;top:518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956;top:521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953;top:523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950;top:524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948;top:528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945;top:530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943;top:532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940;top:534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937;top:536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934;top:538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931;top:540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28;top:542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26;top:544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23;top:547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20;top:548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17;top:550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13;top:552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11;top:555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07;top:556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03;top:558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900;top:561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97;top:563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94;top:564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90;top:566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87;top:569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83;top:571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80;top:572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80;top:574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80;top:577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84;top:579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89;top:580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94;top:582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98;top:586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02;top:588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06;top:589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10;top:591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14;top:594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19;top:596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23;top:597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26;top:599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930;top:602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934;top:604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939;top:605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942;top:607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946;top:609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949;top:611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954;top:613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958;top:615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62;top:649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65;top:652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69;top:653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72;top:655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77;top:658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80;top:660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84;top:662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88;top:664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91;top:666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95;top:669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99;top:670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03;top:672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06;top:675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10;top:677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12;top:679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17;top:681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20;top:683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24;top:685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27;top:687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031;top:689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034;top:692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037;top:693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041;top:695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044;top:698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048;top:700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051;top:702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055;top:705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057;top:707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061;top:709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64;top:711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68;top:713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72;top:715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75;top:718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79;top:719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81;top:721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85;top:724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88;top:726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91;top:727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95;top:729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98;top:732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101;top:734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04;top:735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08;top:738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10;top:740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14;top:742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18;top:743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21;top:746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24;top:748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386;top:273;width:790;height:967">
                    <v:shape id="shape_0" coordsize="73,57" path="m0,55l67,0l71,4l73,9l14,57l7,57l0,55xe" fillcolor="#e8ce80" stroked="f" o:allowincell="f" style="position:absolute;left:5125;top:749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29;top:750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32;top:753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34;top:755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38;top:758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41;top:759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145;top:763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147;top:764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151;top:765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155;top:767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156;top:770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160;top:772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163;top:773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166;top:775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170;top:777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172;top:780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76;top:781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79;top:273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554;top:279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548;top:279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483;top:281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476;top:283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473;top:285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08;top:288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08;top:290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08;top:293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09;top:297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10;top:300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10;top:303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11;top:306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11;top:310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12;top:314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12;top:318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11;top:321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10;top:326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09;top:331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08;top:337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07;top:342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05;top:346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02;top:352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399;top:357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397;top:361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93;top:365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390;top:369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89;top:342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89;top:342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88;top:343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87;top:344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86;top:345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86;top:346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86;top:346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86;top:348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86;top:350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86;top:351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86;top:353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86;top:354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86;top:356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86;top:358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86;top:360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86;top:361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86;top:363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86;top:365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86;top:367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86;top:369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86;top:370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86;top:372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87;top:375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87;top:377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88;top:378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88;top:380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88;top:383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89;top:386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89;top:386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89;top:389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0;top:391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0;top:393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1;top:396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1;top:399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2;top:403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3;top:403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4;top:406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4;top:409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5;top:410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6;top:413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97;top:416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397;top:418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398;top:421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399;top:424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00;top:426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01;top:429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02;top:432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03;top:435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05;top:438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05;top:441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06;top:444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07;top:448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08;top:450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08;top:455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09;top:459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11;top:462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12;top:466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12;top:469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13;top:473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15;top:477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16;top:481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17;top:465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19;top:465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20;top:465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20;top:467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22;top:468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23;top:471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25;top:473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26;top:475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28;top:476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28;top:479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30;top:481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30;top:483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32;top:485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34;top:488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35;top:490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36;top:492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38;top:494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39;top:497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41;top:499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443;top:501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444;top:504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445;top:506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447;top:508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449;top:511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451;top:514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452;top:516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453;top:519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455;top:522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457;top:524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458;top:527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460;top:530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462;top:531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464;top:534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466;top:537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467;top:540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469;top:543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471;top:547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473;top:548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474;top:552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475;top:555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478;top:557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480;top:560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481;top:563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483;top:566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485;top:569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488;top:571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489;top:574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491;top:578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93;top:581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96;top:585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96;top:587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98;top:590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500;top:593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03;top:596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04;top:600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06;top:603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09;top:606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11;top:610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13;top:613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15;top:617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18;top:620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19;top:625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21;top:628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23;top:633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26;top:638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27;top:643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30;top:647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32;top:652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34;top:657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36;top:662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38;top:668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40;top:674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42;top:680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543;top:686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546;top:694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548;top:703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550;top:712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551;top:725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554;top:750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556;top:758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558;top:764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559;top:767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561;top:771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562;top:773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564;top:776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565;top:779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566;top:781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568;top:78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6;top:279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625;top:1233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26;top:1233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26;top:1233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26;top:1233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27;top:1233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27;top:1233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22;top:880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4857;top:1017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4926;top:1057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846;top:1324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заместителя директора департамента, начальника отдела социального развития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06"/>
        <w:gridCol w:w="1273"/>
        <w:gridCol w:w="912"/>
        <w:gridCol w:w="1186"/>
        <w:gridCol w:w="1388"/>
        <w:gridCol w:w="1303"/>
        <w:gridCol w:w="954"/>
        <w:gridCol w:w="1172"/>
        <w:gridCol w:w="2492"/>
      </w:tblGrid>
      <w:tr>
        <w:trPr/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атова Светлана Валерьевн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592,9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я:1/2)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Tucson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65,1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я:1/2)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начальника отдела по культуре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62"/>
        <w:gridCol w:w="1320"/>
        <w:gridCol w:w="915"/>
        <w:gridCol w:w="1185"/>
        <w:gridCol w:w="1391"/>
        <w:gridCol w:w="1306"/>
        <w:gridCol w:w="954"/>
        <w:gridCol w:w="1175"/>
        <w:gridCol w:w="2498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а Наталья Владимировна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092,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375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консультанта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дела по физической культуре и спорту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07"/>
        <w:gridCol w:w="1275"/>
        <w:gridCol w:w="915"/>
        <w:gridCol w:w="1185"/>
        <w:gridCol w:w="1391"/>
        <w:gridCol w:w="1293"/>
        <w:gridCol w:w="13"/>
        <w:gridCol w:w="960"/>
        <w:gridCol w:w="1180"/>
        <w:gridCol w:w="2486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кеев Сергей Сергеевич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25,37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27,55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по физической культуре и спорту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07"/>
        <w:gridCol w:w="1275"/>
        <w:gridCol w:w="915"/>
        <w:gridCol w:w="1188"/>
        <w:gridCol w:w="1391"/>
        <w:gridCol w:w="1326"/>
        <w:gridCol w:w="940"/>
        <w:gridCol w:w="1180"/>
        <w:gridCol w:w="2483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дгазыева Лариса Борис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422,27</w:t>
            </w:r>
          </w:p>
        </w:tc>
        <w:tc>
          <w:tcPr>
            <w:tcW w:w="33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97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¼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Гранд Старекс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¼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2,4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¼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начальника отдела по семейной и молодежной политике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07"/>
        <w:gridCol w:w="1275"/>
        <w:gridCol w:w="915"/>
        <w:gridCol w:w="1185"/>
        <w:gridCol w:w="1391"/>
        <w:gridCol w:w="1329"/>
        <w:gridCol w:w="937"/>
        <w:gridCol w:w="1177"/>
        <w:gridCol w:w="2489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а Айсылу Данил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391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ДЭУ </w:t>
            </w:r>
            <w:r>
              <w:rPr>
                <w:sz w:val="24"/>
                <w:szCs w:val="24"/>
                <w:lang w:val="en-US"/>
              </w:rPr>
              <w:t>NEXIA</w:t>
            </w:r>
          </w:p>
        </w:tc>
        <w:tc>
          <w:tcPr>
            <w:tcW w:w="34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169553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начальник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62"/>
        <w:gridCol w:w="1320"/>
        <w:gridCol w:w="915"/>
        <w:gridCol w:w="1185"/>
        <w:gridCol w:w="1430"/>
        <w:gridCol w:w="1267"/>
        <w:gridCol w:w="954"/>
        <w:gridCol w:w="1175"/>
        <w:gridCol w:w="2498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Оксана Павловна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472,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5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заместителя начальник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07"/>
        <w:gridCol w:w="1275"/>
        <w:gridCol w:w="915"/>
        <w:gridCol w:w="1185"/>
        <w:gridCol w:w="1391"/>
        <w:gridCol w:w="1329"/>
        <w:gridCol w:w="937"/>
        <w:gridCol w:w="1180"/>
        <w:gridCol w:w="2486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нко Ольга Юрьевна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001,3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 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330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390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20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консультан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07"/>
        <w:gridCol w:w="1275"/>
        <w:gridCol w:w="915"/>
        <w:gridCol w:w="1185"/>
        <w:gridCol w:w="1430"/>
        <w:gridCol w:w="1254"/>
        <w:gridCol w:w="13"/>
        <w:gridCol w:w="957"/>
        <w:gridCol w:w="1175"/>
        <w:gridCol w:w="2495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09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Людмила Иван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202,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1/2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Хундай </w:t>
            </w:r>
            <w:r>
              <w:rPr>
                <w:sz w:val="24"/>
                <w:szCs w:val="24"/>
                <w:lang w:val="en-US"/>
              </w:rPr>
              <w:t>Solaris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07"/>
        <w:gridCol w:w="1275"/>
        <w:gridCol w:w="915"/>
        <w:gridCol w:w="1185"/>
        <w:gridCol w:w="1430"/>
        <w:gridCol w:w="1254"/>
        <w:gridCol w:w="13"/>
        <w:gridCol w:w="957"/>
        <w:gridCol w:w="1175"/>
        <w:gridCol w:w="2495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09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ва Ольга Владимир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112,74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роле </w:t>
            </w:r>
            <w:r>
              <w:rPr>
                <w:sz w:val="24"/>
                <w:szCs w:val="24"/>
                <w:lang w:val="en-US"/>
              </w:rPr>
              <w:t>AVEO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07"/>
        <w:gridCol w:w="1349"/>
        <w:gridCol w:w="979"/>
        <w:gridCol w:w="1254"/>
        <w:gridCol w:w="1188"/>
        <w:gridCol w:w="1293"/>
        <w:gridCol w:w="13"/>
        <w:gridCol w:w="960"/>
        <w:gridCol w:w="1180"/>
        <w:gridCol w:w="2483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4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 (без указания адреса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транспо-ртные средства </w:t>
              <w:br/>
              <w:t>(вид, марка)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жения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икова Елена Геннадье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869,90</w:t>
            </w:r>
          </w:p>
        </w:tc>
        <w:tc>
          <w:tcPr>
            <w:tcW w:w="3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делок не совершалось</w:t>
            </w:r>
          </w:p>
        </w:tc>
      </w:tr>
      <w:tr>
        <w:trPr>
          <w:trHeight w:val="42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367,63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делок не совершалось</w:t>
            </w:r>
          </w:p>
        </w:tc>
      </w:tr>
      <w:tr>
        <w:trPr>
          <w:trHeight w:val="475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A ED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9</w:t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кт незавер-шенного строите-льств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8,64</w:t>
            </w:r>
          </w:p>
        </w:tc>
        <w:tc>
          <w:tcPr>
            <w:tcW w:w="3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делок не совершалось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3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62"/>
        <w:gridCol w:w="1320"/>
        <w:gridCol w:w="915"/>
        <w:gridCol w:w="1188"/>
        <w:gridCol w:w="1391"/>
        <w:gridCol w:w="1306"/>
        <w:gridCol w:w="960"/>
        <w:gridCol w:w="1180"/>
        <w:gridCol w:w="2483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ык Елена Викторовна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65,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: 10/22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825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10/2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50,8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: 10/22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375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10/2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: 10/22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630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10/2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: 10/22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645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я: 10/22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562"/>
        <w:gridCol w:w="1326"/>
        <w:gridCol w:w="915"/>
        <w:gridCol w:w="1191"/>
        <w:gridCol w:w="1391"/>
        <w:gridCol w:w="1306"/>
        <w:gridCol w:w="11"/>
        <w:gridCol w:w="949"/>
        <w:gridCol w:w="1180"/>
        <w:gridCol w:w="2475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ушева Анна Анатольевна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711,9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225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                                        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301,9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5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39</w:t>
            </w:r>
          </w:p>
        </w:tc>
        <w:tc>
          <w:tcPr>
            <w:tcW w:w="3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07"/>
        <w:gridCol w:w="1275"/>
        <w:gridCol w:w="915"/>
        <w:gridCol w:w="1185"/>
        <w:gridCol w:w="1391"/>
        <w:gridCol w:w="1293"/>
        <w:gridCol w:w="13"/>
        <w:gridCol w:w="960"/>
        <w:gridCol w:w="1180"/>
        <w:gridCol w:w="2486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ва Ирина Владимир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573,26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энде ассен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ведуще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07"/>
        <w:gridCol w:w="1281"/>
        <w:gridCol w:w="915"/>
        <w:gridCol w:w="1191"/>
        <w:gridCol w:w="1391"/>
        <w:gridCol w:w="1306"/>
        <w:gridCol w:w="960"/>
        <w:gridCol w:w="1180"/>
        <w:gridCol w:w="2475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Ольга Алексее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2,7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20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                                        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31,17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Мазда </w:t>
            </w:r>
            <w:r>
              <w:rPr>
                <w:sz w:val="24"/>
                <w:szCs w:val="24"/>
                <w:lang w:val="en-US"/>
              </w:rPr>
              <w:t>Demio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50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вместная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5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специалиста 1 категории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07"/>
        <w:gridCol w:w="1281"/>
        <w:gridCol w:w="915"/>
        <w:gridCol w:w="1191"/>
        <w:gridCol w:w="1391"/>
        <w:gridCol w:w="1281"/>
        <w:gridCol w:w="25"/>
        <w:gridCol w:w="949"/>
        <w:gridCol w:w="11"/>
        <w:gridCol w:w="1185"/>
        <w:gridCol w:w="2470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 Анна Владимир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838,14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                                          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07,08</w:t>
            </w:r>
          </w:p>
        </w:tc>
        <w:tc>
          <w:tcPr>
            <w:tcW w:w="3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начальника отдела по организации деятельности комиссии по делам несовершеннолетних и защите их прав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607"/>
        <w:gridCol w:w="1275"/>
        <w:gridCol w:w="915"/>
        <w:gridCol w:w="1185"/>
        <w:gridCol w:w="1391"/>
        <w:gridCol w:w="1293"/>
        <w:gridCol w:w="13"/>
        <w:gridCol w:w="960"/>
        <w:gridCol w:w="1180"/>
        <w:gridCol w:w="2486"/>
      </w:tblGrid>
      <w:tr>
        <w:trPr/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ова Наталья Борисо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468,81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614,75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консультанта отдела по организации деятельности комиссии по делам несовершеннолетних и защите их прав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607"/>
        <w:gridCol w:w="1281"/>
        <w:gridCol w:w="915"/>
        <w:gridCol w:w="1188"/>
        <w:gridCol w:w="1391"/>
        <w:gridCol w:w="1306"/>
        <w:gridCol w:w="960"/>
        <w:gridCol w:w="1180"/>
        <w:gridCol w:w="2478"/>
      </w:tblGrid>
      <w:tr>
        <w:trPr/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а Ирина Геннадьевна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0347,29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МИЦУБИСИ </w:t>
            </w:r>
            <w:r>
              <w:rPr>
                <w:sz w:val="24"/>
                <w:szCs w:val="24"/>
                <w:lang w:val="en-US"/>
              </w:rPr>
              <w:t>PADJERO LWB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652,51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3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по организации деятельности комиссии по делам несовершеннолетних и защите их прав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07"/>
        <w:gridCol w:w="1194"/>
        <w:gridCol w:w="972"/>
        <w:gridCol w:w="1222"/>
        <w:gridCol w:w="1391"/>
        <w:gridCol w:w="1306"/>
        <w:gridCol w:w="960"/>
        <w:gridCol w:w="1180"/>
        <w:gridCol w:w="2475"/>
      </w:tblGrid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гин Алексей Леонидович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88,8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05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00,54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08" w:hRule="atLeast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главного специалиста отдела по организации деятельности комиссии по делам несовершеннолетних и защите их прав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607"/>
        <w:gridCol w:w="1194"/>
        <w:gridCol w:w="972"/>
        <w:gridCol w:w="1222"/>
        <w:gridCol w:w="1391"/>
        <w:gridCol w:w="1309"/>
        <w:gridCol w:w="960"/>
        <w:gridCol w:w="1182"/>
        <w:gridCol w:w="2470"/>
      </w:tblGrid>
      <w:tr>
        <w:trPr/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128" w:hRule="atLeast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Светлана Владимировна</w:t>
            </w:r>
          </w:p>
        </w:tc>
        <w:tc>
          <w:tcPr>
            <w:tcW w:w="1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483,32</w:t>
            </w:r>
          </w:p>
        </w:tc>
        <w:tc>
          <w:tcPr>
            <w:tcW w:w="33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405" w:hRule="atLeast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2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bCs/>
      <w:sz w:val="24"/>
      <w:szCs w:val="24"/>
    </w:rPr>
  </w:style>
  <w:style w:type="character" w:styleId="Style10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;Times New Roman" w:hAnsi="Times New Roman;Times New Roman" w:cs="Times New Roman;Times New Roman"/>
      <w:b/>
      <w:bCs/>
      <w:color w:val="00800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w w:val="33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ЛОМе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ЛОМе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ЛОМе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ЛОМе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ЛОМе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ЛОМе"/>
      <w:sz w:val="24"/>
      <w:szCs w:val="24"/>
      <w:lang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1:29:00Z</dcterms:created>
  <dc:creator>1</dc:creator>
  <dc:description/>
  <cp:keywords/>
  <dc:language>en-US</dc:language>
  <cp:lastModifiedBy>Копотилова</cp:lastModifiedBy>
  <cp:lastPrinted>2014-05-19T11:43:00Z</cp:lastPrinted>
  <dcterms:modified xsi:type="dcterms:W3CDTF">2014-05-19T11:29:00Z</dcterms:modified>
  <cp:revision>2</cp:revision>
  <dc:subject/>
  <dc:title> </dc:title>
</cp:coreProperties>
</file>