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0655</wp:posOffset>
                </wp:positionH>
                <wp:positionV relativeFrom="paragraph">
                  <wp:posOffset>-22479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5pt;margin-top:-17.7pt;width:52.45pt;height:96.65pt" coordorigin="4253,-354" coordsize="1049,1933">
                <v:group id="shape_0" style="position:absolute;left:4253;top:-354;width:1049;height:1933">
                  <v:group id="shape_0" style="position:absolute;left:4253;top:-354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51;top:-212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0;top:-354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253;top:76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253;top:76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306;top:133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779;top:133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026;top:273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026;top:274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025;top:277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024;top:279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023;top:281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022;top:284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020;top:287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019;top:289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018;top:292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018;top:295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016;top:298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015;top:300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013;top:302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012;top:305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011;top:307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011;top:310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009;top:312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008;top:314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006;top:317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004;top:319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003;top:322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002;top:324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000;top:326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4998;top:329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4996;top:331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4995;top:334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4993;top:336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4990;top:338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4989;top:341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4988;top:343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4985;top:346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4983;top:347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4980;top:351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4979;top:354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4976;top:355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4973;top:358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4971;top:361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4968;top:362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4966;top:365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4964;top:367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4961;top:370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4958;top:372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4957;top:374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4957;top:377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4958;top:378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4965;top:381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4968;top:383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4973;top:386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4979;top:387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4983;top:390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4988;top:393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4991;top:394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4990;top:397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4988;top:399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4986;top:403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4983;top:403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4981;top:406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4979;top:409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4976;top:411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4974;top:413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4972;top:415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4969;top:418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4967;top:419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4965;top:422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4961;top:424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4958;top:427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4956;top:428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4952;top:430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4949;top:433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4946;top:435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4943;top:437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4940;top:439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4936;top:441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4932;top:443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4928;top:445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4924;top:447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4920;top:450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4916;top:451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4911;top:453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4911;top:456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4911;top:458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4916;top:459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4920;top:462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4925;top:464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4929;top:489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4934;top:491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4938;top:493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4942;top:495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4946;top:497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4950;top:499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4955;top:501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4959;top:504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4963;top:506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4967;top:507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4968;top:510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4966;top:513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4964;top:514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4961;top:516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4958;top:518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4956;top:521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4953;top:523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4950;top:524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4948;top:528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4945;top:530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4943;top:532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4940;top:534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4937;top:536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4934;top:538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4931;top:540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4928;top:542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4926;top:544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4923;top:547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4920;top:548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4917;top:550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4913;top:552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4911;top:555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4907;top:556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4903;top:558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4900;top:561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4897;top:563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4894;top:564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4890;top:566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4887;top:569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4883;top:571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4880;top:572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4880;top:574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4880;top:577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4884;top:579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4889;top:580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4894;top:582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4898;top:586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4902;top:588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4906;top:589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4910;top:591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4914;top:594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4919;top:596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4923;top:597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4926;top:599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4930;top:602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4934;top:604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4939;top:605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4942;top:607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4946;top:609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4949;top:611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4954;top:613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4958;top:615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4962;top:649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4965;top:652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4969;top:653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4972;top:655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4977;top:658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4980;top:660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4984;top:662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4988;top:664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4991;top:666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4995;top:669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4999;top:670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003;top:672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006;top:675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010;top:677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012;top:679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017;top:681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020;top:683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024;top:685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027;top:687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031;top:689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034;top:692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037;top:693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041;top:695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044;top:698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048;top:700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051;top:702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055;top:705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057;top:707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061;top:709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064;top:711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068;top:713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072;top:715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075;top:718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079;top:719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081;top:721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085;top:724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088;top:726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091;top:727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095;top:729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098;top:732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101;top:734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104;top:735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108;top:738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110;top:740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114;top:742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118;top:743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121;top:746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124;top:748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386;top:273;width:790;height:967">
                    <v:shape id="shape_0" coordsize="73,57" path="m0,55l67,0l71,4l73,9l14,57l7,57l0,55xe" fillcolor="#e8ce80" stroked="f" o:allowincell="f" style="position:absolute;left:5125;top:749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129;top:750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132;top:753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134;top:755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138;top:758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141;top:759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145;top:763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147;top:764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151;top:765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155;top:767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156;top:770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160;top:772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163;top:773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166;top:775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170;top:777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172;top:780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176;top:781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4879;top:273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554;top:279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548;top:279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483;top:281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476;top:283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473;top:285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408;top:288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408;top:290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408;top:293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409;top:297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410;top:300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410;top:303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411;top:306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411;top:310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412;top:314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412;top:318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411;top:321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410;top:326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409;top:331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408;top:337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407;top:342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405;top:346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402;top:352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399;top:357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397;top:361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393;top:365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390;top:369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389;top:342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389;top:342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388;top:343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387;top:344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386;top:345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386;top:346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386;top:346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386;top:348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386;top:350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386;top:351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386;top:353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386;top:354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386;top:356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386;top:358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386;top:360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386;top:361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386;top:363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386;top:365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386;top:367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386;top:369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386;top:370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386;top:372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387;top:375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387;top:377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388;top:378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388;top:380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388;top:383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389;top:386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389;top:386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389;top:389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390;top:391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390;top:393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391;top:396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391;top:399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392;top:403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393;top:403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394;top:406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394;top:409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395;top:410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396;top:413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397;top:416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397;top:418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398;top:421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399;top:424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400;top:426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401;top:429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402;top:432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403;top:435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405;top:438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405;top:441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406;top:444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407;top:448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408;top:450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408;top:455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409;top:459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411;top:462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412;top:466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412;top:469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413;top:473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415;top:477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416;top:481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417;top:465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419;top:465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420;top:46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420;top:467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422;top:468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423;top:471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425;top:473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426;top:475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428;top:476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428;top:479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430;top:481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430;top:483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432;top:485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434;top:488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435;top:490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436;top:492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438;top:494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439;top:497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441;top:499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443;top:501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444;top:504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445;top:506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447;top:508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449;top:511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451;top:514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452;top:516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453;top:519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455;top:522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457;top:524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458;top:527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460;top:530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462;top:531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464;top:534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466;top:537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467;top:540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469;top:543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471;top:547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473;top:548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474;top:552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475;top:555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478;top:557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480;top:560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481;top:563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483;top:566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485;top:569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488;top:571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489;top:574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491;top:578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493;top:581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496;top:585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496;top:587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498;top:590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500;top:593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503;top:596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504;top:600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506;top:603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509;top:606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511;top:610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513;top:613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515;top:617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518;top:620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519;top:625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521;top:628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523;top:633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526;top:638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527;top:643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530;top:647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532;top:652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534;top:657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536;top:662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538;top:668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540;top:674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542;top:680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543;top:686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546;top:694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548;top:703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550;top:712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551;top:725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554;top:750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556;top:758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558;top:764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559;top:767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561;top:771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562;top:773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564;top:776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565;top:779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566;top:781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568;top:783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386;top:279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625;top:1233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626;top:1233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626;top:1233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626;top:1233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627;top:1233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627;top:1233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522;top:880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4857;top:1017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4926;top:1057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846;top:1324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Советский район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Ханты-Мансийский автономный округ - Югра </w:t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АДМИНИСТРАЦИЯ СОВЕТСКОГО РАЙО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47" w:hRule="atLeast"/>
        </w:trPr>
        <w:tc>
          <w:tcPr>
            <w:tcW w:w="963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20"/>
          <w:tab w:val="left" w:pos="900" w:leader="none"/>
        </w:tabs>
        <w:spacing w:lineRule="auto" w:line="240"/>
        <w:ind w:hanging="0"/>
        <w:rPr>
          <w:sz w:val="52"/>
          <w:szCs w:val="52"/>
        </w:rPr>
      </w:pPr>
      <w:r>
        <w:rPr>
          <w:sz w:val="52"/>
          <w:szCs w:val="52"/>
        </w:rPr>
        <w:t>Р А С П О Р Я Ж Е Н И Е</w:t>
      </w:r>
    </w:p>
    <w:p>
      <w:pPr>
        <w:pStyle w:val="Normal"/>
        <w:tabs>
          <w:tab w:val="clear" w:pos="720"/>
          <w:tab w:val="left" w:pos="900" w:leader="none"/>
        </w:tabs>
        <w:rPr>
          <w:sz w:val="52"/>
          <w:szCs w:val="52"/>
          <w:lang w:eastAsia="ru-RU"/>
        </w:rPr>
      </w:pPr>
      <w:r>
        <w:rPr>
          <w:sz w:val="52"/>
          <w:szCs w:val="52"/>
          <w:lang w:eastAsia="ru-RU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  <w:u w:val="single"/>
        </w:rPr>
      </w:pPr>
      <w:r>
        <w:rPr>
          <w:sz w:val="24"/>
        </w:rPr>
        <w:t>от  «</w:t>
      </w:r>
      <w:r>
        <w:rPr>
          <w:sz w:val="24"/>
          <w:u w:val="single"/>
        </w:rPr>
        <w:t xml:space="preserve">  04  </w:t>
      </w:r>
      <w:r>
        <w:rPr>
          <w:sz w:val="24"/>
        </w:rPr>
        <w:t xml:space="preserve">» </w:t>
      </w:r>
      <w:r>
        <w:rPr>
          <w:sz w:val="24"/>
          <w:u w:val="single"/>
        </w:rPr>
        <w:t xml:space="preserve">        июля       </w:t>
      </w:r>
      <w:r>
        <w:rPr>
          <w:sz w:val="24"/>
        </w:rPr>
        <w:t xml:space="preserve">2014г. </w:t>
        <w:tab/>
        <w:tab/>
        <w:tab/>
        <w:tab/>
        <w:t xml:space="preserve">    </w:t>
        <w:tab/>
        <w:t xml:space="preserve">                                     № </w:t>
      </w:r>
      <w:r>
        <w:rPr>
          <w:sz w:val="24"/>
          <w:u w:val="single"/>
        </w:rPr>
        <w:t>253-р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риложение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к распоряжению администрации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>Советского района от 19.05.2014 № 187-р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Федеральным законом от 25.12.2008 № 273-ФЗ «О противодействии коррупции», постановлением администрации Советского района от 09.12.2013 № 4096/НПА «О Порядке размещения сведений о доходах, об имуществе и обязательствах имущественного характера руководителей муниципальных учреждений Советского района и членов их семей на официальном сайте Советского района и предоставления этих сведений средствам массовой информации для опубликования», в связи с уточнением сведений о доходах, об имуществе и обязательствах имущественного характера директором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» </w:t>
        <w:br/>
        <w:t>г. Советский  и членов его семьи, руководствуясь Уставом Советского рай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сти изменения в приложение к распоряжению администрации Советского района от 19.05.2014 № 187-р «О размещении на официальном сайте сведений о доходах, </w:t>
        <w:br/>
        <w:t xml:space="preserve">об имуществе и обязательствах имущественного характера» изложив в новой редакции сведения о доходах, об имуществе и обязательствах имущественного характера в отношении директора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» г. Советский и членов его семьи за период с 01.01.2013 </w:t>
        <w:br/>
        <w:t>по 31.12.2013 (прилож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Разместить на официальном сайте Советского района сведения, указанные в п. 1 настоящего распоря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аспоряжение вступает в силу после его подпис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настоящего распоряжения оставляю за собой.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62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 </w:t>
        <w:tab/>
        <w:tab/>
        <w:tab/>
        <w:tab/>
        <w:tab/>
        <w:tab/>
        <w:tab/>
        <w:tab/>
        <w:t xml:space="preserve">          В.В. Толстогуз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jc w:val="right"/>
        <w:rPr/>
      </w:pPr>
      <w:r>
        <w:rPr>
          <w:sz w:val="24"/>
          <w:szCs w:val="24"/>
        </w:rPr>
        <w:t>от 04.07.2014 № 253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пециализированная детско-юношеская спортивная школа олимпийского резерва» г. Советский и членов его семьи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01.01.2013 по 31.12.2013</w:t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31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01"/>
        <w:gridCol w:w="1985"/>
        <w:gridCol w:w="1275"/>
        <w:gridCol w:w="1351"/>
        <w:gridCol w:w="1745"/>
        <w:gridCol w:w="1584"/>
        <w:gridCol w:w="1417"/>
        <w:gridCol w:w="130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Деклариро-ванный годовой доход за отчетный год (рублей)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находящегос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рана располо-жения (без указания адреса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вид объектов недвижи-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доров Петр Григорьевич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11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 xml:space="preserve">НДА </w:t>
            </w:r>
            <w:r>
              <w:rPr>
                <w:sz w:val="24"/>
                <w:szCs w:val="24"/>
                <w:lang w:val="en-US"/>
              </w:rPr>
              <w:t>CRV</w:t>
            </w:r>
          </w:p>
        </w:tc>
        <w:tc>
          <w:tcPr>
            <w:tcW w:w="4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гараж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833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59" w:leader="none"/>
                <w:tab w:val="left" w:pos="851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  <w:tab w:val="left" w:pos="851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62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;Times New Roman" w:hAnsi="Times New Roman;Times New Roman" w:cs="Times New Roman;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;Times New Roman" w:hAnsi="Times New Roman;Times New Roman" w:cs="Times New Roman;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;Times New Roman" w:hAnsi="Times New Roman;Times New Roman" w:cs="Times New Roman;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54">
    <w:name w:val="Font Style5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0">
    <w:name w:val="Font Style4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4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Гипертекстовая ссылка"/>
    <w:qFormat/>
    <w:rPr>
      <w:rFonts w:ascii="Times New Roman;Times New Roman" w:hAnsi="Times New Roman;Times New Roman" w:cs="Times New Roman;Times New Roman"/>
      <w:b/>
      <w:bCs/>
      <w:color w:val="00800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b/>
      <w:bCs/>
      <w:w w:val="33"/>
      <w:sz w:val="22"/>
      <w:szCs w:val="22"/>
    </w:rPr>
  </w:style>
  <w:style w:type="character" w:styleId="Style16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12:00Z</dcterms:created>
  <dc:creator>1</dc:creator>
  <dc:description/>
  <dc:language>en-US</dc:language>
  <cp:lastModifiedBy>1</cp:lastModifiedBy>
  <cp:lastPrinted>2014-06-30T12:06:00Z</cp:lastPrinted>
  <dcterms:modified xsi:type="dcterms:W3CDTF">2014-07-04T12:12:00Z</dcterms:modified>
  <cp:revision>2</cp:revision>
  <dc:subject/>
  <dc:title/>
</cp:coreProperties>
</file>