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273050</wp:posOffset>
            </wp:positionV>
            <wp:extent cx="715010" cy="1209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576" w:right="0" w:hanging="576"/>
        <w:rPr/>
      </w:pPr>
      <w:r>
        <w:rPr>
          <w:lang w:val="ru-RU"/>
        </w:rPr>
        <w:t>ГЛАВА</w:t>
      </w:r>
      <w:r>
        <w:rPr/>
        <w:t xml:space="preserve"> СОВЕТСКОГО РАЙОНА</w:t>
      </w:r>
    </w:p>
    <w:p>
      <w:pPr>
        <w:pStyle w:val="Heading4"/>
        <w:ind w:left="0" w:right="0"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720" w:right="0" w:hanging="720"/>
        <w:rPr>
          <w:sz w:val="52"/>
          <w:szCs w:val="52"/>
        </w:rPr>
      </w:pPr>
      <w:r>
        <w:rPr>
          <w:sz w:val="52"/>
          <w:szCs w:val="52"/>
        </w:rPr>
        <w:t>ПОСТАНОВЛЕН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24"/>
        </w:rPr>
        <w:t>от «</w:t>
      </w:r>
      <w:r>
        <w:rPr>
          <w:sz w:val="24"/>
          <w:u w:val="single"/>
        </w:rPr>
        <w:t xml:space="preserve">  16  </w:t>
      </w:r>
      <w:r>
        <w:rPr>
          <w:sz w:val="24"/>
        </w:rPr>
        <w:t>»</w:t>
      </w:r>
      <w:r>
        <w:rPr>
          <w:sz w:val="24"/>
          <w:u w:val="single"/>
        </w:rPr>
        <w:t xml:space="preserve">  ноября  </w:t>
      </w:r>
      <w:r>
        <w:rPr>
          <w:sz w:val="24"/>
        </w:rPr>
        <w:t>2017г.</w:t>
        <w:tab/>
        <w:tab/>
        <w:t xml:space="preserve">    </w:t>
        <w:tab/>
        <w:t xml:space="preserve">                                                                               № </w:t>
      </w:r>
      <w:r>
        <w:rPr>
          <w:sz w:val="24"/>
          <w:u w:val="single"/>
        </w:rPr>
        <w:t>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проекту решения Думы Советского района «О бюджете Советского района на 2018 год и на плановый период 2019 и 2020 годов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</w:t>
        <w:br/>
        <w:t>о бюджетном устройстве и бюджетном процессе в Советском районе», решением Думы Советского района от 07.04.2017 № 76/НПА «</w:t>
      </w:r>
      <w:r>
        <w:rPr>
          <w:bCs/>
          <w:sz w:val="24"/>
          <w:szCs w:val="24"/>
        </w:rPr>
        <w:t>Об утверждении Порядка организации и проведения публичных слушаний в Советском районе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 целях обсуждения проекта решения Думы Советского района «О бюджете Советского района на 2018 год и на плановый период 2019 и 2020 годов»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ить по инициативе главы Советского района публичные слушания по проекту решения Думы Советского района «О бюджете Советского района на 2018 год и на плановый период 2019 и 2020 годов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роводятся 04.12.2017 по адресу: ул. 50 лет Пионерии, д. 10,</w:t>
        <w:br/>
        <w:t>4 этаж, зал заседаний, г. Советский, Советский район, Ханты-Мансийский автономный</w:t>
        <w:br/>
        <w:t>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О бюджете Советского района на 2018 год и на плановый период 2019 и 2020 годов» (приложение 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 (приложение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оветского района </w:t>
        <w:tab/>
        <w:tab/>
        <w:tab/>
        <w:tab/>
        <w:tab/>
        <w:tab/>
        <w:tab/>
        <w:t xml:space="preserve">                 И.А. Наб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от 16.11.2017 № 8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789305" cy="1370965"/>
                <wp:effectExtent l="1905" t="0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36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24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13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76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636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16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5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536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88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040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20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92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72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24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96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72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1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94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00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0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24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96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4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00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52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460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40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84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64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88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32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540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20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86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88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440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20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00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16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268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9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00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44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168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12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92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88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140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72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968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220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52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48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300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24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76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040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76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732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48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28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08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60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704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84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316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460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40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84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964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21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88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6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92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72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24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36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48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944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7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5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08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024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528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45pt;width:62.15pt;height:107.9pt" coordorigin="4140,-900" coordsize="1243,2158">
                <v:group id="shape_0" style="position:absolute;left:4140;top:-900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93;top:-742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-900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140;top:-420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140;top:-420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03;top:-356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764;top:-356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057;top:-200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57;top:-198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55;top:-194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54;top:-192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53;top:-1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52;top:-187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50;top:-183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49;top:-181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47;top:-178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47;top:-17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45;top:-172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45;top:-170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42;top:-167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41;top:-164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38;top:-161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38;top:-158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36;top:-156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35;top:-153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33;top:-15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30;top:-149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29;top:-14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28;top:-142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26;top:-1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24;top:-136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21;top:-134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20;top:-132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18;top:-128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15;top:-126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12;top:-123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11;top:-12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08;top:-117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05;top:-116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02;top:-112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01;top:-109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997;top:-108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994;top:-10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992;top:-101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988;top:-10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985;top:-98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983;top:-94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979;top:-91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977;top:-89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975;top:-86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975;top:-83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977;top:-82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984;top:-78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988;top:-77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994;top:-73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01;top:-72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05;top:-68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11;top:-6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16;top:-64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13;top:-6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11;top:-58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09;top:-56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05;top:-53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03;top:-5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01;top:-48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997;top:-4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995;top:-43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994;top:-41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990;top:-39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986;top:-36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984;top:-33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979;top:-31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977;top:-27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974;top:-26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969;top:-24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66;top:-22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62;top:-18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58;top:-16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4954;top:-14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4950;top:-11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4945;top:-9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4941;top:-7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36;top:-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31;top:-1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26;top: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20;top:1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20;top:5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20;top:7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26;top:8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31;top:11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4937;top:14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4942;top:41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48;top:43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52;top:45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57;top:48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62;top:50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67;top:52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973;top:55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977;top:58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982;top:60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986;top:61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988;top:65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985;top:67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983;top:69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979;top:72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977;top:74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974;top:77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970;top:80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67;top:81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65;top:84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61;top:86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58;top:88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54;top:91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52;top:93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48;top:95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44;top:98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41;top:100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39;top:101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35;top:105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31;top:107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27;top:109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23;top:111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20;top:115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16;top:116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11;top:118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08;top:122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03;top:124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01;top:125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895;top:127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892;top:131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887;top:133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884;top:134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884;top:135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884;top:139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889;top:142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894;top:143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01;top:145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05;top:149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10;top:151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15;top:152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19;top:155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24;top:158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29;top:160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35;top:160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4939;top:164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4943;top:166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4948;top:169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4953;top:170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4957;top:173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4962;top:175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4966;top:177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4971;top:180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4977;top:182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4980;top:219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984;top:223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990;top:224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994;top:226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999;top:228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02;top:232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07;top:234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11;top:236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16;top:239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20;top:242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25;top:243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29;top:245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33;top:249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37;top:251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41;top:253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46;top:256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50;top:258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54;top:260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58;top:262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062;top:265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066;top:268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70;top:269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75;top:271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079;top:275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083;top:277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086;top:278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091;top:282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094;top:283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00;top:286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02;top:289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06;top:291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11;top:293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14;top:296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19;top:298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22;top:300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27;top:303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30;top:306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34;top:307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38;top:309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42;top:312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46;top:315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51;top:316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55;top:319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56;top:321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61;top:324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65;top:325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69;top:328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72;top:331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299;top:-198;width:940;height:1079">
                  <v:shape id="shape_0" coordsize="73,57" path="m0,55l67,0l71,4l73,9l14,57l7,57l0,55xe" fillcolor="#e8ce80" stroked="f" o:allowincell="f" style="position:absolute;left:5176;top:33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80;top:334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85;top:338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187;top:34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193;top:34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195;top:34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00;top:34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02;top:35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07;top:35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11;top:35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13;top:35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18;top:35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21;top:36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25;top:36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29;top:36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32;top:36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36;top:36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884;top:-198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498;top:-191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491;top:-191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14;top:-188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06;top:-187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02;top:-184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25;top:-180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25;top:-178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26;top:-175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27;top:-170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29;top:-167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29;top:-163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29;top:-160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29;top:-155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30;top:-153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30;top:-146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29;top:-143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29;top:-137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27;top:-133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26;top:-126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23;top:-120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21;top:-116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18;top:-109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14;top:-103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12;top:-99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08;top:-94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04;top:-90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04;top:-120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04;top:-120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02;top:-119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01;top:-118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00;top:-117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00;top:-116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00;top:-116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99;top:-113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99;top:-111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99;top:-111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99;top:-108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99;top:-107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99;top:-104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99;top:-102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99;top:-100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99;top:-99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99;top:-96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99;top:-94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00;top:-92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00;top:-90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00;top:-89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00;top:-86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01;top:-83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01;top:-81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02;top:-79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02;top:-77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02;top:-74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04;top:-71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04;top:-70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04;top:-67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04;top:-65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04;top:-62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05;top:-60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05;top:-57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06;top:-53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08;top:-52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09;top:-49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09;top:-45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10;top:-44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11;top:-41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12;top:-37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12;top:-35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13;top:-32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14;top:-28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16;top:-26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17;top:-23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18;top:-19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19;top:-16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21;top:-12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21;top:-9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22;top:-6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23;top:-1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25;top: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26;top: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27;top: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29;top:12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30;top:16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30;top:2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31;top:2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34;top:29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35;top:33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36;top:1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338;top:1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339;top:1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339;top:1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342;top:1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343;top:2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346;top:2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346;top:2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348;top:2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348;top:3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351;top:33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352;top:3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354;top:3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356;top:4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359;top:4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359;top:46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361;top:4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363;top:5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364;top:5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367;top:5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368;top:6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369;top:6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371;top:6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373;top:67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376;top:7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377;top:7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380;top:7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381;top:8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384;top:8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385;top:84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387;top:88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389;top:9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393;top:9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394;top:9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395;top:10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397;top:10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01;top:10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02;top:10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03;top:11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05;top:11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09;top:118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11;top:122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12;top:12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14;top:13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18;top:13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20;top:13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21;top:13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23;top:14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26;top:14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29;top:14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31;top:15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32;top:15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35;top:15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438;top:16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439;top:16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442;top:17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445;top:173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448;top:177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449;top:18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452;top:18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455;top:19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457;top:194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460;top:19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462;top:20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465;top:20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466;top:21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470;top:21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473;top:22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474;top:23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477;top:23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479;top:24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482;top:249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486;top:25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486;top:26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490;top:27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491;top:28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494;top:29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495;top:30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498;top:334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01;top:34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03;top:35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04;top:35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07;top:35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08;top:36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11;top:36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12;top:36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13;top:36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15;top:37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299;top:-191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582;top:87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583;top:87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583;top:87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583;top:87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585;top:87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585;top:87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585;top:875;width:252;height:160">
                  <v:shape id="shape_0" coordsize="16,14" path="m0,9l11,0l16,1l2,14l0,9xe" fillcolor="#dfb944" stroked="f" o:allowincell="f" style="position:absolute;left:4585;top:875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585;top:875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585;top:876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585;top:876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585;top:876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586;top:878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586;top:878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586;top:879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587;top:879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587;top:880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587;top:880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588;top:880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588;top:882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588;top:882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589;top:882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589;top:882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589;top:884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590;top:884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590;top:885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590;top:885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592;top:886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592;top:887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592;top:887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592;top:888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594;top:888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594;top:889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594;top:889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596;top:890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596;top:890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597;top:891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597;top:891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598;top:891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599;top:893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599;top:893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00;top:893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02;top:893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03;top:895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03;top:895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03;top:896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04;top:897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05;top:899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05;top:901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06;top:901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07;top:903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09;top:904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09;top:905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09;top:907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11;top:908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13;top:910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13;top:910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13;top:912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13;top:914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14;top:914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14;top:916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15;top:919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17;top:919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17;top:921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17;top:922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19;top:923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20;top:925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20;top:927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21;top:927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21;top:927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22;top:929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22;top:930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23;top:931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24;top:931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25;top:935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25;top:936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26;top:937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28;top:937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30;top:938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30;top:939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30;top:940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30;top:941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30;top:942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31;top:944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32;top:945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34;top:946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36;top:946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37;top:947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38;top:948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39;top:950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39;top:952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640;top:952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641;top:954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642;top:955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643;top:955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645;top:956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647;top:957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647;top:957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648;top:958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649;top:959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651;top:959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651;top:961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653;top:962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654;top:962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655;top:963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656;top:963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657;top:963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657;top:964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658;top:965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659;top:965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660;top:965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664;top:967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664;top:967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665;top:969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666;top:969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666;top:969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668;top:971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668;top:971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671;top:972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672;top:972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674;top:972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675;top:97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676;top:974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679;top:974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681;top:975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682;top:976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683;top:976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685;top:978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685;top:979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689;top:979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690;top:980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691;top:981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693;top:981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693;top:98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696;top:98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697;top:982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699;top:982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00;top:982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02;top:984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04;top:98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06;top:986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07;top:986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08;top:988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10;top:98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11;top:989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13;top:990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15;top:990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16;top:990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19;top:990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19;top:991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21;top:991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23;top:992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24;top:992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26;top:992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27;top:993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30;top:993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30;top:993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32;top:995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34;top:995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36;top:995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40;top:996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40;top:996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41;top:996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43;top:997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45;top:997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748;top:997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749;top:998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750;top:998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753;top:998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755;top:999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757;top:999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758;top:999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761;top:999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761;top:999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764;top:999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766;top:999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767;top:999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769;top:1001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772;top:1001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774;top:1003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775;top:1003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776;top:1003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778;top:1003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781;top:1005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783;top:1006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784;top:1006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785;top:1007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787;top:1008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791;top:1008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792;top:1008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793;top:1009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795;top:1009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796;top:1010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799;top:1012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01;top:1012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02;top:1013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03;top:1014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06;top:1014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08;top:1015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09;top:1016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10;top:1017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12;top:1017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13;top:1017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15;top:1018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17;top:1020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19;top:1020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20;top:1022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460;top:478;width:612;height:569">
                  <v:shape id="shape_0" coordsize="30,23" path="m0,21l26,0l30,2l5,23l0,21xe" fillcolor="#f9f5e1" stroked="f" o:allowincell="f" style="position:absolute;left:4822;top:1024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25;top:1024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25;top:1024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27;top:1026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29;top:1027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29;top:1027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33;top:1028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33;top:1029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35;top:1029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37;top:1030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39;top:1031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40;top:1033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42;top:1034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43;top:1035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46;top:1036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47;top:1036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48;top:1036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50;top:1037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51;top:1037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53;top:1039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56;top:1041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57;top:1041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58;top:1041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59;top:1043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861;top:1044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864;top:1045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865;top:1045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867;top:1046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582;top:873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460;top:478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461;top:478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462;top:482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463;top:484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465;top:486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466;top:486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466;top:488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466;top:489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466;top:489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467;top:491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469;top:492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470;top:494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470;top:495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470;top:497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469;top:498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469;top:499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469;top:502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469;top:503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467;top:507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467;top:509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467;top:511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469;top:513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469;top:515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470;top:519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470;top:522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471;top:525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473;top:528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473;top:531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475;top:533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477;top:539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479;top:542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481;top:547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483;top:550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484;top:554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487;top:558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490;top:561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491;top:566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492;top:569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494;top:574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495;top:577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496;top:582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498;top:585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499;top:590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01;top:594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03;top:599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04;top:603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04;top:607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05;top:612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05;top:616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07;top:620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07;top:624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05;top:630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04;top:633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03;top:637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03;top:641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01;top:645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00;top:650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00;top:654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00;top:658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00;top:660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00;top:664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00;top:667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00;top:670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00;top:674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00;top:676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00;top:679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00;top:681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01;top:684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03;top:687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04;top:691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05;top:693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07;top:697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07;top:700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08;top:702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09;top:703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11;top:704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12;top:707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13;top:709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14;top:711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15;top:711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17;top:714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20;top:715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21;top:718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21;top:720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24;top:720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24;top:723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25;top:725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28;top:727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29;top:729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30;top:729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33;top:732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37;top:734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538;top:547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539;top:545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542;top:544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545;top:543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547;top:542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548;top:540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551;top:540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555;top:539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558;top:537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562;top:537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565;top:537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567;top:539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571;top:539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575;top:539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579;top:539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581;top:539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584;top:539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588;top:539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592;top:539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596;top:540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599;top:540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03;top:542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06;top:54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09;top:544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13;top:547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17;top:548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21;top:549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24;top:550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27;top:550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31;top:553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34;top:554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39;top:557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642;top:558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647;top:563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648;top:566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649;top:567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651;top:573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652;top:576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654;top:578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655;top:583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656;top:585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657;top:590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658;top:592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659;top:595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660;top:600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664;top:603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665;top:607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668;top:611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669;top:615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672;top:619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674;top:622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675;top:626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679;top:631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681;top:634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685;top:639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686;top:642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690;top:649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693;top:654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697;top:660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00;top:666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02;top:673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07;top:677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10;top:684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13;top:691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16;top:697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21;top:702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23;top:710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26;top:715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30;top:723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33;top:729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36;top:736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740;top:873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43;top:876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47;top:882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750;top:891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757;top:902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761;top:913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765;top:918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768;top:920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774;top:924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778;top:929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782;top:931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786;top:933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791;top:936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795;top:938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798;top:940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03;top:942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06;top:945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12;top:947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13;top:948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16;top:948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21;top:948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23;top:952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27;top:956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30;top:957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33;top:961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38;top:964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41;top:964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47;top:965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52;top:965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57;top:965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863;top:967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867;top:969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871;top:972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876;top:973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881;top:976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886;top:979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891;top:982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897;top:986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01;top:990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05;top:991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11;top:993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15;top:996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22;top:998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27;top:999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31;top:1001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39;top:1003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43;top:1005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48;top:1007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54;top:1009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60;top:1011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65;top:1013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4971;top:1015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4975;top:1016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4982;top:1018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460;top:478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04;top:791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648;top:796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676;top:879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856;top:631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897;top:647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4941;top:675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09;top:929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20;top:951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846;top:973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76" w:right="0" w:hanging="576"/>
        <w:rPr>
          <w:b w:val="false"/>
          <w:b w:val="false"/>
          <w:sz w:val="48"/>
        </w:rPr>
      </w:pPr>
      <w:r>
        <w:rPr>
          <w:b w:val="false"/>
          <w:sz w:val="48"/>
        </w:rPr>
        <w:t>Д У М А</w:t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 </w:t>
      </w:r>
      <w:r>
        <w:rPr>
          <w:sz w:val="36"/>
        </w:rPr>
        <w:tab/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color w:val="000000"/>
          <w:sz w:val="48"/>
        </w:rPr>
      </w:pPr>
      <w:r>
        <w:rPr>
          <w:rFonts w:cs="Times New Roman" w:ascii="Times New Roman" w:hAnsi="Times New Roman"/>
          <w:b w:val="false"/>
          <w:color w:val="000000"/>
          <w:sz w:val="4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«  »             2017 г.                                                                                                               № </w:t>
      </w:r>
    </w:p>
    <w:p>
      <w:pPr>
        <w:pStyle w:val="Normal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юджете Советского района на 2018 год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.02.2012 № 121, учитывая результаты публичных слушаний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бюджет Советского района на 2018 год и на плановый период 2019 и 2020 годов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Утвердить основные характеристики бюджета Советского района на 2018 год: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прогнозируемый общий объем доходов бюджета Советского района в сумме 3 796 410 600 рублей 00 копеек согласно приложению 3 к настоящему решению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2) общий объем расходов бюджета Советского района в сумме 3 845 410 600 рублей 00 копе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Советского района в сумме 49 000 000 рублей 00 копеек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4) верхний предел муниципального внутреннего долга Советского района на 1 января 2019 года в сумме 255 000 000 рублей 00 копеек, в том числе верхний предел долга по муниципальным гарантиям Советского района в сумме 105 000 000 рублей 00 копеек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5) предельный объем муниципального внутреннего долга Советского района в сумме 295 100 000 рублей 00 копеек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6) объем расходов на обслуживание муниципального внутреннего долга Советского района в сумме 15 549 600 рублей 00 копеек.</w:t>
      </w:r>
    </w:p>
    <w:p>
      <w:pPr>
        <w:pStyle w:val="Style23"/>
        <w:spacing w:lineRule="auto" w:line="240"/>
        <w:ind w:firstLine="567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6) объем расходов на обслуживание муниципального внутреннего долга Советского района на 2019 год в сумме 10 942 700 рублей 00 копеек и на 2020 год в сумме 5 250 000 рублей 00 копеек.</w:t>
      </w:r>
    </w:p>
    <w:p>
      <w:pPr>
        <w:pStyle w:val="Style22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sz w:val="24"/>
          <w:szCs w:val="24"/>
        </w:rPr>
        <w:t xml:space="preserve">Статья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Статья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на 2018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2) на плановый период 2019 и 2020 годов согласно приложению 8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на 2018 год согласно приложению 9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2) на плановый период 2019 и 2020 годов согласно приложению 10 к настоящему решению.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7. Утвердить в составе расходов бюджета Советского района резервный фонд администрации Советского района: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на 2018 год в сумме 3 000 000 рублей 00 копеек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2) на 2019 год в сумме 24 761 000 рублей 00 копеек;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3) на 2020 год в сумме 43 161 700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</w:rPr>
        <w:t>8.</w:t>
      </w:r>
      <w:r>
        <w:rPr>
          <w:rFonts w:eastAsia="Calibri"/>
          <w:bCs/>
          <w:sz w:val="24"/>
          <w:szCs w:val="24"/>
        </w:rPr>
        <w:t xml:space="preserve"> Утвердить предоставление субсидий юридическим лицам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) на 2018 год в сумме 46 898 200 рублей 00 копеек согласно приложению 27 к настоящему решению;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на 2019 год в сумме 36 352 200 рублей 00 копеек и на 2020 год в сумме 37 057 400 рублей 00 копеек согласно приложению 28 к настоящему решению.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9. </w:t>
      </w:r>
      <w:r>
        <w:rPr>
          <w:sz w:val="24"/>
          <w:szCs w:val="24"/>
        </w:rPr>
        <w:t>Утвердить объем бюджетных ассигнований Дорожного фонда Советского района: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) на 2018 год в сумме 21 970 500 рублей 00 копеек согласно приложению 29 к настоящему решению;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на 2019 год в сумме 21 520 800 рублей 00 копеек и на 2020 год в сумме 21 520 800 рублей 00 копеек согласно приложению 30 к настоящему решению.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0. Утвердить распределение бюджетных ассигнований на осуществление бюджетных инвестиций, софинансирование капитальных вложений в которые осуществляется за счет межбюджетных субсидий: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) на 2018 год в сумме 457 809 000 рублей 00 копеек согласно приложению 31 к настоящему решению;</w:t>
      </w:r>
    </w:p>
    <w:p>
      <w:pPr>
        <w:pStyle w:val="Normal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) на 2019 год в сумме 62 921 000 рублей 00 копеек и на 2020 год в сумме 50 369 800 рублей 00 копеек согласно приложению 32 к настоящему решению.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1. Установить, что в общем объеме расходов бюджета Советского района учтены бюджетные ассигнования на частичное обеспечение повышения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.</w:t>
      </w:r>
    </w:p>
    <w:p>
      <w:pPr>
        <w:pStyle w:val="Style23"/>
        <w:spacing w:lineRule="auto" w:line="240"/>
        <w:ind w:firstLine="567"/>
        <w:jc w:val="both"/>
        <w:rPr/>
      </w:pPr>
      <w:r>
        <w:rPr>
          <w:sz w:val="24"/>
        </w:rPr>
        <w:t xml:space="preserve">Статья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Советского района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Рекомендовать органам местного самоуправления городских и сельского поселений, входящих в состав Советского района, не принимать решения, приводящие к увеличению численности работников органов местного самоуправления и муниципальных казенных учреждений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а 2018 год в сумме 348 101 822 рубля 00 копеек;</w:t>
      </w:r>
    </w:p>
    <w:p>
      <w:pPr>
        <w:pStyle w:val="Style23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а 2019 год в сумме 302 853 800 рублей 00 копеек;</w:t>
      </w:r>
    </w:p>
    <w:p>
      <w:pPr>
        <w:pStyle w:val="Style23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а 2020 год в сумме 302 982 300 рублей 00 копеек.</w:t>
      </w:r>
    </w:p>
    <w:p>
      <w:pPr>
        <w:pStyle w:val="Style2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Утвердить распределение межбюджетных трансфертов бюджетам поселений, входящих в состав Советского района:</w:t>
      </w:r>
    </w:p>
    <w:p>
      <w:pPr>
        <w:pStyle w:val="Style2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на 2018 год согласно приложению 15 к настоящему решению;</w:t>
      </w:r>
    </w:p>
    <w:p>
      <w:pPr>
        <w:pStyle w:val="Style2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2) на плановый период 2019 и 2020 годов согласно приложению 16 к настоящему решению.</w:t>
      </w:r>
    </w:p>
    <w:p>
      <w:pPr>
        <w:pStyle w:val="Style22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b w:val="false"/>
          <w:b w:val="false"/>
          <w:sz w:val="24"/>
        </w:rPr>
      </w:pPr>
      <w:bookmarkStart w:id="0" w:name="OLE_LINK1"/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bookmarkEnd w:id="0"/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1) на 2018 год согласно приложению 19 к настоящему решению;</w:t>
      </w:r>
    </w:p>
    <w:p>
      <w:pPr>
        <w:pStyle w:val="Style23"/>
        <w:tabs>
          <w:tab w:val="clear" w:pos="720"/>
          <w:tab w:val="left" w:pos="1134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2) на плановый период 2019 и 2020 годов согласно приложению 20 к настоящему решению.</w:t>
      </w:r>
    </w:p>
    <w:p>
      <w:pPr>
        <w:pStyle w:val="Style22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22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на 2018 год в сумме 64 915 822 рубля 00 копеек;</w:t>
      </w:r>
    </w:p>
    <w:p>
      <w:pPr>
        <w:pStyle w:val="Style22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) на 2019 год в сумме 19 274 900 рублей 00 копеек;</w:t>
      </w:r>
    </w:p>
    <w:p>
      <w:pPr>
        <w:pStyle w:val="Style22"/>
        <w:spacing w:lineRule="auto" w:line="240" w:before="0" w:after="0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) на 2020 год в сумме 19 310 300 рублей 00 копеек.</w:t>
      </w:r>
    </w:p>
    <w:p>
      <w:pPr>
        <w:pStyle w:val="Style24"/>
        <w:spacing w:lineRule="auto" w:line="240" w:before="0" w:after="0"/>
        <w:ind w:firstLine="567"/>
        <w:jc w:val="both"/>
        <w:rPr/>
      </w:pP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sz w:val="24"/>
          <w:szCs w:val="24"/>
        </w:rPr>
        <w:t>6. Установить, что не использованные на 1 января 2018 года остатки межбюджетных трансфертов, полученных бюджетами городских и сельского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18 году:</w:t>
      </w:r>
    </w:p>
    <w:p>
      <w:pPr>
        <w:pStyle w:val="Style24"/>
        <w:numPr>
          <w:ilvl w:val="0"/>
          <w:numId w:val="11"/>
        </w:numPr>
        <w:tabs>
          <w:tab w:val="clear" w:pos="1701"/>
          <w:tab w:val="left" w:pos="426" w:leader="none"/>
        </w:tabs>
        <w:ind w:left="720" w:hanging="294"/>
        <w:rPr>
          <w:sz w:val="24"/>
          <w:szCs w:val="24"/>
        </w:rPr>
      </w:pPr>
      <w:r>
        <w:rPr>
          <w:sz w:val="24"/>
          <w:szCs w:val="24"/>
        </w:rPr>
        <w:t>в течение первых 3 рабочих дней – средства федерального бюджета;</w:t>
      </w:r>
    </w:p>
    <w:p>
      <w:pPr>
        <w:pStyle w:val="Style24"/>
        <w:numPr>
          <w:ilvl w:val="0"/>
          <w:numId w:val="11"/>
        </w:numPr>
        <w:tabs>
          <w:tab w:val="clear" w:pos="1701"/>
          <w:tab w:val="left" w:pos="426" w:leader="none"/>
        </w:tabs>
        <w:ind w:left="720" w:hanging="294"/>
        <w:rPr/>
      </w:pPr>
      <w:r>
        <w:rPr>
          <w:sz w:val="24"/>
          <w:szCs w:val="24"/>
        </w:rPr>
        <w:t>в течение первых 10 рабочих дней – средства бюджета</w:t>
      </w:r>
      <w:r>
        <w:rPr>
          <w:bCs/>
          <w:sz w:val="24"/>
          <w:szCs w:val="24"/>
        </w:rPr>
        <w:t xml:space="preserve"> Ханты-Мансийского автономного округа - Югры</w:t>
      </w:r>
      <w:r>
        <w:rPr>
          <w:sz w:val="24"/>
          <w:szCs w:val="24"/>
        </w:rPr>
        <w:t>;</w:t>
      </w:r>
    </w:p>
    <w:p>
      <w:pPr>
        <w:pStyle w:val="Style24"/>
        <w:numPr>
          <w:ilvl w:val="0"/>
          <w:numId w:val="11"/>
        </w:numPr>
        <w:tabs>
          <w:tab w:val="clear" w:pos="1701"/>
          <w:tab w:val="left" w:pos="426" w:leader="none"/>
        </w:tabs>
        <w:ind w:left="720" w:hanging="294"/>
        <w:rPr>
          <w:sz w:val="24"/>
          <w:szCs w:val="24"/>
        </w:rPr>
      </w:pPr>
      <w:r>
        <w:rPr>
          <w:sz w:val="24"/>
          <w:szCs w:val="24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еречень остатков межбюджетных трансфертов, которые могут быть переданы из бюджета Советского района в бюджеты городских и сельского поселений, входящих в состав Советского района, в 2018 году, при установлении главными администраторами доходов бюджета </w:t>
      </w:r>
      <w:r>
        <w:rPr>
          <w:bCs/>
          <w:sz w:val="24"/>
          <w:szCs w:val="24"/>
        </w:rPr>
        <w:t>Ханты-Мансийского автономного округа - Югры</w:t>
      </w:r>
      <w:r>
        <w:rPr>
          <w:sz w:val="24"/>
          <w:szCs w:val="24"/>
        </w:rPr>
        <w:t xml:space="preserve"> от возврата остатков межбюджетных трансфертов потребности в их использовании в 2018 году на те же цели, устанавливается постановлением администрации Совет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/>
      </w:pPr>
      <w:r>
        <w:rPr>
          <w:sz w:val="24"/>
        </w:rPr>
        <w:t xml:space="preserve">1.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2. Утвердить программу муниципальных внутренних заимствований Советского района: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Статья 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3"/>
        <w:spacing w:lineRule="auto" w:line="240"/>
        <w:ind w:firstLine="567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Times New Roman"/>
          <w:sz w:val="24"/>
        </w:rPr>
        <w:t xml:space="preserve"> </w:t>
      </w:r>
    </w:p>
    <w:p>
      <w:pPr>
        <w:pStyle w:val="Style23"/>
        <w:spacing w:lineRule="auto" w:line="240"/>
        <w:ind w:firstLine="567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Статья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COMMENTS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</w:r>
      <w:r>
        <w:rPr>
          <w:sz w:val="24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COMMEN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. Установить, что решения Думы Советского района и иные муниципальные правовые акты Советского района, влекущие дополнительные расходы средств бюджета Советского района на 2018 год, а также сокращающие доходную базу бюджета Советского района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18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, что бюджеты городских и сельского поселений, входящих в состав Советского района, получатели финансовой помощи из бюджета Советского района, подлежат финансовому контролю в соответствии с федеральным законодательством, законодательством Ханты-Мансийского автономного округа - Югры и муниципальными правовыми актами Советского района, а также в соответствии с соглашениями, заключенными между органами местного самоуправления муниципальных образований Совет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 сверх утвержденных им лимитов бюджетных обязательств, не подлежат оплате за счет средств бюджета Советского района на 2018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ы, заключенные получателями средств бюджета Советского района с нарушением требований настоящего пункта, либо их части, устанавливающие повышенные обязательства бюджета Советского района, могут быть оспорены в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1 января 2018 го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Председатель Думы Советского района</w:t>
        <w:tab/>
        <w:tab/>
        <w:tab/>
        <w:t>Глава Советского района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  <w:sz w:val="24"/>
          <w:szCs w:val="24"/>
        </w:rPr>
        <w:t>____________(С.Э. Озорнина)</w:t>
        <w:tab/>
        <w:tab/>
        <w:tab/>
        <w:tab/>
        <w:t xml:space="preserve">    ________________(И.А. Набатов)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та принятия решения:</w:t>
        <w:tab/>
        <w:tab/>
        <w:tab/>
        <w:tab/>
        <w:tab/>
        <w:tab/>
        <w:t xml:space="preserve">Дата подписания: </w:t>
      </w:r>
    </w:p>
    <w:p>
      <w:pPr>
        <w:pStyle w:val="Normal"/>
        <w:shd w:fill="FFFFFF" w:val="clear"/>
        <w:tabs>
          <w:tab w:val="clear" w:pos="720"/>
          <w:tab w:val="left" w:pos="352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«    »                          2017 г                                                                                    </w:t>
      </w:r>
      <w:r>
        <w:rPr/>
        <w:t>«    »                   2017 г.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274"/>
        <w:gridCol w:w="5816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к решению Думы Советского района 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_________________ № </w:t>
            </w:r>
          </w:p>
        </w:tc>
      </w:tr>
      <w:tr>
        <w:trPr>
          <w:trHeight w:val="80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 Советского района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684"/>
            </w:tblGrid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 xml:space="preserve">Таблица 1 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 xml:space="preserve">приложения 1 1 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Перечень главных администраторов доходов бюджета Советского района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ступающих в бюджет Советского района, администрировани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торых осуществляют органы местного самоуправления Советского района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района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Советск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  <w:r>
              <w:rPr/>
              <w:t xml:space="preserve">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 - счетная палата Советск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ветского района</w:t>
            </w:r>
          </w:p>
        </w:tc>
      </w:tr>
      <w:tr>
        <w:trPr>
          <w:trHeight w:val="5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нужд муниципальных районов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644"/>
        <w:gridCol w:w="5816"/>
      </w:tblGrid>
      <w:tr>
        <w:trPr>
          <w:trHeight w:val="80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2                                                                                                                                     приложения 1</w:t>
            </w:r>
          </w:p>
        </w:tc>
      </w:tr>
      <w:tr>
        <w:trPr>
          <w:trHeight w:val="90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торых осуществляют органы администрации Советского района</w:t>
            </w:r>
          </w:p>
        </w:tc>
      </w:tr>
      <w:tr>
        <w:trPr>
          <w:trHeight w:val="80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района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епартамент социального развития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нужд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-экономическое управление администрации Советского района</w:t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7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8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муниципальной собственности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й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9045 05 001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9045 05 002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ем муниципального жилищного фонда Советского района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е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нужд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 *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"Центр материально-технического и методического обеспечения"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 доходов бюджета Совет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  <w:t>приложения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Совет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ающих в бюджет Советского района, администр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х осуществляют органы исполнительной власти</w:t>
      </w:r>
    </w:p>
    <w:p>
      <w:pPr>
        <w:pStyle w:val="Normal"/>
        <w:jc w:val="center"/>
        <w:rPr/>
      </w:pPr>
      <w:r>
        <w:rPr/>
        <w:t>Российской Федерации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502"/>
        <w:gridCol w:w="6096"/>
      </w:tblGrid>
      <w:tr>
        <w:trPr>
          <w:trHeight w:val="228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негативное воздействие на окружающую среду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Федерального казначейства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801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802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800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4300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т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90050 05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налоговой службы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2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статьями 116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18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статьей 119.1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пунктами 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2 статьи 120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статьями 125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26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32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33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3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35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т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 по Ханты-Мансийском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801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0014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 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т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Федеральной регистрационной службы по Тюменской области, ХМАО и ЯНАО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6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Footnote"/>
        <w:spacing w:lineRule="auto" w:line="240"/>
        <w:ind w:hanging="0"/>
        <w:rPr/>
      </w:pPr>
      <w:r>
        <w:rPr/>
        <w:t>* В части доходов, зачисляемых в бюджет муниципального района</w:t>
      </w:r>
    </w:p>
    <w:tbl>
      <w:tblPr>
        <w:tblW w:w="1571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644"/>
        <w:gridCol w:w="5996"/>
        <w:gridCol w:w="60"/>
        <w:gridCol w:w="5936"/>
      </w:tblGrid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Таблица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я 1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торых осуществляют органы исполнительной в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номного округа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жба по контролю и надзору в сфер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я Ханты-Мансий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втономного округа -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лужба жилищного и строитель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жба по контролю и надзору в сфере охран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кружающей среды, объектов животного мира и лесных отношений Ханты-Мансийского автономного округа -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503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59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43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т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9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теринарная служба Ханты-Мансий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втономного округа –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контроля Ханты-Мансий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втономного округа - Югры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нужд муниципальных районов</w:t>
            </w:r>
          </w:p>
        </w:tc>
        <w:tc>
          <w:tcPr>
            <w:tcW w:w="5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я 1</w:t>
            </w:r>
          </w:p>
        </w:tc>
        <w:tc>
          <w:tcPr>
            <w:tcW w:w="5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торых осуществляют органы местного самоуправления поселений Советского района</w:t>
            </w:r>
          </w:p>
        </w:tc>
        <w:tc>
          <w:tcPr>
            <w:tcW w:w="5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644"/>
        <w:gridCol w:w="5996"/>
      </w:tblGrid>
      <w:tr>
        <w:trPr>
          <w:trHeight w:val="228" w:hRule="atLeast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министрации поселений, входящих в состав Советского района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к решению Думы Советского района</w:t>
            </w:r>
          </w:p>
        </w:tc>
      </w:tr>
      <w:tr>
        <w:trPr>
          <w:trHeight w:val="152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___________ № 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источников финансирования дефицита бюджета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ского района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  <w:r>
              <w:rPr>
                <w:color w:val="000000"/>
              </w:rPr>
              <w:t xml:space="preserve"> главного администратора источника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ветского района</w:t>
            </w:r>
          </w:p>
        </w:tc>
      </w:tr>
      <w:tr>
        <w:trPr>
          <w:trHeight w:val="7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74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1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-экономическое управление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епартамент муниципальной собственности администрации Советского района </w:t>
            </w:r>
          </w:p>
        </w:tc>
      </w:tr>
      <w:tr>
        <w:trPr>
          <w:trHeight w:val="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ind w:left="5954" w:hanging="0"/>
        <w:jc w:val="right"/>
        <w:rPr>
          <w:sz w:val="24"/>
          <w:szCs w:val="24"/>
        </w:rPr>
      </w:pPr>
      <w:bookmarkStart w:id="1" w:name="_GoBack"/>
      <w:bookmarkEnd w:id="1"/>
      <w:r>
        <w:rPr>
          <w:sz w:val="24"/>
          <w:szCs w:val="24"/>
        </w:rPr>
        <w:t>Приложение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Советского района</w:t>
      </w:r>
    </w:p>
    <w:p>
      <w:pPr>
        <w:pStyle w:val="Normal"/>
        <w:ind w:left="5954" w:hanging="0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иных межбюджетных трансфертов бюджетам поселений, входящих в состав Советского района,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ind w:left="7655" w:hanging="0"/>
        <w:rPr/>
      </w:pPr>
      <w:r>
        <w:rPr/>
        <w:t>Таблица 1</w:t>
      </w:r>
    </w:p>
    <w:p>
      <w:pPr>
        <w:pStyle w:val="Normal"/>
        <w:ind w:left="7655" w:hanging="0"/>
        <w:rPr/>
      </w:pPr>
      <w:r>
        <w:rPr/>
        <w:t>приложения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 бюджетам поселений на плановый период 2019 и 2020 годов на создание условий для деятельности народных дружин муниципальной программы "Профилактика правонарушений на территории Советского района на 2017-2020 годы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88" w:hanging="0"/>
        <w:jc w:val="right"/>
        <w:rPr/>
      </w:pPr>
      <w:r>
        <w:rPr/>
        <w:t>(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1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9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655" w:hanging="0"/>
        <w:rPr/>
      </w:pPr>
      <w:r>
        <w:rPr/>
        <w:t>Таблица 2</w:t>
      </w:r>
    </w:p>
    <w:p>
      <w:pPr>
        <w:pStyle w:val="Normal"/>
        <w:ind w:left="7655" w:hanging="0"/>
        <w:rPr/>
      </w:pPr>
      <w:r>
        <w:rPr/>
        <w:t>приложения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 бюджетам поселений на плановый период 2019 и 2020 годов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муниципальной программы "Профилактика правонарушений на территории Советского района на 2017-2020 годы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на год </w:t>
            </w:r>
          </w:p>
        </w:tc>
      </w:tr>
      <w:tr>
        <w:trPr>
          <w:trHeight w:val="218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Совет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 8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 80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 8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 800,00</w:t>
            </w:r>
          </w:p>
        </w:tc>
      </w:tr>
    </w:tbl>
    <w:p>
      <w:pPr>
        <w:pStyle w:val="Normal"/>
        <w:ind w:left="7655" w:hanging="0"/>
        <w:rPr/>
      </w:pPr>
      <w:r>
        <w:rPr/>
        <w:t>Таблица 3</w:t>
      </w:r>
    </w:p>
    <w:p>
      <w:pPr>
        <w:pStyle w:val="Normal"/>
        <w:ind w:left="7655" w:hanging="0"/>
        <w:rPr/>
      </w:pPr>
      <w:r>
        <w:rPr/>
        <w:t>приложения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 бюджетам поселений на плановый период 2019 и 2020 годов на обеспечение функционирования и развития систем видеонаблюдения в сфере общественного порядка муниципальной программы "Профилактика правонарушений на территории Советского района на 2017-2020 годы"</w:t>
      </w:r>
    </w:p>
    <w:p>
      <w:pPr>
        <w:pStyle w:val="Normal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на год </w:t>
            </w:r>
          </w:p>
        </w:tc>
      </w:tr>
      <w:tr>
        <w:trPr>
          <w:trHeight w:val="50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Совет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6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60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6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600,00</w:t>
            </w:r>
          </w:p>
        </w:tc>
      </w:tr>
    </w:tbl>
    <w:p>
      <w:pPr>
        <w:pStyle w:val="Normal"/>
        <w:ind w:left="7655" w:hanging="0"/>
        <w:rPr/>
      </w:pPr>
      <w:r>
        <w:rPr/>
        <w:t>Таблица 4</w:t>
      </w:r>
    </w:p>
    <w:p>
      <w:pPr>
        <w:pStyle w:val="Normal"/>
        <w:ind w:left="7655" w:hanging="0"/>
        <w:rPr/>
      </w:pPr>
      <w:r>
        <w:rPr/>
        <w:t>приложения 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 бюджетам поселений на плановый период 2019 и 2020 годов на строительство (реконструкцию), капитальный ремонт и ремонт автомобильных дорог общего пользования местного значения муниципальной программы "Совершенствование и развитие сети автомобильных дорог общего пользования местного значения в Советском районе на 2017-2020 годы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right"/>
        <w:rPr/>
      </w:pPr>
      <w:r>
        <w:rPr/>
        <w:t>(рублей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397"/>
      </w:tblGrid>
      <w:tr>
        <w:trPr>
          <w:trHeight w:val="42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на год </w:t>
            </w:r>
          </w:p>
        </w:tc>
      </w:tr>
      <w:tr>
        <w:trPr>
          <w:trHeight w:val="50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п. Агири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55 6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55 600,00</w:t>
            </w:r>
          </w:p>
        </w:tc>
      </w:tr>
      <w:tr>
        <w:trPr>
          <w:trHeight w:val="29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55 600,0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55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right" w:pos="9498" w:leader="none"/>
        </w:tabs>
        <w:jc w:val="right"/>
        <w:rPr/>
      </w:pPr>
      <w:r>
        <w:rPr>
          <w:b/>
          <w:sz w:val="24"/>
        </w:rPr>
        <w:tab/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20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right" w:pos="94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tabs>
          <w:tab w:val="clear" w:pos="720"/>
          <w:tab w:val="right" w:pos="949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.11.2017 № 8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екту решения Думы Советского района «О бюджете Советского района на 2018 год и на плановый период 2019 и 2020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57"/>
        <w:gridCol w:w="5997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едседатель организационного комитета: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актынов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Евгеньевич</w:t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оветского района по экономическому развитию;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организационного комитета: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организационного комитета: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лаг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5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о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Федоровна</w:t>
            </w:r>
          </w:p>
        </w:tc>
        <w:tc>
          <w:tcPr>
            <w:tcW w:w="5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ценко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по бюджету и доходам, начальник бюджетного отдела </w:t>
            </w:r>
            <w:r>
              <w:rPr>
                <w:sz w:val="24"/>
                <w:szCs w:val="24"/>
              </w:rPr>
              <w:t>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адинец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Владимировна</w:t>
            </w:r>
          </w:p>
        </w:tc>
        <w:tc>
          <w:tcPr>
            <w:tcW w:w="5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Совета старейшин при главе Советского района (по согласованию).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от 16.11.2017 № 8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«О бюджете Совет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8 год и на плановый период 2019 и 2020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  <w:t>«</w:t>
      </w:r>
      <w:r>
        <w:rPr>
          <w:rFonts w:eastAsia="Calibri"/>
          <w:bCs/>
          <w:sz w:val="24"/>
          <w:szCs w:val="24"/>
          <w:lang w:eastAsia="en-US"/>
        </w:rPr>
        <w:t>О бюджете Советского района на 2018 год и на плановый период 2019 и 2020 годов</w:t>
      </w:r>
      <w:r>
        <w:rPr>
          <w:rFonts w:eastAsia="Calibri"/>
          <w:sz w:val="24"/>
          <w:szCs w:val="24"/>
          <w:lang w:eastAsia="en-US"/>
        </w:rPr>
        <w:t>»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) с 20.11.2017 по 04.12.2017 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в день публичных слушаний 04.12.2017 по адресу: ул. 50 лет Пионерии, д. 10,</w:t>
        <w:br/>
        <w:t>4 этаж, зал заседаний, г. Советский, Советский район, Ханты-Мансийский автономный округ – Югра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исьменной форме лично по адресу: ул. 50 лет Пионерии, д. 10, 3 этаж, кабинет № 308, г. Советский, Советский район, Ханты-Мансийский автономный округ – Югра согласно графику работы по местному времен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едельник с 09 часов до 13 часов и с 14 часов до 18 час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торник – пятница с 09 часов до 13 часов и с 14 часов до 17 ча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исьменной форме на почтовый адрес: 628240, ул. 50 лет Пионерии, д. 10,</w:t>
        <w:br/>
        <w:t xml:space="preserve">3 этаж, кабинет № 308, г. Советский, Советский район, Ханты-Мансийский автономный округ – Югр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форме электронного документа на электронный адрес: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feu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@admsov.ru</w:t>
        </w:r>
      </w:hyperlink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, а также контактных данных секретаря оргкомитет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после окончания публичных слушаний 04.12.201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у публичных слушаний, представившему предложения и замечания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от 16.11.2017 № 87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убличных слушаний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екту решения Думы Советского района «О бюджете Советского района на 2018 год и на плановый период 2019 и 2020 годов»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Публичные слушания по проекту решения Думы Советского района «О бюджете Советского района на 2018 год и на плановый период 2019 и 2020 годов» (далее публичные слушания, Проект соответственно) проводятся 04</w:t>
      </w:r>
      <w:r>
        <w:rPr>
          <w:rFonts w:eastAsia="Calibri"/>
          <w:sz w:val="24"/>
          <w:szCs w:val="24"/>
          <w:lang w:eastAsia="en-US"/>
        </w:rPr>
        <w:t>.12.2017 по адресу: ул. 50 лет Пионерии, д. 10, 4 этаж, зал заседаний, г. Советский, Советский район,</w:t>
        <w:br/>
        <w:t>Ханты-Мансийский автономный округ – Югр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участников публичных слушаний открывается 04.12.2017</w:t>
        <w:br/>
        <w:t>в 17.00 часов по местному времени по адресу: ул. 50 лет Пионерии, д. 10, 4 этаж,</w:t>
        <w:br/>
        <w:t>зал заседаний, г. Советский, Советский район, Ханты-Мансийский автономный</w:t>
        <w:br/>
        <w:t xml:space="preserve">округ – Югра и осуществляется на всем протяжении публичных слуша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гистрации участником публичных слушаний предъявляется документ, удостоверяющий лич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мещение, указанное в пункте 1 настоящего Порядка, не допускаются лица,</w:t>
        <w:br/>
        <w:t>не зарегистрированные в качестве участников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м на публичных слушаниях является председатель организационного комитета (далее оргкомитета) или член оргкомитета, исполняющий его обяза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 на публичных слушаниях открывает публичные слушания 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 предоставляет слово в следующем порядк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ю инициатора публичных слушаний для подробного разъяснения и обоснования Прое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ам публичных слушаний, внесшим предложения и замечания к Проекту 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ам публичных слушаний, внесшим предложения и замечания к Проекту, 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м желающим участникам публичных слуш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 (при необход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ам оргкомитета (при необходимост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ремя выступления устанавлив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едставителя инициатора публичных слушаний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ника публичных слушаний – не более 5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эксперта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членов оргкомитета  - не более 5 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ыступают на публичных слушаниях, отвечают на реплики и задают вопросы только с разрешения председательствующего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праве использовать в своём выступлении вспомогательные материал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</w:t>
        <w:br/>
        <w:t>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 на публичных слушаниях организует прения по Проекту, предложениям и замечаниям, поступившим от участников публичных слушаний, и определяет их врем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2" w:name="P142"/>
      <w:bookmarkEnd w:id="2"/>
      <w:r>
        <w:rPr>
          <w:bCs/>
          <w:sz w:val="24"/>
          <w:szCs w:val="24"/>
        </w:rPr>
        <w:t>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– Югры, Уставу Советского района или не относится по существу</w:t>
        <w:br/>
        <w:t>к Проекту – такое предложение или замечание участника публичных слушаний снимается с обсуждения председательствующим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не вправе препятствовать проведению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 обеспечивает порядок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</w:t>
        <w:b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3" w:name="sub_410"/>
      <w:bookmarkStart w:id="4" w:name="sub_47"/>
      <w:bookmarkStart w:id="5" w:name="sub_46"/>
      <w:bookmarkEnd w:id="3"/>
      <w:bookmarkEnd w:id="4"/>
      <w:bookmarkEnd w:id="5"/>
      <w:r>
        <w:rPr>
          <w:bCs/>
          <w:sz w:val="24"/>
          <w:szCs w:val="24"/>
        </w:rPr>
        <w:t>Председательствующий закрывает публичные слуш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eastAsia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87" w:hanging="102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tabs>
        <w:tab w:val="clear" w:pos="720"/>
        <w:tab w:val="left" w:pos="0" w:leader="none"/>
      </w:tabs>
      <w:ind w:left="864" w:right="0" w:hanging="864"/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eastAsia="Calibri"/>
      <w:b w:val="false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bCs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атья"/>
    <w:basedOn w:val="Normal"/>
    <w:qFormat/>
    <w:pPr>
      <w:suppressAutoHyphens w:val="false"/>
      <w:spacing w:lineRule="auto" w:line="360" w:before="400" w:after="0"/>
      <w:ind w:left="708" w:hanging="0"/>
    </w:pPr>
    <w:rPr>
      <w:b/>
      <w:sz w:val="28"/>
      <w:szCs w:val="24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widowControl w:val="false"/>
      <w:suppressAutoHyphens w:val="false"/>
      <w:autoSpaceDE w:val="false"/>
      <w:jc w:val="center"/>
    </w:pPr>
    <w:rPr>
      <w:rFonts w:cs="Arial"/>
      <w:b/>
      <w:bCs/>
      <w:sz w:val="28"/>
    </w:rPr>
  </w:style>
  <w:style w:type="paragraph" w:styleId="Style24">
    <w:name w:val="Всегда"/>
    <w:basedOn w:val="Normal"/>
    <w:qFormat/>
    <w:pPr>
      <w:tabs>
        <w:tab w:val="clear" w:pos="720"/>
        <w:tab w:val="left" w:pos="1701" w:leader="none"/>
      </w:tabs>
      <w:suppressAutoHyphens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800200.116" TargetMode="External"/><Relationship Id="rId4" Type="http://schemas.openxmlformats.org/officeDocument/2006/relationships/hyperlink" Target="garantf1://10800200.118" TargetMode="External"/><Relationship Id="rId5" Type="http://schemas.openxmlformats.org/officeDocument/2006/relationships/hyperlink" Target="garantf1://10800200.11901" TargetMode="External"/><Relationship Id="rId6" Type="http://schemas.openxmlformats.org/officeDocument/2006/relationships/hyperlink" Target="garantf1://10800200.12001" TargetMode="External"/><Relationship Id="rId7" Type="http://schemas.openxmlformats.org/officeDocument/2006/relationships/hyperlink" Target="garantf1://10800200.12002" TargetMode="External"/><Relationship Id="rId8" Type="http://schemas.openxmlformats.org/officeDocument/2006/relationships/hyperlink" Target="garantf1://10800200.125" TargetMode="External"/><Relationship Id="rId9" Type="http://schemas.openxmlformats.org/officeDocument/2006/relationships/hyperlink" Target="garantf1://10800200.126" TargetMode="External"/><Relationship Id="rId10" Type="http://schemas.openxmlformats.org/officeDocument/2006/relationships/hyperlink" Target="garantf1://10800200.128" TargetMode="External"/><Relationship Id="rId11" Type="http://schemas.openxmlformats.org/officeDocument/2006/relationships/hyperlink" Target="garantf1://10800200.129" TargetMode="External"/><Relationship Id="rId12" Type="http://schemas.openxmlformats.org/officeDocument/2006/relationships/hyperlink" Target="garantf1://10800200.12901" TargetMode="External"/><Relationship Id="rId13" Type="http://schemas.openxmlformats.org/officeDocument/2006/relationships/hyperlink" Target="garantf1://10800200.132" TargetMode="External"/><Relationship Id="rId14" Type="http://schemas.openxmlformats.org/officeDocument/2006/relationships/hyperlink" Target="garantf1://10800200.133" TargetMode="External"/><Relationship Id="rId15" Type="http://schemas.openxmlformats.org/officeDocument/2006/relationships/hyperlink" Target="garantf1://10800200.134" TargetMode="External"/><Relationship Id="rId16" Type="http://schemas.openxmlformats.org/officeDocument/2006/relationships/hyperlink" Target="garantf1://10800200.135" TargetMode="External"/><Relationship Id="rId17" Type="http://schemas.openxmlformats.org/officeDocument/2006/relationships/hyperlink" Target="garantf1://10800200.13501" TargetMode="External"/><Relationship Id="rId18" Type="http://schemas.openxmlformats.org/officeDocument/2006/relationships/hyperlink" Target="mailto:admfeu@admsov.r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8:00Z</dcterms:created>
  <dc:creator>Харламова Ольга Хаметовна</dc:creator>
  <dc:description/>
  <cp:keywords/>
  <dc:language>en-US</dc:language>
  <cp:lastModifiedBy>Бойко Юлия Алексеевна</cp:lastModifiedBy>
  <cp:lastPrinted>2017-11-10T09:46:00Z</cp:lastPrinted>
  <dcterms:modified xsi:type="dcterms:W3CDTF">2017-11-16T05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