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Главе Совет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уренкову Е.И.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)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адресу: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(номер телефона)</w:t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ошу назначить на должность муниципальной служб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О проведении проверки достоверности представляемых гражданином персональных данных и иных сведений при поступлении на муниципальную службу, а также оформление допуска установленной формы к сведениям, составляющ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0102673/entry/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осударственную тайну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ведомлен(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в отношении меня проверочных мероприятий, связанных с оформлением допуска к государственной тайне согласен (согласна).  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20____г.                                       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(подпись)</w:t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8:00Z</dcterms:created>
  <dc:creator>-</dc:creator>
  <dc:description/>
  <cp:keywords/>
  <dc:language>en-US</dc:language>
  <cp:lastModifiedBy>Раскостова Ольга Васильевна</cp:lastModifiedBy>
  <cp:lastPrinted>2020-11-11T12:06:00Z</cp:lastPrinted>
  <dcterms:modified xsi:type="dcterms:W3CDTF">2021-12-09T09:32:00Z</dcterms:modified>
  <cp:revision>6</cp:revision>
  <dc:subject/>
  <dc:title>Главе Совет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