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-475615</wp:posOffset>
                </wp:positionV>
                <wp:extent cx="789305" cy="1370965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880"/>
                          <a:chOff x="0" y="0"/>
                          <a:chExt cx="78948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60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60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964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72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24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64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86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04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2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0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728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4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2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32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48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68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96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800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pt;margin-top:-37.45pt;width:62.15pt;height:107.95pt" coordorigin="4204,-749" coordsize="1243,2159">
                <v:group id="shape_0" style="position:absolute;left:4204;top:-749;width:1243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7;top:-59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-74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04;top:-268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04;top:-268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67;top:-205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28;top:-205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21;top:-48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21;top:-47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19;top:-43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18;top:-41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17;top:-39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16;top:-35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14;top:-32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13;top:-30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11;top:-27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11;top:-24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09;top:-21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08;top:-18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06;top:-16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05;top:-13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02;top:-10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02;top:-7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100;top:-5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99;top:-2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97;top: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94;top: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93;top: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92;top: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90;top:1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88;top:1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85;top:1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84;top:1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82;top:2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79;top:2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76;top:2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75;top:3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72;top:3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69;top:3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66;top:3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65;top:4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61;top:4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58;top:4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56;top:4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52;top:5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49;top:5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47;top:5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43;top:5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40;top:6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39;top:6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39;top:6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40;top:6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48;top:7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52;top:7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58;top:7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65;top:7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69;top:8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75;top:8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80;top:8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77;top:9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75;top:9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73;top:9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69;top:9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67;top:10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65;top:10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61;top:10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59;top:10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57;top:10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54;top:11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50;top:11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48;top:11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43;top:11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40;top:12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38;top:12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33;top:12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30;top:12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26;top:13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22;top:13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18;top:13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14;top:13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09;top:14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05;top:14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000;top:14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95;top:14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90;top:15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84;top:15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84;top:15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84;top:15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90;top:15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95;top:16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01;top:16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06;top:19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12;top:19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16;top:19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21;top:19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26;top:20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31;top:20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37;top:20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41;top:20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46;top:21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50;top:21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52;top:21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49;top:21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47;top:22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43;top:22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40;top:22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38;top:22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34;top:23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31;top:23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29;top:23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25;top:23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22;top:24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18;top:24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15;top:24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12;top:24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08;top:24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05;top:25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02;top:25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98;top:25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95;top:25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91;top:26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87;top:26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84;top:26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80;top:26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75;top:26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72;top:27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67;top:27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64;top:27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59;top:27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56;top:28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51;top:28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48;top:28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48;top:28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48;top:29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53;top:29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58;top:29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64;top:29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68;top:30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74;top:30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79;top:30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83;top:30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88;top:30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93;top:31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98;top:31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02;top:31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07;top:31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12;top:32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17;top:32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21;top:32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26;top:32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30;top:32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35;top:33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40;top:33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44;top:37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48;top:37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54;top:37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57;top:37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63;top:38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66;top:38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71;top:38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75;top:38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80;top:39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84;top:39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89;top:39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93;top:39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97;top:40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01;top:40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05;top:40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10;top:40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14;top:40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18;top:41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22;top:41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26;top:41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30;top:41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34;top:42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39;top:42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42;top:42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47;top:42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50;top:42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55;top:43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58;top:43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63;top:43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66;top:44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70;top:44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75;top:44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78;top:44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83;top:44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86;top:45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91;top:45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94;top:45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98;top:45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02;top:46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06;top:46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10;top:46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14;top:46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18;top:47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20;top:47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25;top:47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29;top:47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33;top:47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36;top:48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63;top:-47;width:940;height:1079">
                  <v:shape id="shape_0" coordsize="73,57" path="m0,55l67,0l71,4l73,9l14,57l7,57l0,55xe" fillcolor="#e8ce80" stroked="f" o:allowincell="f" style="position:absolute;left:5240;top:485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44;top:486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48;top:490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51;top:492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56;top:494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59;top:495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64;top:499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66;top:501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71;top:502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75;top:504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77;top:508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82;top:510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85;top:511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89;top:513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93;top:516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96;top:519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300;top:520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48;top:-47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562;top:-40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55;top:-40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78;top:-37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70;top:-35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66;top:-33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89;top:-2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89;top:-27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90;top:-2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91;top:-1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92;top:-16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92;top:-12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93;top:-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93;top:-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94;top:-1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94;top:4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93;top:7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92;top:13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91;top:17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90;top:24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87;top:30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85;top:34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82;top:41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78;top:47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76;top:51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72;top:56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68;top:60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67;top:30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67;top:30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66;top:31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65;top:32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64;top:33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64;top:34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64;top:34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63;top:37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63;top:39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63;top:40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63;top:42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63;top:43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63;top:46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63;top:48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63;top:50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63;top:51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63;top:54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63;top:56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64;top:58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64;top:60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64;top:61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64;top:64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65;top:67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65;top:69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66;top:71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66;top:73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66;top:76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67;top:79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67;top:80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67;top:83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68;top:85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68;top:88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69;top:90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69;top:93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70;top:97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72;top:98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73;top:101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73;top:105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74;top:106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75;top:109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76;top:113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76;top:115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77;top:118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78;top:122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80;top:124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81;top:127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82;top:131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83;top:134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85;top:138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85;top:141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86;top:144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87;top:149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89;top:151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90;top:156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91;top:160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93;top:164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94;top:168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94;top:172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95;top:176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98;top:181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99;top:185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400;top:167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02;top:167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03;top:16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03;top:169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06;top:170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07;top:174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09;top:176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10;top:178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12;top:180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12;top:183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15;top:185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16;top:188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18;top:190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20;top:193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22;top:195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23;top:198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25;top:200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26;top:203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28;top:206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31;top:208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32;top:211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33;top:214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35;top:216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37;top:219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40;top:223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41;top:224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43;top:227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45;top:231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48;top:233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49;top:236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51;top:240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53;top:241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56;top:244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58;top:248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59;top:251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61;top:255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64;top:258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66;top:260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67;top:265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69;top:268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73;top:270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75;top:274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76;top:277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78;top:281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81;top:284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84;top:286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85;top:290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87;top:293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90;top:297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93;top:300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94;top:303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96;top:307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99;top:310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02;top:314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03;top:318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06;top:321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09;top:325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11;top:329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13;top:333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16;top:337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19;top:341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21;top:346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24;top:350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26;top:356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29;top:360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30;top:366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34;top:370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36;top:376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38;top:382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41;top:387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43;top:394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46;top:401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49;top:408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50;top:415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53;top:424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55;top:433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58;top:443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59;top:458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62;top:486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65;top:494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67;top:501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68;top:504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70;top:509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72;top:511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75;top:515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76;top:518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77;top:520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79;top:522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63;top:-40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646;top:1024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7;top:1024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7;top:1025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7;top:1025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9;top:1025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9;top:1025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49;top:1026;width:252;height:160">
                  <v:shape id="shape_0" coordsize="16,14" path="m0,9l11,0l16,1l2,14l0,9xe" fillcolor="#dfb944" stroked="f" o:allowincell="f" style="position:absolute;left:4649;top:102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49;top:102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49;top:102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49;top:102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49;top:102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0;top:102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0;top:102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0;top:103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1;top:103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1;top:103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1;top:103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2;top:103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2;top:103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2;top:103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3;top:103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3;top:103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3;top:103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4;top:103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4;top:103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4;top:103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5;top:103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5;top:103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5;top:103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6;top:103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8;top:103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8;top:104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8;top:104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04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04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1;top:104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1;top:104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2;top:104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3;top:104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3;top:104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4;top:104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6;top:104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7;top:104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7;top:104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7;top:104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8;top:104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9;top:105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9;top:105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70;top:105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05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2;top:105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2;top:105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3;top:105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5;top:105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6;top:106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6;top:106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6;top:106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7;top:106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8;top:106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8;top:106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9;top:107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80;top:107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80;top:107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81;top:107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3;top:107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4;top:107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4;top:107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5;top:107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5;top:107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6;top:108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6;top:108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7;top:108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8;top:108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9;top:108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9;top:108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90;top:108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92;top:108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3;top:108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3;top:109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4;top:109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4;top:109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4;top:109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5;top:109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6;top:109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7;top:109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700;top:109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01;top:109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02;top:110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03;top:110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03;top:110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4;top:110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5;top:110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6;top:110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7;top:110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9;top:110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10;top:110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11;top:110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12;top:110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13;top:111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4;top:111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5;top:111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7;top:111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8;top:111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9;top:111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20;top:111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21;top:111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21;top:111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22;top:111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23;top:111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24;top:111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7;top:111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8;top:111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9;top:112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30;top:112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30;top:112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1;top:112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2;top:112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35;top:112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6;top:112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8;top:112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9;top:112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40;top:112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3;top:112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4;top:112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46;top:112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7;top:112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8;top:112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9;top:113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2;top:113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4;top:113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5;top:113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7;top:113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7;top:113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60;top:113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1;top:113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3;top:113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4;top:113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6;top:113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8;top:113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9;top:113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1;top:113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2;top:113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4;top:113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5;top:114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7;top:114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9;top:114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80;top:114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2;top:114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3;top:114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5;top:114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6;top:114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88;top:114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90;top:114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91;top:114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4;top:114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4;top:114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6;top:114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98;top:114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800;top:114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03;top:114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03;top:114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5;top:114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7;top:114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09;top:114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12;top:114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13;top:114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14;top:114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6;top:114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19;top:115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21;top:115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22;top:115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24;top:115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25;top:115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28;top:115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30;top:115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31;top:115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33;top:115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36;top:115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37;top:115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39;top:115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40;top:115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42;top:115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45;top:115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47;top:115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48;top:115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49;top:115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51;top:115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54;top:115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56;top:115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57;top:116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59;top:116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60;top:116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63;top:116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65;top:116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66;top:116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67;top:116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70;top:116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71;top:116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73;top:116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74;top:116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75;top:116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77;top:116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79;top:116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81;top:117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83;top:117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84;top:117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24;top:630;width:612;height:569">
                  <v:shape id="shape_0" coordsize="30,23" path="m0,21l26,0l30,2l5,23l0,21xe" fillcolor="#f9f5e1" stroked="f" o:allowincell="f" style="position:absolute;left:4886;top:117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88;top:117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89;top:117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91;top:117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92;top:117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93;top:117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96;top:117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97;top:118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99;top:118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01;top:118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03;top:118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04;top:118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06;top:118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07;top:118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09;top:118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11;top:118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12;top:118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14;top:118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15;top:118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17;top:119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20;top:119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21;top:119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22;top:119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23;top:119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25;top:119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28;top:119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29;top:119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30;top:119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46;top:102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524;top:63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25;top:63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26;top:63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27;top:63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28;top:63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30;top:63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30;top:63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30;top:64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30;top:64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31;top:64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33;top:64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34;top:64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34;top:64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34;top:64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33;top:64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33;top:65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33;top:65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33;top:65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31;top:65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31;top:66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31;top:66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33;top:66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33;top:66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34;top:67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34;top:67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35;top:67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36;top:67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37;top:68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39;top:68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41;top:69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43;top:69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45;top:69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47;top:70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48;top:70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51;top:70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53;top:71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55;top:71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56;top:72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58;top:72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59;top:72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60;top:73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62;top:73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63;top:74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65;top:74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67;top:75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68;top:75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68;top:75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69;top:76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69;top:76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0;top:77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0;top:77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69;top:78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68;top:78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67;top:78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67;top:79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65;top:79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64;top:80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64;top:80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64;top:80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64;top:81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64;top:81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64;top:81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64;top:82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64;top:82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64;top:82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64;top:83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64;top:83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65;top:83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67;top:83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68;top:84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69;top:84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0;top:84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1;top:85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72;top:85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73;top:85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75;top:85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76;top:85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77;top:86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78;top:86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79;top:86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1;top:86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3;top:86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85;top:86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85;top:87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87;top:87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88;top:87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89;top:87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2;top:87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3;top:88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94;top:88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97;top:88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00;top:88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02;top:69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03;top:69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06;top:69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09;top:69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11;top:69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12;top:69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15;top:69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19;top:69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21;top:68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25;top:68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29;top:68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31;top:69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35;top:69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38;top:69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42;top:69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45;top:69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48;top:69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52;top:69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56;top:69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69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3;top:69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7;top:69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70;top:69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3;top:69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7;top:69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81;top:69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5;top:70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8;top:70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91;top:70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5;top:70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8;top:70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03;top:70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6;top:70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10;top:71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12;top:71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13;top:71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5;top:72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6;top:72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8;top:72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9;top:73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20;top:73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1;top:74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2;top:74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23;top:74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24;top:75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7;top:75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9;top:75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1;top:76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3;top:76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36;top:77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8;top:77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9;top:77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3;top:78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5;top:78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8;top:79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50;top:79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4;top:80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57;top:80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1;top:81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4;top:81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6;top:82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1;top:82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4;top:83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7;top:84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80;top:84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5;top:85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7;top:86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90;top:86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4;top:87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7;top:88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800;top:88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03;top:102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7;top:102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11;top:103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14;top:104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20;top:105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24;top:106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29;top:106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32;top:107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38;top:107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42;top:108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46;top:108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50;top:108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54;top:108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58;top:108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62;top:109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67;top:109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70;top:109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75;top:109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77;top:109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80;top:109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85;top:110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87;top:110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91;top:110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94;top:110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97;top:111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02;top:111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05;top:111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11;top:111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16;top:111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21;top:111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26;top:111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30;top:112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35;top:112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40;top:112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45;top:112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50;top:113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55;top:113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60;top:113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65;top:114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69;top:114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75;top:114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79;top:114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85;top:114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91;top:115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95;top:115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02;top:115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07;top:115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12;top:115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18;top:116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24;top:116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29;top:116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35;top:116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39;top:116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46;top:116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24;top:63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68;top:94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12;top:94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740;top:103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4920;top:78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4961;top:79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005;top:82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4873;top:108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4884;top:110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4910;top:112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ы Советского района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17.11.2020 № 64</w:t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  </w:t>
      </w:r>
      <w:r>
        <w:rPr>
          <w:sz w:val="36"/>
          <w:u w:val="single"/>
        </w:rPr>
        <w:tab/>
        <w:t xml:space="preserve">                                                                                              </w:t>
      </w:r>
      <w:r>
        <w:rPr>
          <w:sz w:val="36"/>
        </w:rPr>
        <w:tab/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    »               2020 г.                                                                                             №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1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с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.02.2012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1 год и на плановый период 2022 и 2023 годов, в том числе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1 год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1) прогнозируемый общий объем доходов бюджета Советского района в сумме 4 291 978 750 рублей 00 копеек согласно приложению 3 к настоящему решению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2) общий объем расходов бюджета Советского района в сумме 4 335 923 75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3) дефицит бюджета Советского района в сумме 43 945 00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4) верхний предел муниципального внутреннего долга Советского района на 1 января 2022 года в сумме 100 000 00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в сумме 19 787 000 рублей 00 копеек.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2 год в сумме 8 300 000 рублей 00 копеек и на 2023 год в сумме 0 рублей 00 копеек.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татья 3. Бюджетные ассигнования бюджета Советского района</w:t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1) на 2021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2) на плановый период 2022 и 2023 годов согласно приложению 8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1) на 2021 год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2) на плановый период 2022 и 2023 годов согласно приложению 10 к настоящему решению.</w:t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1) на 2021 год в сумме 3 000 00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2) на 2022 год в сумме 0 рублей 00 копеек;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>3) на 2023 год в сумме 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8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1 год в сумме 78 632 620 рублей 00 копеек согласно приложению 29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2 год в сумме 63 316 720 рублей 00 копеек и на 2023 год в сумме 55 944 620 рублей 00 копеек согласно приложению 30 к настоящему решению.</w:t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1 год в сумме 11 581 900 рублей 00 копеек согласно приложению 31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2 год в сумме 11 835 000 рублей 00 копеек и на 2023 год в сумме 11 989 000 рублей 00 копеек согласно приложению 32 к настоящему решению.</w:t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распределение бюджетных ассигнований на осуществление бюджетных инвестиций, софинансирование капитальных вложений в которые осуществляется за счет межбюджетных субсидий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1 год в сумме 0 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2 год в сумме 0 рублей 00 копеек и на 2023 год в сумме 0 рублей 00 копеек.</w:t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городских и сельского поселений, входящих в состав Советского района, не принимать решения, приводящие к увеличению штатной численности работников муниципальных учреждений и органов местного самоуправления, за исключением случаев, указанных в пункте 1 настоящей статьи.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1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оплатой труда и начислениями на выплаты по оплате труд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социальным обеспечением по гарантиям и компенсациям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оплатой коммунальных услуг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 предоставлением межбюджетных трансфертов бюджетам поселений в части дотаций и субвенций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на 2021 год в сумме 383 259 895 рублей 26 копеек согласно приложению 15 к настоящему решению;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85 945 456 рублей 26 копеек и на 2023 год в сумме 386 053 398 рублей 26 копеек согласно приложению 16 к настоящему решению.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1 год согласно приложению 17 к настоящему решению и на плановый период 2022 и 2023 годов согласно приложению 18 к настоящему решению.</w:t>
      </w:r>
    </w:p>
    <w:p>
      <w:pPr>
        <w:pStyle w:val="Style14"/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1 год согласно приложению 21 к настоящему решению и на плановый период 2022 и 2023 годов согласно приложению 22 к настоящему решению.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>5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>1) на 2021 год в сумме 205 043 400 рублей 00 копеек;</w:t>
      </w:r>
    </w:p>
    <w:p>
      <w:pPr>
        <w:pStyle w:val="Style14"/>
        <w:spacing w:lineRule="auto" w:line="240" w:before="0" w:after="0"/>
        <w:ind w:left="0" w:firstLine="567"/>
        <w:jc w:val="both"/>
        <w:rPr/>
      </w:pPr>
      <w:r>
        <w:rPr>
          <w:b w:val="false"/>
          <w:sz w:val="26"/>
          <w:szCs w:val="26"/>
        </w:rPr>
        <w:t>2) на 2022 год в сумме 205 844 800 рублей 00 копеек;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3 год в сумме 205 852 100 рублей 00 копеек.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6. Установить, что не использованные на 1 января 2021 года остатки межбюджетных трансфертов, полученных бюджетами городских и сельского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1 году: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4"/>
        <w:spacing w:lineRule="auto" w:line="240" w:before="0" w:after="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2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5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5"/>
        <w:spacing w:lineRule="auto" w:line="240"/>
        <w:ind w:firstLine="567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4. Установить, что решения Думы Советского района и иные муниципальные правовые акты Советского района, влекущие дополнительные расходы средств бюджета Советского района на 2021 год, а также сокращающие доходную базу бюджета Советского района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1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5. Установить, что бюджеты городских и сельского поселений, входящих в состав Советского района, получатели финансовой помощи из бюджета Советского района, подлежат финансовому контролю в соответствии с федеральным законодательством, законодательством Ханты-Мансийского автономного округа-Югры и муниципальными правовыми актами Советского района, а также в соответствии с соглашениями, заключенными между органами местного самоуправления муниципальных образований Совет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6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1 год.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 xml:space="preserve">7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р/10 в размере 6 678 015 рублей 87 копеек в год на 2021 год и на плановый 2022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 определить как размер арендных платежей в год по договору аренды от 1 января 2011 года № 57-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С.Э. Озорнина)</w:t>
        <w:tab/>
        <w:tab/>
        <w:tab/>
        <w:tab/>
        <w:t>________________ (И.А. Набат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    »                 2020 г                                                                                             </w:t>
      </w:r>
      <w:r>
        <w:rPr>
          <w:b w:val="false"/>
        </w:rPr>
        <w:t>«    »               202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Анна Сергеевна Иванова</cp:lastModifiedBy>
  <cp:lastPrinted>2020-11-17T09:08:00Z</cp:lastPrinted>
  <dcterms:modified xsi:type="dcterms:W3CDTF">2020-11-17T05:32:00Z</dcterms:modified>
  <cp:revision>61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