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Приложение 2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решению Думы Совет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_________________ 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субвенций бюджетам поселений, входящих в состав Советского района, на выполнение отдельных государственных полномочий органов государственной власти Ханты-Мансийского автономного округа-Югры, а также отдельных государственных полномочий в соответствии с законодательством о передаче отдельных государственных полномочий федеральных органов государственной власти, на плановый период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субвенций бюджетам поселений на плановый период 2022 и 2023 годов на осуществление первичного воинского учета на территориях, где отсутствуют военные комиссари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78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/>
        <w:t>рублей)</w:t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410"/>
        <w:gridCol w:w="2461"/>
      </w:tblGrid>
      <w:tr>
        <w:trPr>
          <w:trHeight w:val="310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мма на год </w:t>
            </w:r>
          </w:p>
        </w:tc>
      </w:tr>
      <w:tr>
        <w:trPr>
          <w:trHeight w:val="176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. Агириш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 4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 200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. Алябьев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 4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 200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Зеленоборс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 4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 200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Коммунистиче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 4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 200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Малинов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 4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 200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Пионер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 5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 100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Таёжны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 4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 200,0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264 9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368 300,00</w:t>
            </w:r>
          </w:p>
        </w:tc>
      </w:tr>
    </w:tbl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22</w:t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субвенций бюджетам поселений на плановый период 2022 и 2023 годов на осуществление переданных полномочий Российской Федерации на государственную регистрацию актов гражданского состоя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yellow"/>
          <w:lang w:eastAsia="ru-RU"/>
        </w:rPr>
      </w:r>
    </w:p>
    <w:p>
      <w:pPr>
        <w:pStyle w:val="Normal"/>
        <w:spacing w:lineRule="auto" w:line="240" w:before="0" w:after="0"/>
        <w:ind w:left="7080" w:right="-1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/>
        <w:t>рублей)</w:t>
      </w:r>
    </w:p>
    <w:tbl>
      <w:tblPr>
        <w:tblW w:w="9972" w:type="dxa"/>
        <w:jc w:val="left"/>
        <w:tblInd w:w="-33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01"/>
        <w:gridCol w:w="1276"/>
        <w:gridCol w:w="1276"/>
        <w:gridCol w:w="1134"/>
        <w:gridCol w:w="1276"/>
        <w:gridCol w:w="1275"/>
        <w:gridCol w:w="1134"/>
      </w:tblGrid>
      <w:tr>
        <w:trPr>
          <w:trHeight w:val="284" w:hRule="atLeast"/>
        </w:trPr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на год</w:t>
            </w:r>
          </w:p>
        </w:tc>
      </w:tr>
      <w:tr>
        <w:trPr>
          <w:trHeight w:val="2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автономного округа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. Агириш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 944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25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18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 944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25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18,24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. Алябьевск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930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82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47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930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82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47,79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Зеленоборс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 577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 29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287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 577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 290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287,29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Коммунистическ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 549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 403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14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 549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 40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146,40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Малиновск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 466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 742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 723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 466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 742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 723,75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Пионерск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 12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 395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 733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 129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 395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 733,42</w:t>
            </w:r>
          </w:p>
        </w:tc>
      </w:tr>
      <w:tr>
        <w:trPr>
          <w:trHeight w:val="23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Таёжны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 535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 959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575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 535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 959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575,97</w:t>
            </w:r>
          </w:p>
        </w:tc>
      </w:tr>
      <w:tr>
        <w:trPr>
          <w:trHeight w:val="457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86 133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17 80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8 332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86 133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17 80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8 332,8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субвенций бюджетам поселений на плановый период 2022 и 2023 годов на организацию мероприятий при осуществлении деятельности по обращению с животными без владельцев</w:t>
      </w:r>
    </w:p>
    <w:p>
      <w:pPr>
        <w:pStyle w:val="Normal"/>
        <w:spacing w:lineRule="auto" w:line="240" w:before="0" w:after="0"/>
        <w:ind w:left="778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/>
        <w:t>рублей)</w:t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410"/>
        <w:gridCol w:w="2461"/>
      </w:tblGrid>
      <w:tr>
        <w:trPr>
          <w:trHeight w:val="310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мма на год </w:t>
            </w:r>
          </w:p>
        </w:tc>
      </w:tr>
      <w:tr>
        <w:trPr>
          <w:trHeight w:val="477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. Агириш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365,5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290,59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. Алябьев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24,1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461,53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Зеленоборс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02,3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145,29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Коммунистиче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706,9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435,88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Малинов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926,4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606,82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Пионер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170,1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581,18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Совет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 582,76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 102,47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Таёжны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21,8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16,24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3 80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0 940,00</w:t>
            </w:r>
          </w:p>
        </w:tc>
      </w:tr>
    </w:tbl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субвенций бюджетам поселений на плановый период 2022 и 2023 годов на осуществление отдельных полномочий Ханты-Мансийского автономного округа-Югры в сфере обращения с твердыми коммунальными отход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78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/>
        <w:t>рублей)</w:t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410"/>
        <w:gridCol w:w="2461"/>
      </w:tblGrid>
      <w:tr>
        <w:trPr>
          <w:trHeight w:val="310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мма на год </w:t>
            </w:r>
          </w:p>
        </w:tc>
      </w:tr>
      <w:tr>
        <w:trPr>
          <w:trHeight w:val="477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. Агириш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0,38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0,38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. Алябьев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7,7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7,75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Зеленоборс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8,66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8,66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Коммунистиче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,07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,07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Малинов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9,9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9,90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Пионер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27,6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27,65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Советск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877,1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877,15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Таёжны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,4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,44</w:t>
            </w:r>
          </w:p>
        </w:tc>
      </w:tr>
      <w:tr>
        <w:trPr>
          <w:trHeight w:val="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 180,00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 18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7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51:00Z</dcterms:created>
  <dc:creator>frayva</dc:creator>
  <dc:description/>
  <cp:keywords/>
  <dc:language>en-US</dc:language>
  <cp:lastModifiedBy>EMMacenko</cp:lastModifiedBy>
  <cp:lastPrinted>2013-10-16T18:20:00Z</cp:lastPrinted>
  <dcterms:modified xsi:type="dcterms:W3CDTF">2020-11-09T04:41:00Z</dcterms:modified>
  <cp:revision>95</cp:revision>
  <dc:subject/>
  <dc:title>Приложение 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