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Приложение 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Думы Совет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__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, входящих в состав Советского района,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 на плановый период 2022 и 2023 годов на создание условий для деятельности народных дружин муниципальной программы "Профилактика правонарушений на территории Совет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176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46,3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48,45</w:t>
            </w:r>
          </w:p>
        </w:tc>
      </w:tr>
      <w:tr>
        <w:trPr>
          <w:trHeight w:val="39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19,5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22,6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03,0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29,9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29,9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5,67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03,0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29,9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32,9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85,57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48,4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335,0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16,5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92,7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 0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4 3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 на плановый период 2022 и 2023 годов на реализацию программ формирования современной городской среды муниципальной программы "Формирование комфортной городской среды на территории Совет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7080" w:right="-1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10114" w:type="dxa"/>
        <w:jc w:val="left"/>
        <w:tblInd w:w="-3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9"/>
        <w:gridCol w:w="1418"/>
        <w:gridCol w:w="1417"/>
        <w:gridCol w:w="1418"/>
        <w:gridCol w:w="1417"/>
        <w:gridCol w:w="1418"/>
        <w:gridCol w:w="1417"/>
      </w:tblGrid>
      <w:tr>
        <w:trPr>
          <w:trHeight w:val="284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37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37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6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7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7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 9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0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40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3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9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3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9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33 7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3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6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3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62 4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4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4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66 8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46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99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16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46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9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161 200,00</w:t>
            </w:r>
          </w:p>
        </w:tc>
      </w:tr>
      <w:tr>
        <w:trPr>
          <w:trHeight w:val="23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 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 200,00</w:t>
            </w:r>
          </w:p>
        </w:tc>
      </w:tr>
      <w:tr>
        <w:trPr>
          <w:trHeight w:val="457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 94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 387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 555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 94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 38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 555 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иных межбюджетных трансфертов бюджетам поселений на плановый период 2022 и 2023 годов на обеспечение сбалансированности бюджетов поселений муниципальной программы "Управление муниципальными финансами Совет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47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90 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79 3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95 7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32 9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00 3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01 6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18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39 7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07 1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58 8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21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26 4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981 8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727 0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50 2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99 3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 665 0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 665 000,00</w:t>
            </w:r>
          </w:p>
        </w:tc>
      </w:tr>
    </w:tbl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7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1:00Z</dcterms:created>
  <dc:creator>frayva</dc:creator>
  <dc:description/>
  <cp:keywords/>
  <dc:language>en-US</dc:language>
  <cp:lastModifiedBy>EMMacenko</cp:lastModifiedBy>
  <cp:lastPrinted>2013-10-16T18:20:00Z</cp:lastPrinted>
  <dcterms:modified xsi:type="dcterms:W3CDTF">2020-11-09T07:30:00Z</dcterms:modified>
  <cp:revision>95</cp:revision>
  <dc:subject/>
  <dc:title>Приложение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