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370"/>
        <w:gridCol w:w="274"/>
        <w:gridCol w:w="5816"/>
      </w:tblGrid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1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 xml:space="preserve">к решению Думы Советского района </w:t>
            </w:r>
          </w:p>
        </w:tc>
      </w:tr>
      <w:tr>
        <w:trPr>
          <w:trHeight w:val="206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 xml:space="preserve">от _________________ № </w:t>
            </w:r>
          </w:p>
        </w:tc>
      </w:tr>
      <w:tr>
        <w:trPr>
          <w:trHeight w:val="80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еречень главных администраторов доходов бюджета</w:t>
            </w:r>
          </w:p>
        </w:tc>
      </w:tr>
      <w:tr>
        <w:trPr>
          <w:trHeight w:val="271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ского района</w:t>
            </w:r>
          </w:p>
          <w:tbl>
            <w:tblPr>
              <w:tblW w:w="968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684"/>
            </w:tblGrid>
            <w:tr>
              <w:trPr>
                <w:trHeight w:val="271" w:hRule="atLeast"/>
              </w:trPr>
              <w:tc>
                <w:tcPr>
                  <w:tcW w:w="9684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</w:rPr>
                    <w:t xml:space="preserve">Таблица 1 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</w:rPr>
                    <w:t xml:space="preserve">приложения 1 1 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6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68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Перечень главных администраторов доходов бюджета Советского района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ступающих в бюджет Советского района, администрировани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торых осуществляют органы местного самоуправления Советского района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9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муниципального района</w:t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ума Советского района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выясненные поступления, зачисляем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бюджеты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 050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 050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 - счетная палата Советского района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3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123 01 0051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5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выясненные поступления, зачисляем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бюджеты муниципальных районов</w:t>
            </w:r>
          </w:p>
        </w:tc>
      </w:tr>
      <w:tr>
        <w:trPr>
          <w:trHeight w:val="27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оветского района</w:t>
            </w:r>
          </w:p>
        </w:tc>
      </w:tr>
      <w:tr>
        <w:trPr>
          <w:trHeight w:val="56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6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51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52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бюджеты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17 05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 07 05010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 050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 050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*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казенное учреждение "Многофункциональный центр предоставления государственных и муниципальных услуг в Советском районе"   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выясненные поступления, зачисляем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бюджеты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*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казенное учреждение "Управление капитального строительства Советского района"   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51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52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х на формирование муниципального дорожного фонда)</w:t>
            </w:r>
          </w:p>
        </w:tc>
      </w:tr>
      <w:tr>
        <w:trPr>
          <w:trHeight w:val="58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выясненные поступления, зачисляем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 доходов бюджета Советского района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644"/>
        <w:gridCol w:w="5816"/>
      </w:tblGrid>
      <w:tr>
        <w:trPr>
          <w:trHeight w:val="80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spacing w:before="24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</w:rPr>
              <w:t>Таблица 2                                                                                                                                     приложения 1</w:t>
            </w:r>
          </w:p>
        </w:tc>
      </w:tr>
      <w:tr>
        <w:trPr>
          <w:trHeight w:val="906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 бюджета Советского района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ающих в бюджет Советского района, администр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торых осуществляют органы администрации Советского района</w:t>
            </w:r>
          </w:p>
        </w:tc>
      </w:tr>
      <w:tr>
        <w:trPr>
          <w:trHeight w:val="80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9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муниципального района</w:t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Департамент социального развития администрации Советск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 050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 050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-экономическое управление администрации Советского района</w:t>
            </w:r>
          </w:p>
        </w:tc>
      </w:tr>
      <w:tr>
        <w:trPr>
          <w:trHeight w:val="4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54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разование в государственных и муниципальных образовательных организациях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81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1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50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50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 реализацию программ формирования современной городской среды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76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1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5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54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 050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 050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 08 05000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25555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35118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555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35118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>
                <w:color w:val="000000"/>
              </w:rPr>
              <w:t>2 19 35930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муниципальной собственности администрации Советск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13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25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1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2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- плата за наем муниципального жилищного фонда Советского района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е администрации Советск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 050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 05099 05 0000 15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*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казенное учреждение "Центр материально-технического и методического обеспечения"   </w:t>
            </w:r>
          </w:p>
        </w:tc>
      </w:tr>
      <w:tr>
        <w:trPr>
          <w:trHeight w:val="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 доходов бюджета Совет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  <w:t>приложения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Советского райо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ающих в бюджет Советского района, администрирование</w:t>
      </w:r>
    </w:p>
    <w:p>
      <w:pPr>
        <w:pStyle w:val="Normal"/>
        <w:jc w:val="center"/>
        <w:rPr/>
      </w:pPr>
      <w:r>
        <w:rPr>
          <w:b/>
        </w:rPr>
        <w:t>которых осуществляют территориальные органы исполнительной власти</w:t>
      </w:r>
    </w:p>
    <w:p>
      <w:pPr>
        <w:pStyle w:val="Normal"/>
        <w:jc w:val="center"/>
        <w:rPr/>
      </w:pPr>
      <w:r>
        <w:rPr/>
        <w:t>Российской Федерации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502"/>
        <w:gridCol w:w="6096"/>
      </w:tblGrid>
      <w:tr>
        <w:trPr>
          <w:trHeight w:val="228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(Росприроднадзора) по Ханты-Мансийскому автономному округу -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негативное воздействие на окружающую среду*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правление Федерального казначейства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е Федеральной налоговой службы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 05 0101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 05 01012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года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 05 0201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05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05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05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Ханты-Мансийскому автономному округу -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16 10123 01 005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 по Ханты-Мансийскому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номному округу - Югре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16 10123 01 005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Федеральной регистрационной службы по Тюменской области, ХМАО и ЯНАО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16 10123 01 0051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Footnote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в части доходов, зачисляемых в бюджет муниципального района</w:t>
      </w:r>
    </w:p>
    <w:tbl>
      <w:tblPr>
        <w:tblW w:w="1571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502"/>
        <w:gridCol w:w="2644"/>
        <w:gridCol w:w="5996"/>
        <w:gridCol w:w="5996"/>
      </w:tblGrid>
      <w:tr>
        <w:trPr>
          <w:trHeight w:val="271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аблица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я 1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 бюджета Советского района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ающих в бюджет Советского района, администрир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торых осуществляют органы исполнительной в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автономного округа - Югры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государственного надзора за техническим состоянием самоходных машин и других видов техники ХМАО - Югры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92 01 0003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арушение правил или норм эксплуатации тракторов, самоходных, дорожно-строительных и иных машин и оборудования) 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92 01 0022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арушение правил государственной регистрации транспортных средств всех видов, механизмов и установок)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3 01 0051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лужба жилищного и строитель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92 01 0004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арушение обязательных требований в области строительства и применения  строительных материалов (изделий))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92 01 0005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арушение установленного порядка строительства, реконструкции, капитального ремонта объекта капитального строительства, ввода его в эксплуатацию)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ужба по контролю и надзору в сфере охран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кружающей среды, объектов животного мира и лесных отношений Ханты-Мансийского автономного округа - Югры</w:t>
            </w:r>
          </w:p>
        </w:tc>
        <w:tc>
          <w:tcPr>
            <w:tcW w:w="5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2 01 0002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уничтожение или повреждение специальных знаков 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2 01 0009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самовольное занятие лесов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16 01072 01 9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 (иные штрафы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2 01 0025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арушение правил использования лесов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2 01 0028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езаконную рубку, повреждение лесных насаждений или самовольное выкапывание в лесах деревьев, кустарников, лиан)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30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82 01 0031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арушение правил санитарной безопасности в лесах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82 01 0032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арушение правил пожарной безопасности в лесах)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2 01 0037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арушение правил охоты, правил, регламентирующих рыболовство и другие виды пользования объектами животного мира)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2 01 9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( иные штрафы)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7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401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9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16 1105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экономического развития Ханты-Мансийского</w:t>
            </w:r>
            <w:r>
              <w:rPr>
                <w:b/>
                <w:bCs/>
                <w:color w:val="000000"/>
              </w:rPr>
              <w:t xml:space="preserve"> автономного округа - Югры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03 01 9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ппарат Губернатора Ханты-Мансийского</w:t>
            </w:r>
            <w:r>
              <w:rPr>
                <w:b/>
                <w:bCs/>
                <w:color w:val="000000"/>
              </w:rPr>
              <w:t xml:space="preserve"> автономного округа - Югры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63 01 0009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63 01 0101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73 01 0017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53 01 0005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53 01 0006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53 01 9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93 01 0005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93 01 0007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03 01 9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0"/>
      </w:tblGrid>
      <w:tr>
        <w:trPr>
          <w:trHeight w:val="242" w:hRule="atLeast"/>
        </w:trPr>
        <w:tc>
          <w:tcPr>
            <w:tcW w:w="9780" w:type="dxa"/>
            <w:tcBorders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аблица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я 1</w:t>
            </w:r>
          </w:p>
        </w:tc>
      </w:tr>
      <w:tr>
        <w:trPr>
          <w:trHeight w:val="242" w:hRule="atLeast"/>
        </w:trPr>
        <w:tc>
          <w:tcPr>
            <w:tcW w:w="97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97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 бюджета Советского района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оступающих в бюджет Советского района, администр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торых осуществляют органы местного самоуправления поселений Советс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644"/>
        <w:gridCol w:w="5996"/>
      </w:tblGrid>
      <w:tr>
        <w:trPr>
          <w:trHeight w:val="228" w:hRule="atLeast"/>
        </w:trPr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Администрации поселений, входящих в состав Советского района</w:t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start="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2:00Z</dcterms:created>
  <dc:creator>IsakovaIG</dc:creator>
  <dc:description/>
  <cp:keywords/>
  <dc:language>en-US</dc:language>
  <cp:lastModifiedBy>EMMacenko</cp:lastModifiedBy>
  <cp:lastPrinted>2015-12-11T12:20:00Z</cp:lastPrinted>
  <dcterms:modified xsi:type="dcterms:W3CDTF">2020-11-09T09:23:00Z</dcterms:modified>
  <cp:revision>539</cp:revision>
  <dc:subject/>
  <dc:title>                                                 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