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spacing w:lineRule="auto" w:line="240"/>
        <w:ind w:left="0" w:right="5200" w:firstLine="16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9385</wp:posOffset>
                </wp:positionH>
                <wp:positionV relativeFrom="paragraph">
                  <wp:posOffset>-328295</wp:posOffset>
                </wp:positionV>
                <wp:extent cx="633730" cy="1226820"/>
                <wp:effectExtent l="10160" t="0" r="10795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1226880"/>
                          <a:chOff x="0" y="0"/>
                          <a:chExt cx="63360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600" cy="12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360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120600"/>
                                <a:ext cx="720" cy="1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720" cy="1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63360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63360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28320"/>
                                <a:ext cx="26748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28320"/>
                                <a:ext cx="26532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5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64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82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9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1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151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17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198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241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259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324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32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284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266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241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21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190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165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147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172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190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2340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248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259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28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331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35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381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442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471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50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525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57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60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691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766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79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838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838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84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824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80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774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59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57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558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54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52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49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475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45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439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417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417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442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457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482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5148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525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57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604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622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64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673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69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723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74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781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792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849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874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907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957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982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015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0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080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130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162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1880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195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206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18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17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144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123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098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08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072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05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03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008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997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979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9648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94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932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907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896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874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849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608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597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5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558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53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525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507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496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475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450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4320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4140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406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3888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381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356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342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32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309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298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284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266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24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241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223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208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19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18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16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151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13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100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93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82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6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5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6720"/>
                              <a:ext cx="502200" cy="61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3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74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9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2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3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3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5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7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8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8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2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1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5696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400"/>
                                <a:ext cx="158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480"/>
                                <a:ext cx="208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920"/>
                                <a:ext cx="234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72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64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960"/>
                                <a:ext cx="640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480"/>
                                <a:ext cx="633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7280"/>
                                <a:ext cx="622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622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124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760"/>
                                <a:ext cx="60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560"/>
                                <a:ext cx="597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80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600"/>
                                <a:ext cx="583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840"/>
                                <a:ext cx="57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36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565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920"/>
                                <a:ext cx="558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440"/>
                                <a:ext cx="550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400"/>
                                <a:ext cx="558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64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6160"/>
                                <a:ext cx="558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680"/>
                                <a:ext cx="57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12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856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874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640"/>
                                <a:ext cx="896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360"/>
                                <a:ext cx="914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932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946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954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97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982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990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1004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00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015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029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1040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60"/>
                                <a:ext cx="10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062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680"/>
                                <a:ext cx="1062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062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0"/>
                                <a:ext cx="10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920"/>
                                <a:ext cx="1072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0800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087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6240"/>
                                <a:ext cx="1090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960"/>
                                <a:ext cx="1087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040"/>
                                <a:ext cx="1090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09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280"/>
                                <a:ext cx="109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2000"/>
                                <a:ext cx="1105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11124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24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11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116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80280"/>
                                <a:ext cx="1116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208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800"/>
                                <a:ext cx="11124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60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120"/>
                                <a:ext cx="11124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105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08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16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09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612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090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360"/>
                                <a:ext cx="1087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1160"/>
                                <a:ext cx="10800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960"/>
                                <a:ext cx="1072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065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920"/>
                                <a:ext cx="1062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720"/>
                                <a:ext cx="1054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1240"/>
                                <a:ext cx="104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680"/>
                                <a:ext cx="10368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022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440"/>
                                <a:ext cx="1015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20240"/>
                                <a:ext cx="997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760"/>
                                <a:ext cx="982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560"/>
                                <a:ext cx="982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97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954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040"/>
                                <a:ext cx="1112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2040"/>
                                <a:ext cx="1112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040"/>
                                <a:ext cx="1112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480"/>
                                <a:ext cx="1123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116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6000"/>
                                <a:ext cx="1112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105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520"/>
                                <a:ext cx="1112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924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1040"/>
                                <a:ext cx="1112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105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560"/>
                                <a:ext cx="1105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800"/>
                                <a:ext cx="108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880"/>
                                <a:ext cx="1080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9320"/>
                                <a:ext cx="1080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0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560"/>
                                <a:ext cx="1072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640"/>
                                <a:ext cx="1072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5080"/>
                                <a:ext cx="1062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880"/>
                                <a:ext cx="106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06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400"/>
                                <a:ext cx="104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040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360"/>
                                <a:ext cx="1036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440"/>
                                <a:ext cx="1029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015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400"/>
                                <a:ext cx="1004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480"/>
                                <a:ext cx="9972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990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440"/>
                                <a:ext cx="982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4160"/>
                                <a:ext cx="97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960"/>
                                <a:ext cx="9576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760"/>
                                <a:ext cx="946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939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720"/>
                                <a:ext cx="932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520"/>
                                <a:ext cx="9288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960"/>
                                <a:ext cx="914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480"/>
                                <a:ext cx="9072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9280"/>
                                <a:ext cx="896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520"/>
                                <a:ext cx="864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4320"/>
                                <a:ext cx="85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846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8280"/>
                                <a:ext cx="831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360"/>
                                <a:ext cx="813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792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840"/>
                                <a:ext cx="788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640"/>
                                <a:ext cx="766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7632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600"/>
                                <a:ext cx="748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400"/>
                                <a:ext cx="738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200"/>
                                <a:ext cx="71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705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880"/>
                                <a:ext cx="691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680"/>
                                <a:ext cx="66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4200"/>
                                <a:ext cx="655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6000"/>
                                <a:ext cx="640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62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680"/>
                                <a:ext cx="59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57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720"/>
                                <a:ext cx="550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532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507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080"/>
                                <a:ext cx="49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600"/>
                                <a:ext cx="457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840"/>
                                <a:ext cx="432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4080"/>
                                <a:ext cx="406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7320"/>
                                <a:ext cx="374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920"/>
                                <a:ext cx="3420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880"/>
                                <a:ext cx="30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259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44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480"/>
                                <a:ext cx="183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3240"/>
                                <a:ext cx="126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900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7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3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3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5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8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20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54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4652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10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10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10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2280"/>
                              <a:ext cx="2959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6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4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4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25.85pt;width:49.9pt;height:96.6pt" coordorigin="4251,-517" coordsize="998,1932">
                <v:group id="shape_0" style="position:absolute;left:4251;top:-517;width:998;height:1932">
                  <v:group id="shape_0" style="position:absolute;left:4251;top:-517;width:998;height:193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549;top:-327;width:0;height:19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68;top:-517;width:0;height:19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51;top:-37;width:997;height:145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51;top:-37;width:997;height:1451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04;top:0;width:420;height:1300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777;top:0;width:417;height:1300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5024;top:111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024;top:112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023;top:115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022;top:117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021;top:119;width:0;height:0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020;top:122;width:0;height: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018;top:125;width:0;height:0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017;top:127;width:0;height:0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016;top:130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016;top:133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014;top:136;width:0;height: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013;top:138;width:0;height:0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011;top:140;width:0;height:0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010;top:143;width:0;height:0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009;top:145;width:0;height:0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009;top:148;width:0;height:0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007;top:150;width:0;height:0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006;top:152;width:0;height:0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004;top:155;width:0;height:0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002;top:157;width:0;height:0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001;top:160;width:0;height:0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000;top:162;width:0;height:0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4998;top:164;width:0;height: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4996;top:167;width:0;height: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4994;top:169;width:0;height:0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4993;top:172;width:0;height:0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4991;top:174;width:0;height:0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4988;top:176;width:4;height:1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4987;top:179;width:7;height:2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4986;top:181;width:9;height: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4983;top:184;width:12;height:7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4981;top:185;width:14;height:11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4978;top:189;width:17;height:13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4977;top:192;width:19;height:15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4974;top:193;width:23;height:1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4971;top:196;width:27;height:2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4969;top:199;width:30;height:23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4966;top:200;width:34;height:2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4964;top:203;width:37;height:29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4962;top:205;width:40;height:3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4959;top:208;width:43;height:3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4956;top:210;width:47;height:39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4955;top:212;width:49;height:40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4955;top:215;width:50;height:37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4956;top:216;width:50;height:35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4963;top:219;width:44;height:31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4966;top:221;width:41;height:27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4971;top:224;width:37;height:23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4977;top:225;width:33;height:21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4981;top:228;width:29;height:17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4986;top:231;width:25;height:14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4989;top:232;width:22;height:18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4988;top:235;width:26;height:19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4986;top:237;width:29;height:2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4984;top:240;width:32;height:2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4981;top:241;width:36;height:28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4979;top:244;width:38;height:30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4977;top:247;width:40;height:3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4974;top:249;width:44;height:36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4972;top:251;width:47;height:39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4970;top:253;width:51;height:42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4967;top:256;width:55;height:44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4965;top:257;width:59;height:48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4963;top:260;width:61;height:50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4959;top:262;width:66;height:54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4956;top:265;width:69;height:56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4954;top:266;width:73;height:60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4950;top:268;width:78;height:66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4947;top:271;width:82;height:68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4944;top:273;width:85;height:72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4941;top:275;width:90;height:75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4938;top:277;width:95;height:80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4934;top:279;width:99;height:84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4930;top:281;width:104;height:88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926;top:283;width:108;height:92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922;top:285;width:114;height:97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918;top:288;width:120;height:100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914;top:289;width:125;height:10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909;top:291;width:131;height:110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909;top:294;width:131;height:107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909;top:296;width:132;height:10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914;top:297;width:129;height:103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918;top:300;width:126;height:100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923;top:302;width:121;height:9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4927;top:327;width:93;height:7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4932;top:329;width:90;height:7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4936;top:331;width:87;height:6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4940;top:333;width:84;height:6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4944;top:335;width:81;height:6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4948;top:337;width:77;height:5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4953;top:339;width:74;height:5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4957;top:342;width:71;height:5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4961;top:344;width:68;height:5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4965;top:345;width:65;height:5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4966;top:348;width:65;height:5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4964;top:350;width:69;height:5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4962;top:352;width:71;height:5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4959;top:354;width:75;height:6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4956;top:356;width:80;height:6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4954;top:359;width:82;height:6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4951;top:361;width:86;height:7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4948;top:362;width:90;height:7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4946;top:366;width:94;height:7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4943;top:368;width:97;height:8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4941;top:370;width:101;height:8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4938;top:372;width:105;height:8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4935;top:374;width:109;height: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4932;top:376;width:113;height:9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4929;top:378;width:117;height:9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926;top:380;width:122;height:10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924;top:382;width:124;height:10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921;top:385;width:128;height:108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918;top:386;width:133;height:11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915;top:388;width:137;height:116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911;top:390;width:142;height:120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909;top:393;width:146;height:124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905;top:394;width:150;height:128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901;top:396;width:154;height:132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898;top:399;width:159;height:135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895;top:401;width:164;height:139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892;top:402;width:169;height:143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888;top:404;width:173;height:147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885;top:407;width:177;height:151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881;top:409;width:182;height:154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878;top:410;width:186;height:15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878;top:412;width:187;height:157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878;top:415;width:189;height:154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882;top:417;width:186;height:151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887;top:418;width:183;height:149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892;top:420;width:179;height:147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896;top:424;width:176;height:144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900;top:426;width:172;height:14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904;top:427;width:170;height:13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908;top:429;width:168;height:137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912;top:432;width:165;height:133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917;top:434;width:162;height:131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921;top:435;width:158;height:129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924;top:437;width:156;height:127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4928;top:439;width:153;height:124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4932;top:442;width:151;height:120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4937;top:443;width:148;height:118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4940;top:445;width:146;height:116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4944;top:447;width:142;height:11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4947;top:449;width:140;height:11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4952;top:451;width:137;height:10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4956;top:453;width:133;height:107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4960;top:487;width:95;height:73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4963;top:490;width:93;height:70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4967;top:491;width:88;height:69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4970;top:493;width:87;height:67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4975;top:496;width:83;height:63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4978;top:498;width:82;height:61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4982;top:500;width:79;height:59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4986;top:502;width:77;height:57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4989;top:504;width:74;height:55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4993;top:507;width:70;height:52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4997;top:508;width:67;height:51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001;top:510;width:64;height:49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004;top:513;width:63;height:45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008;top:515;width:60;height:4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010;top:517;width:59;height:4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015;top:519;width:55;height:3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018;top:521;width:53;height:37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022;top:523;width:50;height:35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025;top:525;width:48;height:34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029;top:527;width:46;height:3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032;top:530;width:44;height:29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035;top:531;width:41;height:28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039;top:533;width:38;height:2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042;top:536;width:37;height:23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046;top:538;width:34;height:21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049;top:540;width:32;height:20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053;top:543;width:30;height:17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055;top:545;width:28;height:15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059;top:547;width:25;height:13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062;top:549;width:23;height:11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066;top:551;width:20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070;top:553;width:17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073;top:556;width:15;height: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077;top:557;width:14;height:3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079;top:559;width:12;height:1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083;top:562;width:9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086;top:564;width:8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089;top:565;width:5;height:0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093;top:567;width:2;height:0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096;top:570;width:1;height:0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099;top:572;width:0;height: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102;top:573;width:0;height: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106;top:576;width:0;height:0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108;top:578;width:0;height:0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112;top:580;width:0;height:0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116;top:581;width:0;height:0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119;top:584;width:0;height: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122;top:586;width:0;height:0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384;top:108;width:791;height:963">
                    <v:shape id="shape_0" coordsize="73,57" path="m0,55l67,0l71,4l73,9l14,57l7,57l0,55xe" fillcolor="#e8ce80" stroked="f" o:allowincell="f" style="position:absolute;left:5123;top:584;width:0;height:0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127;top:585;width:0;height:0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130;top:588;width:0;height:0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132;top:592;width:0;height: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136;top:595;width:0;height: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139;top:596;width:0;height: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143;top:599;width:0;height:0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145;top:601;width:0;height:0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149;top:602;width:0;height:0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153;top:604;width:0;height:0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154;top:607;width:0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158;top:609;width:0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161;top:610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164;top:612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168;top:614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170;top:617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174;top:618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877;top:108;width:246;height:460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552;top:114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546;top:114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481;top:116;width:24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474;top:118;width:32;height:26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471;top:120;width:36;height:30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406;top:123;width:101;height:86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406;top:125;width:101;height:85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406;top:128;width:100;height:85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407;top:132;width:99;height:83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408;top:135;width:97;height:82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408;top:138;width:97;height:82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409;top:141;width:95;height:82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409;top:145;width:94;height:80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410;top:148;width:93;height:81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410;top:153;width:92;height:7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409;top:156;width:91;height:79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408;top:161;width:90;height:78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407;top:165;width:89;height:77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406;top:172;width:88;height:75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405;top:177;width:87;height:74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403;top:181;width:86;height:76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400;top:187;width:87;height:7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397;top:192;width:88;height:74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395;top:196;width:87;height:76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391;top:200;width:90;height:78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388;top:204;width:92;height:78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87;top:177;width:134;height:11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87;top:177;width:137;height:113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86;top:178;width:140;height:116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85;top:179;width:143;height:11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84;top:180;width:146;height:121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84;top:181;width:148;height:12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84;top:181;width:149;height:12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84;top:183;width:152;height:127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84;top:185;width:154;height:128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84;top:186;width:155;height:131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84;top:188;width:157;height:133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84;top:189;width:158;height:134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84;top:191;width:159;height:135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84;top:193;width:161;height:136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84;top:195;width:163;height:136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84;top:196;width:164;height:139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84;top:198;width:166;height:140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84;top:200;width:166;height:140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84;top:202;width:166;height:141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84;top:204;width:168;height:14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84;top:205;width:168;height:143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84;top:207;width:169;height:144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85;top:210;width:170;height:144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85;top:212;width:171;height:14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86;top:213;width:170;height:146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86;top:215;width:171;height:147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86;top:218;width:172;height:146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87;top:220;width:172;height:146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87;top:221;width:173;height:148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87;top:224;width:174;height:147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88;top:226;width:174;height:148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88;top:228;width:175;height:149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89;top:231;width:175;height:148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89;top:234;width:175;height:148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90;top:237;width:174;height:148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91;top:238;width:174;height:149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92;top:241;width:174;height:148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92;top:244;width:174;height:148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93;top:245;width:174;height:149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94;top:248;width:173;height:148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95;top:251;width:173;height:147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395;top:253;width:173;height:147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396;top:256;width:172;height:147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397;top:259;width:172;height:14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398;top:261;width:171;height:146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399;top:264;width:170;height:145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400;top:267;width:169;height:14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401;top:270;width:168;height:143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403;top:273;width:167;height:142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403;top:276;width:166;height:14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404;top:279;width:165;height:14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405;top:283;width:164;height:13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406;top:285;width:162;height:13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406;top:290;width:160;height:13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407;top:294;width:159;height:13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409;top:297;width:156;height:13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410;top:301;width:154;height:13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410;top:304;width:154;height:13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411;top:308;width:152;height:12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413;top:312;width:149;height:12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414;top:316;width:146;height:12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415;top:300;width:174;height:14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417;top:300;width:174;height:14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418;top:300;width:174;height:14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418;top:302;width:176;height:14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420;top:303;width:175;height:14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421;top:306;width:174;height:14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423;top:308;width:173;height:14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424;top:310;width:174;height:14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426;top:311;width:173;height:14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426;top:314;width:174;height:14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428;top:316;width:173;height:14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428;top:318;width:173;height:14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430;top:320;width:172;height:14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432;top:323;width:170;height:14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433;top:325;width:169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434;top:327;width:169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436;top:329;width:168;height:142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437;top:332;width:168;height:14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439;top:334;width:168;height:141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441;top:336;width:166;height:140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442;top:339;width:166;height:138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443;top:341;width:166;height:138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445;top:343;width:164;height:138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447;top:346;width:163;height:137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449;top:349;width:162;height:134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450;top:351;width:161;height:135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451;top:354;width:159;height:134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453;top:357;width:157;height:133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455;top:359;width:156;height:132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456;top:362;width:155;height:13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458;top:365;width:154;height:12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460;top:366;width:152;height:128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462;top:369;width:150;height:127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464;top:372;width:148;height:125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465;top:375;width:147;height:124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467;top:378;width:146;height:121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469;top:381;width:145;height:12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471;top:383;width:143;height:12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472;top:387;width:142;height:117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473;top:390;width:140;height:116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476;top:392;width:137;height:115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478;top:395;width:135;height:113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479;top:398;width:134;height:111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481;top:401;width:132;height:110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483;top:404;width:130;height:108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486;top:406;width:127;height:108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487;top:409;width:126;height:106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489;top:413;width:124;height:10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491;top:416;width:123;height:10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494;top:419;width:120;height:10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494;top:422;width:119;height:99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496;top:425;width:117;height:97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498;top:428;width:115;height:95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501;top:431;width:112;height:93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502;top:435;width:110;height:90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504;top:438;width:108;height:89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507;top:441;width:104;height:87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509;top:445;width:102;height:84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511;top:448;width:100;height:82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513;top:452;width:97;height:80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516;top:455;width:93;height:77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517;top:460;width:90;height:73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519;top:463;width:86;height:71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521;top:468;width:83;height:67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524;top:473;width:79;height:6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525;top:478;width:77;height:6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528;top:482;width:71;height:5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530;top:487;width:67;height:53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532;top:492;width:63;height:49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534;top:497;width:58;height:46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536;top:503;width:53;height:4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538;top:509;width:47;height:36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540;top:515;width:40;height:32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541;top:521;width:36;height:2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544;top:529;width:28;height:20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546;top:538;width:19;height:13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548;top:547;width:10;height:5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549;top:560;width:0;height:0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552;top:585;width:0;height:0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554;top:595;width:0;height:0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556;top:601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557;top:604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559;top:608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560;top:610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562;top:613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563;top:616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564;top:618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566;top:620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384;top:114;width:230;height:454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623;top:1069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624;top:1069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624;top:1070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624;top:1070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625;top:1070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625;top:1070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20;top:715;width:465;height:432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4855;top:852;width:0;height:0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4924;top:892;width:0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844;top:1159;width:31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LONormal"/>
        <w:spacing w:lineRule="auto" w:line="240"/>
        <w:ind w:left="0" w:right="5200" w:firstLine="16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rPr/>
      </w:pPr>
      <w:r>
        <w:rPr>
          <w:lang w:val="ru-RU"/>
        </w:rPr>
        <w:t>ГЛАВА</w:t>
      </w:r>
      <w:r>
        <w:rPr/>
        <w:t xml:space="preserve"> СОВЕТСКОГО РАЙОНА</w:t>
      </w:r>
    </w:p>
    <w:p>
      <w:pPr>
        <w:pStyle w:val="Heading4"/>
        <w:ind w:left="0" w:firstLine="142"/>
        <w:rPr/>
      </w:pPr>
      <w:r>
        <w:rPr/>
      </w:r>
    </w:p>
    <w:p>
      <w:pPr>
        <w:pStyle w:val="Heading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3"/>
        <w:rPr>
          <w:sz w:val="52"/>
          <w:szCs w:val="52"/>
          <w:lang w:val="ru-RU"/>
        </w:rPr>
      </w:pPr>
      <w:r>
        <w:rPr>
          <w:sz w:val="52"/>
          <w:szCs w:val="52"/>
        </w:rPr>
        <w:t>ПОСТАНОВЛЕНИЕ</w:t>
      </w:r>
    </w:p>
    <w:p>
      <w:pPr>
        <w:pStyle w:val="Normal"/>
        <w:jc w:val="both"/>
        <w:rPr>
          <w:sz w:val="24"/>
          <w:szCs w:val="52"/>
          <w:lang w:val="ru-RU"/>
        </w:rPr>
      </w:pPr>
      <w:r>
        <w:rPr>
          <w:sz w:val="24"/>
          <w:szCs w:val="52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sz w:val="24"/>
        </w:rPr>
        <w:t>от «</w:t>
      </w:r>
      <w:r>
        <w:rPr>
          <w:sz w:val="24"/>
          <w:u w:val="single"/>
        </w:rPr>
        <w:t xml:space="preserve">  20  </w:t>
      </w:r>
      <w:r>
        <w:rPr>
          <w:sz w:val="24"/>
        </w:rPr>
        <w:t xml:space="preserve">»  </w:t>
      </w:r>
      <w:r>
        <w:rPr>
          <w:sz w:val="24"/>
          <w:u w:val="single"/>
        </w:rPr>
        <w:t>ноября</w:t>
      </w:r>
      <w:r>
        <w:rPr>
          <w:sz w:val="24"/>
        </w:rPr>
        <w:t xml:space="preserve">  2019 г.</w:t>
        <w:tab/>
        <w:tab/>
        <w:t xml:space="preserve">    </w:t>
        <w:tab/>
        <w:t xml:space="preserve">                                                                            № </w:t>
      </w:r>
      <w:r>
        <w:rPr>
          <w:sz w:val="24"/>
          <w:u w:val="single"/>
        </w:rPr>
        <w:t>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слушаний </w:t>
        <w:br/>
        <w:t xml:space="preserve">по проекту решения Думы Советского района </w:t>
        <w:br/>
        <w:t xml:space="preserve">«О бюджете Советского района на 2020 год </w:t>
        <w:br/>
        <w:t>и на плановый период 2021 и 2022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29.02.2012 № 121 </w:t>
        <w:br/>
        <w:t>«О Положении о бюджетном устройстве и бюджетном процессе в Советском районе», решением Думы Советского района от 07.04.2017 № 76/НПА «Об утверждении Порядка организации и проведения публичных слушаний в Советском районе», в целях обсуждения проекта решения Думы Советского района «О назначении публичных слушаний по проекту решения Думы Советского района «О бюджете Советского района на 2020 год и на плановый период 2021 и 2022 годов»» с непосредственным участием жителей Советского райо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Назначить по инициативе главы Советского района публичные слушания по проекту решения Думы Советского района «О бюджете Советского района на 2020 год </w:t>
        <w:br/>
        <w:t>и на плановый период 2021 и 2022 годов» (далее публичные слушания) (приложение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Публичные слушания проводятся 09.12.2019 по адресу: Российская Федерация, Ханты-Мансийский автономный округ – Югра, Советский район, г. Советский, </w:t>
        <w:br/>
        <w:t>ул. 50 лет Пионерии, д. 10, 4 этаж, зал заседаний, время начала публичных слушаний 18.00 часов по местному време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Утверди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остав организационного комитета по проведению публичных слушаний (приложение 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орядок приема предложений и замечаний к проекту решения Думы Советского района «О бюджете Советского района на 2020 год и на плановый период 2021 </w:t>
        <w:br/>
        <w:t>и 2022 годов» (приложение 3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рядок проведения публичных слушаний (приложение 4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Настоящее постановление вступает в силу после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И.о. главы Советского района                                          </w:t>
        <w:tab/>
        <w:tab/>
        <w:t xml:space="preserve">                    О.Е. Насактын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0.11.2019 № 67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организационного комитета по проведению публичных слушаний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по проекту решения Думы Советского района «О бюджете Советского района </w:t>
        <w:br/>
        <w:t>на 2020 год и на плановый период  2021 и 2022 годов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4" w:type="dxa"/>
        <w:jc w:val="left"/>
        <w:tblInd w:w="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82"/>
        <w:gridCol w:w="5272"/>
      </w:tblGrid>
      <w:tr>
        <w:trPr>
          <w:trHeight w:val="808" w:hRule="atLeast"/>
        </w:trPr>
        <w:tc>
          <w:tcPr>
            <w:tcW w:w="40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ктынов Олег Евгеньевич, заместитель главы Советского района по экономическому развитию;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ков Евгений Иванович, заместитель главы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а Людмила Ивановна, заместитель главы Советского района по социальному развитию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а Ирина Федоровна, и.о. начальника финансово-экономического управления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Владимир Владимирович, начальник управления экономического развития и инвестиций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атова Светлана Валерьевна, директор Департамента социального развития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Наталья Владимировна, начальник Управления образования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ова Светлана Георгиевна, и.о. директора Департамента муниципальной собственности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ценко Елена Михайловна, </w:t>
            </w:r>
            <w:r>
              <w:rPr>
                <w:bCs/>
                <w:sz w:val="24"/>
                <w:szCs w:val="24"/>
              </w:rPr>
              <w:t xml:space="preserve">заместитель начальника 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</w:t>
            </w:r>
            <w:r>
              <w:rPr>
                <w:bCs/>
                <w:sz w:val="24"/>
                <w:szCs w:val="24"/>
              </w:rPr>
              <w:t xml:space="preserve"> по бюджету и доходам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нерик Елена Геннадьевна, начальник отдела до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 Людмила Олеговна, начальник отдела планирования и анализа расходов финансово-экономического управления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нко Наталья Викторовна, начальник отдела по местному самоуправлению управления по организации деятельности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инец Екатерина Владимировна, председатель Совета старейшин при главе Советского района (по согласованию)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комиссии по бюджету, налогам и финансам Думы Советского района (по согласованию)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Ольга Алексеевна, специалист-эксперт Финансово-экономического управления администрации Советского райо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20.11.2019 № 67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Порядок приема предложений и замечаний к проекту решения Думы </w:t>
        <w:br/>
        <w:t>Советского района «О бюджете Советского района на 2020 год и на плановый период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2021 и 2022 годов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решения Думы Советского района</w:t>
        <w:br/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>О бюджете Советского района на 2020 год и на плановый период 2021 и 2022 годов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 (далее Проект) представляются участниками публичных слушаний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) с 22.11.2019 по </w:t>
      </w:r>
      <w:r>
        <w:rPr>
          <w:sz w:val="24"/>
          <w:szCs w:val="24"/>
        </w:rPr>
        <w:t xml:space="preserve">09.12.2019 </w:t>
      </w:r>
      <w:r>
        <w:rPr>
          <w:rFonts w:eastAsia="Calibri"/>
          <w:sz w:val="24"/>
          <w:szCs w:val="24"/>
          <w:lang w:eastAsia="en-US"/>
        </w:rPr>
        <w:t xml:space="preserve">в организационный комитет по проведению публичных слушаний по Проекту (далее оргкомитет)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) в день публичных слушаний </w:t>
      </w:r>
      <w:r>
        <w:rPr>
          <w:sz w:val="24"/>
          <w:szCs w:val="24"/>
        </w:rPr>
        <w:t xml:space="preserve">09.12.2019 </w:t>
      </w:r>
      <w:r>
        <w:rPr>
          <w:rFonts w:eastAsia="Calibri"/>
          <w:sz w:val="24"/>
          <w:szCs w:val="24"/>
          <w:lang w:eastAsia="en-US"/>
        </w:rPr>
        <w:t xml:space="preserve">по адресу: </w:t>
      </w:r>
      <w:r>
        <w:rPr>
          <w:sz w:val="24"/>
          <w:szCs w:val="24"/>
        </w:rPr>
        <w:t xml:space="preserve">Российская Федерация, </w:t>
        <w:br/>
        <w:t xml:space="preserve">Ханты-Мансийский автономный округ – Югра, Советский район, г. Советский, </w:t>
        <w:br/>
        <w:t xml:space="preserve">ул. 50 лет Пионерии, д. 10, </w:t>
      </w:r>
      <w:r>
        <w:rPr>
          <w:rFonts w:eastAsia="Calibri"/>
          <w:sz w:val="24"/>
          <w:szCs w:val="24"/>
          <w:lang w:eastAsia="en-US"/>
        </w:rPr>
        <w:t xml:space="preserve">4 этаж, зал заседаний, г. Советский, Советский район, </w:t>
        <w:br/>
        <w:t>Ханты-Мансийский автономный округ – Югра, Российская Федерация, во время проведения публичных слушаний в письменной форме или уст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редставляются участниками публичных слушаний в оргкомитет одним из способ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письменной форме лично по адресу: </w:t>
      </w:r>
      <w:r>
        <w:rPr>
          <w:sz w:val="24"/>
          <w:szCs w:val="24"/>
        </w:rPr>
        <w:t xml:space="preserve">Российская Федерация, </w:t>
        <w:br/>
        <w:t xml:space="preserve">Ханты-Мансийский автономный округ – Югра, Советский район, г. Советский, </w:t>
        <w:br/>
        <w:t xml:space="preserve">ул. 50 лет Пионерии, д. 10, </w:t>
      </w:r>
      <w:r>
        <w:rPr>
          <w:rFonts w:eastAsia="Calibri"/>
          <w:sz w:val="24"/>
          <w:szCs w:val="24"/>
          <w:lang w:eastAsia="en-US"/>
        </w:rPr>
        <w:t>3 этаж, кабинет № 308, г. Советский, согласно графику работы по местному времен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недельник с 9 до 13 часов и с 14 до 18 час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торник – пятница с 9 часов до 13 часов и с 14 до 17 ча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письменной форме на почтовый адрес: 628240, ул. 50 лет Пионерии, </w:t>
        <w:br/>
        <w:t xml:space="preserve">д. 10, 3 этаж, кабинет № 308, г. Советский, Советский район, Ханты-Мансийский автономный округ – Югра, Российская Федерац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 форме электронного документа на электронный адрес</w:t>
      </w:r>
      <w:r>
        <w:rPr>
          <w:rFonts w:eastAsia="Calibri"/>
          <w:color w:val="000000"/>
          <w:sz w:val="24"/>
          <w:szCs w:val="24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adm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 w:eastAsia="en-US"/>
          </w:rPr>
          <w:t>feu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@admsov.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 w:eastAsia="en-US"/>
          </w:rPr>
          <w:t>com</w:t>
        </w:r>
      </w:hyperlink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едложения или замечания к Проекту предоставляются участниками публичных слушаний с указанием фамилии, имени, отчества (последнее при наличии), даты рождения, адреса места жительства и контактного телефон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ли замечания, поступившие от участников публичных слушаний</w:t>
        <w:br/>
        <w:t>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снования отказа в приеме предложений и замечаний к Проекту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оступили с нарушением требований, установленных пунктами 1 - 3 настоящего Поряд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едложения и замечания к Проекту поступили после окончания публичных слушаний </w:t>
      </w:r>
      <w:r>
        <w:rPr>
          <w:sz w:val="24"/>
          <w:szCs w:val="24"/>
        </w:rPr>
        <w:t>09.12.2019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Участнику публичных слушаний, представившему предложения и замечания </w:t>
        <w:br/>
        <w:t>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от 20.11.2019 № 67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/>
      </w:pPr>
      <w:r>
        <w:rPr>
          <w:b/>
          <w:bCs/>
          <w:sz w:val="24"/>
          <w:szCs w:val="24"/>
        </w:rPr>
        <w:t xml:space="preserve">Порядок проведения публичных слушаний по проекту решения Думы </w:t>
        <w:br/>
        <w:t>Советского района «О бюджете Советского района на 2020 год и на плановый период 2021 и 2022 годов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убличные слушания по проекту решения Думы Советского района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>О бюджете Советского района на 2020 год и на плановый период 2020 и 2021 годов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(далее публичные слушания, Проект соответственно) проводятся </w:t>
      </w:r>
      <w:r>
        <w:rPr>
          <w:sz w:val="24"/>
          <w:szCs w:val="24"/>
        </w:rPr>
        <w:t xml:space="preserve">09.12.2019 </w:t>
      </w:r>
      <w:r>
        <w:rPr>
          <w:rFonts w:eastAsia="Calibri"/>
          <w:sz w:val="24"/>
          <w:szCs w:val="24"/>
          <w:lang w:eastAsia="en-US"/>
        </w:rPr>
        <w:t xml:space="preserve">по адресу: </w:t>
      </w:r>
      <w:r>
        <w:rPr>
          <w:sz w:val="24"/>
          <w:szCs w:val="24"/>
        </w:rPr>
        <w:t xml:space="preserve">Российская Федерация, Ханты-Мансийский автономный округ – Югра, Советский район, г. Советский, </w:t>
        <w:br/>
        <w:t xml:space="preserve">ул. 50 лет Пионерии, д. 10, </w:t>
      </w:r>
      <w:r>
        <w:rPr>
          <w:rFonts w:eastAsia="Calibri"/>
          <w:sz w:val="24"/>
          <w:szCs w:val="24"/>
          <w:lang w:eastAsia="en-US"/>
        </w:rPr>
        <w:t>4 этаж, зал заседаний, в 18.00 часов по местному времени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гистрация участников публичных слушаний открывается </w:t>
      </w:r>
      <w:r>
        <w:rPr>
          <w:sz w:val="24"/>
          <w:szCs w:val="24"/>
        </w:rPr>
        <w:t xml:space="preserve">09.12.2019 </w:t>
      </w:r>
      <w:r>
        <w:rPr>
          <w:bCs/>
          <w:sz w:val="24"/>
          <w:szCs w:val="24"/>
        </w:rPr>
        <w:t xml:space="preserve">в 17.00 часов по местному времени по адресу: </w:t>
      </w:r>
      <w:r>
        <w:rPr>
          <w:sz w:val="24"/>
          <w:szCs w:val="24"/>
        </w:rPr>
        <w:t xml:space="preserve">Российская Федерация, Ханты - Мансийский автономный округ – Югра, Советский район, г. Советский, ул. 50 лет Пионерии, д. 10, </w:t>
      </w:r>
      <w:r>
        <w:rPr>
          <w:bCs/>
          <w:sz w:val="24"/>
          <w:szCs w:val="24"/>
        </w:rPr>
        <w:t xml:space="preserve">4 этаж, зал заседаний, и осуществляется на всем протяжении публичных слушан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регистрации участником публичных слушаний предъявляется документ, удостоверяющий лично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регистрации указывается фамилия, имя, отчество (последнее при наличии), дата рождения, адрес места жительства, контактный телефон участника публичных слуш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помещение, указанное в пункте 1 настоящего Порядка, не допускаются лица, не зарегистрированные в качестве участников публичных слуш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м на публичных слушаниях является председатель организационного комитета (далее оргкомитета) или член оргкомитета, исполняющий его обязан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й на публичных слушаниях открывает публичные слушания </w:t>
        <w:br/>
        <w:t>в день, в месте и время начала, указанные в пункте 1 настоящего Порядка, оглашает Проект, инициатора публичных слушаний, Порядок проведения публичных слуш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предоставляет слово в следующем порядк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тавителю инициатора публичных слушаний для подробного разъяснения </w:t>
        <w:br/>
        <w:t>и обоснования Прое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никам публичных слушаний, внесшим предложения и замечания к Проекту </w:t>
        <w:br/>
        <w:t>в оргкомитет, зарегистрированных в хронологическом порядке в журнале регистрации предложений и замечаний к Проект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ам публичных слушаний, внесшим предложения и замечания к Проекту, во время проведения публичных слушаний в порядке очередности поступления предложений и замечаний к Проект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сем желающим участникам публичных слуш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лицам, приглашенным к участию в публичных слушаниях в качестве экспертов (далее эксперты), для оглашения предложений, замечаний и рекомендаций к Проекту </w:t>
        <w:br/>
        <w:t>(при необходимост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членам оргкомитета (при необходимост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ремя выступления устанавлив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представителя инициатора публичных слушаний – не более 10 мину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участника публичных слушаний – не более 5 мину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эксперта – не более 10 мину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членов оргкомитета - не более 5 мину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выступают на публичных слушаниях, отвечают на реплики и задают вопросы только с разрешения председательствующего на публичных слушан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 публичных слушаний, выступающий на публичных слушаниях, перед началом выступления громко и четко называет свою фамилию, имя, отчество (последнее при наличии), при необходимости должность и статус, в котором они присутствуют на публичных слушан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ступления участников публичных слушаний допускаются только по Проекту, иным вопросам, связанным с проведением публичных слуш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вправе использовать в своём выступлении вспомогательные материал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 публичных слушаний, выступающий на публичных слушаниях, не вправе употреблять в своем выступлении грубые, оскорбительные выражения, наносящие вред чести и достоинству, деловой репутации участникам публичных слушаний, призывать 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задает вопросы выступающим участникам публичных слушаний, дает возможность участникам публичных слушаний, членам орг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й на публичных слушаниях организует прения по Проекту, предложениям и замечаниям, поступившим от участников публичных слушаний, </w:t>
        <w:br/>
        <w:t>и определяет их врем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bookmarkStart w:id="0" w:name="P142"/>
      <w:bookmarkEnd w:id="0"/>
      <w:r>
        <w:rPr>
          <w:bCs/>
          <w:sz w:val="24"/>
          <w:szCs w:val="24"/>
        </w:rPr>
        <w:t>Если предложение или замечание участника публичных слушаний по Проекту противоречит федеральному законодательству, законодательству Ханты-Мансийского автономного округа – Югры, Уставу Советского района или не относится по существу к Проекту – такое предложение или замечание участника публичных слушаний снимается с обсуждения председательствующим на публичных слушан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не вправе препятствовать проведению публичных слуш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обеспечивает порядок на публичных слушан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лучае нарушения Порядка проведения публичных слушаний председательствующий обязан принять меры к пресечению таких наруш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Лица, не соблюдающие Порядок проведения публичных слушаний, могут быть удалены из помещения, указанного в пункте 1 настоящего Порядка, по решению председательствующ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проведении публичных слушаний ведется протокол и при необходимости аудио - и/или видеозапись публичных слуш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ргкомитетом при наличии технической возможности может быть организована прямая трансляция публичных слушаний на официальном сайте Советского района </w:t>
        <w:br/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bookmarkStart w:id="1" w:name="sub_46"/>
      <w:bookmarkStart w:id="2" w:name="sub_47"/>
      <w:bookmarkStart w:id="3" w:name="sub_410"/>
      <w:bookmarkEnd w:id="1"/>
      <w:bookmarkEnd w:id="2"/>
      <w:bookmarkEnd w:id="3"/>
      <w:r>
        <w:rPr>
          <w:bCs/>
          <w:sz w:val="24"/>
          <w:szCs w:val="24"/>
        </w:rPr>
        <w:t>Председательствующий закрывает публичные слуша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szCs w:val="24"/>
        <w:bCs/>
        <w:color w:val="26282F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rFonts w:eastAsia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87" w:hanging="1020"/>
      </w:pPr>
      <w:rPr>
        <w:sz w:val="24"/>
        <w:szCs w:val="24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character" w:styleId="WW8Num2z0">
    <w:name w:val="WW8Num2z0"/>
    <w:qFormat/>
    <w:rPr>
      <w:bCs/>
      <w:color w:val="26282F"/>
      <w:sz w:val="24"/>
      <w:szCs w:val="24"/>
      <w:lang w:eastAsia="ru-RU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bCs/>
      <w:sz w:val="24"/>
      <w:szCs w:val="24"/>
    </w:rPr>
  </w:style>
  <w:style w:type="character" w:styleId="WW8Num7z0">
    <w:name w:val="WW8Num7z0"/>
    <w:qFormat/>
    <w:rPr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шрифт абзаца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220" w:after="30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feu@admsov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1:00Z</dcterms:created>
  <dc:creator>Харламова Ольга Хаметовна</dc:creator>
  <dc:description/>
  <cp:keywords/>
  <dc:language>en-US</dc:language>
  <cp:lastModifiedBy>SokolovaOA</cp:lastModifiedBy>
  <cp:lastPrinted>2019-11-13T09:40:00Z</cp:lastPrinted>
  <dcterms:modified xsi:type="dcterms:W3CDTF">2019-11-22T05:20:00Z</dcterms:modified>
  <cp:revision>42</cp:revision>
  <dc:subject/>
  <dc:title/>
</cp:coreProperties>
</file>