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риложение 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 Совет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иных межбюджетных трансфертов бюджетам поселений, входящих в состав Советского района,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иных межбюджетных трансфертов бюджетам поселений на плановый период 2021 и 2022 годов на создание условий для деятельности народных дружин муниципальной программы "Профилактика правонарушений на территории Советского район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78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410"/>
        <w:gridCol w:w="2461"/>
      </w:tblGrid>
      <w:tr>
        <w:trPr>
          <w:trHeight w:val="31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 на год </w:t>
            </w:r>
          </w:p>
        </w:tc>
      </w:tr>
      <w:tr>
        <w:trPr>
          <w:trHeight w:val="176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. Агириш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224,7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216,50</w:t>
            </w:r>
          </w:p>
        </w:tc>
      </w:tr>
      <w:tr>
        <w:trPr>
          <w:trHeight w:val="39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Алябье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837,1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824,74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Зеленоборс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21,6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14,43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Коммунистиче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09,2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06,19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Малино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21,6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14,43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Пионер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30,9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20,62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Совет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139,1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092,78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Таёжны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15,4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10,31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3 1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3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пределение иного </w:t>
      </w:r>
      <w:r>
        <w:rPr>
          <w:rFonts w:cs="Times New Roman" w:ascii="Times New Roman" w:hAnsi="Times New Roman"/>
          <w:b/>
          <w:sz w:val="24"/>
          <w:szCs w:val="24"/>
        </w:rPr>
        <w:t xml:space="preserve">межбюджетного трансферта бюджету поселения на </w:t>
      </w:r>
      <w:r>
        <w:rPr>
          <w:rFonts w:cs="Times New Roman" w:ascii="Times New Roman" w:hAnsi="Times New Roman"/>
          <w:b/>
          <w:bCs/>
          <w:sz w:val="24"/>
          <w:szCs w:val="24"/>
        </w:rPr>
        <w:t>плановый период 2021 и 2022 год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обеспечение функционирования и развития систем видеонаблюдения в сфере общественного порядка муниципальной программы "Профилактика правонарушений на территории Советского район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/>
        <w:t>(рублей)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410"/>
        <w:gridCol w:w="2397"/>
      </w:tblGrid>
      <w:tr>
        <w:trPr>
          <w:trHeight w:val="428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 на год </w:t>
            </w:r>
          </w:p>
        </w:tc>
      </w:tr>
      <w:tr>
        <w:trPr>
          <w:trHeight w:val="505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29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Совет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8 700,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8 700,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пределение иного </w:t>
      </w:r>
      <w:r>
        <w:rPr>
          <w:rFonts w:cs="Times New Roman" w:ascii="Times New Roman" w:hAnsi="Times New Roman"/>
          <w:b/>
          <w:sz w:val="24"/>
          <w:szCs w:val="24"/>
        </w:rPr>
        <w:t xml:space="preserve">межбюджетного трансферта бюджету поселения на </w:t>
      </w:r>
      <w:r>
        <w:rPr>
          <w:rFonts w:cs="Times New Roman" w:ascii="Times New Roman" w:hAnsi="Times New Roman"/>
          <w:b/>
          <w:bCs/>
          <w:sz w:val="24"/>
          <w:szCs w:val="24"/>
        </w:rPr>
        <w:t>плановый период 2021 и 2022 год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приобретение и установку работающих в автоматическом режиме специальных технических средств, имеющих функции фото- и киносъемки, видеозаписи для фиксации нарушений правил дорожного движения, а также на обработку и рассылку постановлений органов государственного контроля (надзора), муниципальной программы "Развитие транспортной системы в Советском районе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/>
        <w:t>(рублей)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410"/>
        <w:gridCol w:w="2397"/>
      </w:tblGrid>
      <w:tr>
        <w:trPr>
          <w:trHeight w:val="428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 на год </w:t>
            </w:r>
          </w:p>
        </w:tc>
      </w:tr>
      <w:tr>
        <w:trPr>
          <w:trHeight w:val="355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29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Совет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700,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700,00</w:t>
            </w:r>
          </w:p>
        </w:tc>
      </w:tr>
      <w:tr>
        <w:trPr>
          <w:trHeight w:val="29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 700,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 7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24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иных межбюджетных трансфертов бюджетам поселений на плановый период 2021 и 2022 годов на реализацию программ формирования современной городской среды муниципальной программы "Формирование комфортной городской среды на территории Советского район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7080" w:right="-1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10114" w:type="dxa"/>
        <w:jc w:val="left"/>
        <w:tblInd w:w="-33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9"/>
        <w:gridCol w:w="1418"/>
        <w:gridCol w:w="1417"/>
        <w:gridCol w:w="1418"/>
        <w:gridCol w:w="1417"/>
        <w:gridCol w:w="1418"/>
        <w:gridCol w:w="1417"/>
      </w:tblGrid>
      <w:tr>
        <w:trPr>
          <w:trHeight w:val="284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год</w:t>
            </w:r>
          </w:p>
        </w:tc>
      </w:tr>
      <w:tr>
        <w:trPr>
          <w:trHeight w:val="23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автономного округа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автономного округа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. Агириш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26 5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 37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8 2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78 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 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 100,00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Алябьевск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93 3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 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 9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348 4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5 9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2 580,00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Зеленоборс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23 0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 9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6 0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75 1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 3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7 830,00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Коммунистическ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528 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 17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2 4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593 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 5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2 210,00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Малиновск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287 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82 0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005 2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427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336 6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090 720,00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Пионерск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74 4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 0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326 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267 0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 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382 900,00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Советск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207 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200 8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006 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557 0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337 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219 800,00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Таёжны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042 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6 7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46 1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29 9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 6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99 260,00</w:t>
            </w:r>
          </w:p>
        </w:tc>
      </w:tr>
      <w:tr>
        <w:trPr>
          <w:trHeight w:val="457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 983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 183 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 800 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1 877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 532 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 345 4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иных межбюджетных трансфертов бюджетам поселений на плановый период 2021 и 2022 годов на обеспечение сбалансированности бюджетов поселений муниципальной программы "Управление муниципальными финансами Советского район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78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410"/>
        <w:gridCol w:w="2461"/>
      </w:tblGrid>
      <w:tr>
        <w:trPr>
          <w:trHeight w:val="31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 на год </w:t>
            </w:r>
          </w:p>
        </w:tc>
      </w:tr>
      <w:tr>
        <w:trPr>
          <w:trHeight w:val="477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. Агириш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02 2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60 7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Алябье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43 1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18 9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Зеленоборс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52 1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32 9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Коммунистиче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85 2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76 7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Малино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 1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195 6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Пионер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739 6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824 5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Совет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943 6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210 9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Таёжны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06 3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52 0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4 472 2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4 472 200,00</w:t>
            </w:r>
          </w:p>
        </w:tc>
      </w:tr>
    </w:tbl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ины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жбюджетных трансфертов бюджетам поселе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плановый период 2021 и 2022 годов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содействие развитию исторических и иных местных традиций муниципальной программы "Управление муниципальными финансами Советского района"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/>
        <w:t>(рублей)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410"/>
        <w:gridCol w:w="2397"/>
      </w:tblGrid>
      <w:tr>
        <w:trPr>
          <w:trHeight w:val="428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 на год </w:t>
            </w:r>
          </w:p>
        </w:tc>
      </w:tr>
      <w:tr>
        <w:trPr>
          <w:trHeight w:val="505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29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Пионер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 000,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Таёж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,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100 000,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7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51:00Z</dcterms:created>
  <dc:creator>frayva</dc:creator>
  <dc:description/>
  <cp:keywords/>
  <dc:language>en-US</dc:language>
  <cp:lastModifiedBy>EMMacenko</cp:lastModifiedBy>
  <cp:lastPrinted>2013-10-16T18:20:00Z</cp:lastPrinted>
  <dcterms:modified xsi:type="dcterms:W3CDTF">2019-11-08T11:15:00Z</dcterms:modified>
  <cp:revision>79</cp:revision>
  <dc:subject/>
  <dc:title>Приложение 23</dc:title>
</cp:coreProperties>
</file>