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0.11.2019 № 6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24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13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76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63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1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12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92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88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140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72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968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220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52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48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300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24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7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040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76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732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48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28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08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60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704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84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316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460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40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84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964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21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88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6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92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72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24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36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48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944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7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5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08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024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528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45pt;width:62.15pt;height:107.9pt" coordorigin="4140,-900" coordsize="1243,2158">
                <v:group id="shape_0" style="position:absolute;left:4140;top:-90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-74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-90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-42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-42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-356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-356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-20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-198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-194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-192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-1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-187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-183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-181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-178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-17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-172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-17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-167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-16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-161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-158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-156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-153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-15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-149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-14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-142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-1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-136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-134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-132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-128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-126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-123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-12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-117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-116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-112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-10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-108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-10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-101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-10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-98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-94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-91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-89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-86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-83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-82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-78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-77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-73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-72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-68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-6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-64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-6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-58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-56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-53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-5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-48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-4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-43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-41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-39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-36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-33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-31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-27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-26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-2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-22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-18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-16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-14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-11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-9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-7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-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-1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1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1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4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4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4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4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5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5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5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5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6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6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6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6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6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7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7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7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8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8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8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8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8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9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9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9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9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10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10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10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10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10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11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11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11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11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12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12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12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12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13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13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13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13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13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14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14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14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14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15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15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15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15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16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16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16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16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16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17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17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17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17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18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18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21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22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22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22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22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23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23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23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23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24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24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24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24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25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25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25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25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26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26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26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26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26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27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27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27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27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28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28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28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28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29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29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29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29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30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30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30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30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30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31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31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31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31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32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32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32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32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33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-198;width:940;height:1079">
                  <v:shape id="shape_0" coordsize="73,57" path="m0,55l67,0l71,4l73,9l14,57l7,57l0,55xe" fillcolor="#e8ce80" stroked="f" o:allowincell="f" style="position:absolute;left:5176;top:33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0;top:33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5;top:33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87;top:34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3;top:34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5;top:34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0;top:34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2;top:35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07;top:35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1;top:35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3;top:35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18;top:35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1;top:36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5;top:36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29;top:36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2;top:36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36;top:36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4;top:-198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98;top:-191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-191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-188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-187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-184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-180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-178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-175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-170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-167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-163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-160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-155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-153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-146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-143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-137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-133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-126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-120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-116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-10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-103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-9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-9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-90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-120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-120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-11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-118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-117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-116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-116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-113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-111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-111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-108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-107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-10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-102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-100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-9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-96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-9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-92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-90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-8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-86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-83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-81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-7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-77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-74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-71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-70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-67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-65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-62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-60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-57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-53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-52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-4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-45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-4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-41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-37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-35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-32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-28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-26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-23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-19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-16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-12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-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-6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-1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1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1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2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2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2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3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1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1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1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1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1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2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2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2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2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3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3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3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3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4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4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4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4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5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5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5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6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6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6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6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7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7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7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8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8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8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8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9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9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9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10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10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10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10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11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11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11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12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12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13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13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13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13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14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14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14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15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15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15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16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16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17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17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17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18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18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19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19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19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20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20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21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21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22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23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23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24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24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25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26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27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28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29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30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33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34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35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35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35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36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36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36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36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37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-191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2;top:87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87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87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87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87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87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875;width:252;height:160">
                  <v:shape id="shape_0" coordsize="16,14" path="m0,9l11,0l16,1l2,14l0,9xe" fillcolor="#dfb944" stroked="f" o:allowincell="f" style="position:absolute;left:4585;top:87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87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87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87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87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87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87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87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87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88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88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88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88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88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88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88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88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88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88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88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88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88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88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88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88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88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88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89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89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89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89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89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89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89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89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89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89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89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89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89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89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90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90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90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90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90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90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90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91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91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91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91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91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91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91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91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92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92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92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92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92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92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92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92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93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93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93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93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93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93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93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93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93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94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94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94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94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94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94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94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94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94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95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95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95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95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95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95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95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95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95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95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95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95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96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96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96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96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96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96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96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96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96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96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96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96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96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96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96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97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97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97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97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97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97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97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97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97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97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97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97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97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97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98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98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98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98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98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98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98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98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98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98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98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98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98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98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98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99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99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99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99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99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99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99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99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99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99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99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99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99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99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99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99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99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99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99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99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99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99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99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99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99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99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99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99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99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99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99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99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00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00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00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00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00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00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00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00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00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00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00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00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00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00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00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01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01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01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01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01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01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01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01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01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01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01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01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02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02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02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478;width:612;height:569">
                  <v:shape id="shape_0" coordsize="30,23" path="m0,21l26,0l30,2l5,23l0,21xe" fillcolor="#f9f5e1" stroked="f" o:allowincell="f" style="position:absolute;left:4822;top:102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02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02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02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02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02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02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02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02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03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03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03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03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03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03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03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03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03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03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03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04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04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04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04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04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04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04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04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87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0;top:47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47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48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48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48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48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48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48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48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49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49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49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49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49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49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49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50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50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50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50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51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51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51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51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52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52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52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53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53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53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54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54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55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55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55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56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56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56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57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57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58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58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59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59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59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60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60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61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61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62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62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63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63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63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64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64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65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65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65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66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66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66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67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67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67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67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68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68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68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69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69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69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70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70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70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70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70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70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71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71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71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71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71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72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72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72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72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72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72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72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73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73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54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54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54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54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54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54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54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53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53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53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53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53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53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53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53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53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53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53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53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54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54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54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54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54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54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54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54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55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55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55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55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55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55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56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56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56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57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57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57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58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58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59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59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59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60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60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60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61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61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61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62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62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63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63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63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64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64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65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66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66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67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67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68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69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69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70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71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71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72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72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73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87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87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88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89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90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91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91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92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92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92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93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93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93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93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94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94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94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94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94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94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94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95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95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95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96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96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96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96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96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96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96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96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97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97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97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97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98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98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99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99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99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99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99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99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00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00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00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00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00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01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01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01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01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01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47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79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79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76;top:87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56;top:63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97;top:64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41;top:67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09;top:92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0;top:95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46;top:97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 </w:t>
      </w:r>
      <w:r>
        <w:rPr>
          <w:sz w:val="36"/>
        </w:rPr>
        <w:tab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  »             2019 г.                                                                                                               №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 xml:space="preserve">О бюджете Советского района на 2020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>и на плановый период 2021 и 2022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.02.2012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1. Утвердить бюджет Советского района на 2020 год и на плановый период 2021 и 2022 годов, в том числе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тья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Утвердить основные характеристики бюджета Советского района на 2020 год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 xml:space="preserve">1) прогнозируемый общий объем доходов бюджета Советского района в сумме </w:t>
        <w:br/>
        <w:t>4446473 700 рублей 00 копеек согласно приложению 3 к настоящему решению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 xml:space="preserve">2) общий объем расходов бюджета Советского района в сумме 4496473700 рублей </w:t>
        <w:br/>
        <w:t>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) дефицит бюджета Советского района в сумме 50 000 00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 xml:space="preserve">4) верхний предел муниципального внутреннего долга Советского района </w:t>
        <w:br/>
        <w:t>на 1 января 2021 года в сумме 20000000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5) предельный объем муниципального внутреннего долга Советского района в сумме 41718300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6) объем расходов на обслуживание муниципального внутреннего долга Советского района в сумме 16 318 100 рублей 00 копеек.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6) объем расходов на обслуживание муниципального внутреннего долга Советского района на 2021 год в сумме 9586200 рублей 00 копеек и на 2022 год в сумме 4882200 рублей 00 копеек.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Статья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Статья 3. Бюджетные ассигнования бюджета Советского района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1) на 2020 год согласно приложению 7 к настоящему решению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2) на плановый период 2021 и 2022 годов согласно приложению 8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1) на 2020 год согласно приложению 9 к настоящему решению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2) на плановый период 2021 и 2022 годов согласно приложению 10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7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1) на 2020 год в сумме 300000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>2) на 2021 год в сумме 0 рублей 00 копеек;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3) на 2022 год в сумме 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</w:rPr>
        <w:t>8.</w:t>
      </w:r>
      <w:r>
        <w:rPr>
          <w:rFonts w:eastAsia="Calibri"/>
          <w:b w:val="false"/>
          <w:bCs w:val="false"/>
          <w:sz w:val="24"/>
          <w:szCs w:val="24"/>
        </w:rPr>
        <w:t xml:space="preserve"> Утвердить предоставление субсидий юридическим лицам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1) на 2020 год в сумме 89638 305 рублей 00 копеек согласно приложению </w:t>
        <w:br/>
        <w:t>29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2) на 2021 год в сумме 87724655 рублей 00 копеек и на 2022 год в сумме 90535155 рублей 00 копеек согласно приложению 30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</w:rPr>
        <w:t xml:space="preserve">9. </w:t>
      </w:r>
      <w:r>
        <w:rPr>
          <w:b w:val="false"/>
          <w:sz w:val="24"/>
          <w:szCs w:val="24"/>
        </w:rPr>
        <w:t>Утвердить объем бюджетных ассигнований Дорожного фонд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1) на 2020 год в сумме 11 450 400 рублей 00 копеек согласно приложению 31 </w:t>
        <w:br/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2) на 2021 год в сумме 11 634 300 рублей 00 копеек и на 2022 год в сумме 11715300 рублей 00 копеек согласно приложению 32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0. Утвердить распределение бюджетных ассигнований на осуществление бюджетных инвестиций, софинансирование капитальных вложений в которые осуществляется за счет межбюджетных субсидий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1) на 2020 год в сумме 0 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2) на 2021 год в сумме 0 рублей 00 копеек и на 2022 год в сумме 0 рублей 00 копеек.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t xml:space="preserve">Статья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Советского района</w:t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Рекомендовать органам местного самоуправления городских и сельского поселений, входящих в состав Советского района, не принимать решения, приводящие к увеличению штатной численности работников муниципальных учреждений и органов местного самоуправления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3. Установить, что в случае невыполнения доходной части бюджета Советского района в 2020 году в первоочередном порядке подлежат финансированию </w:t>
      </w:r>
      <w:r>
        <w:rPr>
          <w:b w:val="false"/>
          <w:bCs w:val="false"/>
          <w:sz w:val="24"/>
          <w:szCs w:val="24"/>
        </w:rPr>
        <w:t>социально значимые расходы, связанные с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платой труда и начислениями на выплаты по оплате труда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оциальным обеспечением по гарантиям и компенсациям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оплатой коммунальных услуг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редоставлением межбюджетных трансфертов бюджетам поселений в части дотаций и субвен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тья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 xml:space="preserve">на 2020 год в сумме 372625133 рубля 11 копеек согласно приложению 15 </w:t>
        <w:br/>
        <w:t>к настоящему решению;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а 2021 год в сумме 374122 720 рублей 00 копеек и на 2022 год в сумме 371 609 620 рублей 00 копеек согласно приложению 16 к настоящему решению.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</w:rPr>
        <w:t>Утвердить распределение межбюджетных трансфертов бюджетам поселений, входящих в состав Советского района: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</w:rPr>
        <w:t>1) на 2020 год согласно приложению 17 к настоящему решению;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2) на плановый период 2021 и 2022 годов согласно приложению 18 к настоящему решению.</w:t>
      </w:r>
    </w:p>
    <w:p>
      <w:pPr>
        <w:pStyle w:val="Style14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b w:val="false"/>
          <w:b w:val="false"/>
          <w:sz w:val="24"/>
        </w:rPr>
      </w:pPr>
      <w:bookmarkStart w:id="0" w:name="OLE_LINK1"/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bookmarkEnd w:id="0"/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</w:rPr>
        <w:t>1) на 2020 год согласно приложению 21 к настоящему решению;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</w:rPr>
        <w:t>2) на плановый период 2021 и 2022 годов согласно приложению 22 к настоящему решению.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</w:rPr>
        <w:t>5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</w:rPr>
        <w:t>1) на 2020 год в сумме 212464413 рублей 11 копеек;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</w:rPr>
        <w:t>2) на 2021 год в сумме 209307400 рублей 00 копеек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на 2022 год в сумме 206702600 рублей 00 копеек.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6. Установить, что не использованные на 1 января 2020 года остатки межбюджетных трансфертов, полученных бюджетами городских и сельского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0 году: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ечение первых 3 рабочих дней – средства федерального бюджета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ечение первых 10 рабочих дней – средства бюджета</w:t>
      </w:r>
      <w:r>
        <w:rPr>
          <w:b w:val="false"/>
          <w:bCs/>
          <w:sz w:val="24"/>
        </w:rPr>
        <w:t xml:space="preserve"> Ханты-Мансийского автономного округа - Югры</w:t>
      </w:r>
      <w:r>
        <w:rPr>
          <w:b w:val="false"/>
          <w:sz w:val="24"/>
        </w:rPr>
        <w:t>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  <w:sz w:val="24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тья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2. Утвердить программу муниципальных внутренних заимствований Советского района: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Статья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240"/>
        <w:ind w:firstLine="567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Статья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COMMENTS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</w:r>
      <w:r>
        <w:rPr>
          <w:sz w:val="24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COMMENTS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4. Установить, что решения Думы Советского района и иные муниципальные правовые акты Советского района, влекущие дополнительные расходы средств бюджета Советского района на 2020 год, а также сокращающие доходную базу бюджета Советского района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0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5. Установить, что бюджеты городских и сельского поселений, входящих в состав Советского района, получатели финансовой помощи из бюджета Советского района, подлежат финансовому контролю в соответствии с федеральным законодательством, законодательством Ханты-Мансийского автономного округа-Югры и муниципальными правовыми актами Советского района, а также в соответствии с соглашениями, заключенными между органами местного самоуправления муниципальных образований Совет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6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 сверх утвержденных им лимитов бюджетных обязательств, не подлежат оплате за счет средств бюджета Советского района на 2020 го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sz w:val="24"/>
          <w:szCs w:val="24"/>
        </w:rPr>
        <w:t>Председатель Думы Советского района</w:t>
        <w:tab/>
        <w:tab/>
        <w:tab/>
        <w:t xml:space="preserve">      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  <w:sz w:val="24"/>
          <w:szCs w:val="24"/>
        </w:rPr>
        <w:t>____________(С.Э. Озорнина)</w:t>
        <w:tab/>
        <w:tab/>
        <w:tab/>
        <w:tab/>
        <w:t xml:space="preserve">        ________________(И.А. Набат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    »                          2019 г                                                                                    </w:t>
      </w:r>
      <w:r>
        <w:rPr>
          <w:b w:val="false"/>
        </w:rPr>
        <w:t>«    »                   201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14:00Z</dcterms:created>
  <dc:creator>ShalaginovaOV</dc:creator>
  <dc:description/>
  <cp:keywords/>
  <dc:language>en-US</dc:language>
  <cp:lastModifiedBy>Анна Сергеевна Иванова</cp:lastModifiedBy>
  <cp:lastPrinted>2017-10-24T12:45:00Z</cp:lastPrinted>
  <dcterms:modified xsi:type="dcterms:W3CDTF">2019-11-21T07:01:00Z</dcterms:modified>
  <cp:revision>3</cp:revision>
  <dc:subject/>
  <dc:title>Приложение 1</dc:title>
</cp:coreProperties>
</file>