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6515</wp:posOffset>
                </wp:positionH>
                <wp:positionV relativeFrom="paragraph">
                  <wp:posOffset>-22860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45pt;margin-top:-18pt;width:52.45pt;height:96.65pt" coordorigin="4089,-360" coordsize="1049,1933">
                <v:group id="shape_0" style="position:absolute;left:4089;top:-360;width:1049;height:1933">
                  <v:group id="shape_0" style="position:absolute;left:4089;top:-360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387;top:-218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06;top:-360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089;top:70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089;top:70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142;top:127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615;top:127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4862;top:267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4862;top:268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4861;top:271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4860;top:273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4859;top:275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4858;top:278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4856;top:281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4855;top:283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4854;top:286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4854;top:289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4852;top:292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4851;top:294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4850;top:296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4848;top:299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4847;top:301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4847;top:304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4846;top:306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4844;top:308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4842;top:311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4840;top:313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4839;top:316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4838;top:318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4836;top:320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834;top:323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833;top:325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831;top:328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829;top:330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826;top:332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825;top:335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824;top:337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821;top:340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819;top:341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816;top:345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815;top:348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812;top:349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809;top:352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807;top:355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804;top:356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802;top:359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800;top:361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797;top:364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795;top:366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793;top:368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793;top:371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795;top:372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801;top:375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804;top:377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809;top:380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815;top:381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819;top:384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824;top:387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827;top:388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826;top:391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824;top:393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822;top:396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819;top:397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817;top:400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815;top:403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812;top:405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810;top:407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808;top:409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805;top:412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803;top:413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801;top:416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797;top:418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795;top:421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792;top:422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788;top:424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785;top:427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782;top:429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779;top:431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776;top:433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772;top:435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768;top:437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764;top:439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761;top:441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757;top:444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752;top:445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747;top:447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747;top:450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747;top:452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752;top:453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757;top:456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761;top:458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765;top:483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770;top:485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774;top:487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778;top:489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782;top:491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786;top:493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791;top:495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795;top:498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799;top:500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803;top:501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804;top:504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802;top:506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800;top:508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797;top:510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795;top:512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792;top:515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789;top:517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786;top:518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784;top:522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781;top:524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779;top:526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776;top:528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774;top:530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770;top:532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767;top:534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764;top:536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762;top:538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759;top:541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757;top:542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753;top:544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749;top:546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747;top:549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743;top:550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740;top:552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736;top:555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733;top:557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730;top:558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726;top:560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723;top:563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719;top:565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716;top:566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716;top:568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716;top:571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720;top:573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725;top:574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730;top:576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734;top:580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738;top:582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742;top:583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746;top:585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750;top:588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755;top:590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759;top:591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762;top:593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766;top:595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770;top:598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775;top:599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778;top:601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782;top:603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785;top:605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790;top:607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795;top:609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798;top:643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801;top:646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805;top:647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808;top:649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813;top:652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816;top:654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820;top:656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824;top:658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827;top:660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831;top:663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835;top:664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4839;top:666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4842;top:669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4846;top:671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4848;top:673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4853;top:675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4856;top:677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4860;top:679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4863;top:681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4867;top:683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4870;top:686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4873;top:687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4877;top:689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4880;top:692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4884;top:694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4887;top:696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4891;top:699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4893;top:701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4897;top:703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4901;top:705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4905;top:707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4908;top:709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4911;top:712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4915;top:713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4918;top:715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4922;top:718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4924;top:720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4927;top:721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4931;top:723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4934;top:726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4937;top:728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4940;top:729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4944;top:732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4946;top:734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4950;top:736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4954;top:737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4957;top:740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4960;top:742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222;top:267;width:790;height:967">
                    <v:shape id="shape_0" coordsize="73,57" path="m0,55l67,0l71,4l73,9l14,57l7,57l0,55xe" fillcolor="#e8ce80" stroked="f" o:allowincell="f" style="position:absolute;left:4961;top:743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4965;top:744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4968;top:747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4970;top:749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4974;top:752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4977;top:753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4981;top:756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4983;top:758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4987;top:759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4991;top:761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4992;top:764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4996;top:766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4999;top:767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002;top:769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006;top:771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008;top:774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012;top:775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715;top:267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390;top:273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384;top:273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319;top:275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312;top:277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309;top:279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244;top:282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244;top:284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244;top:287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245;top:291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246;top:294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246;top:297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247;top:300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247;top:304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248;top:307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248;top:312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247;top:315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246;top:320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245;top:324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244;top:331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243;top:336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241;top:340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238;top:346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236;top:351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233;top:355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229;top:359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226;top:363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225;top:336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225;top:336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224;top:337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223;top:338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222;top:339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222;top:340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222;top:340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222;top:342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222;top:344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222;top:345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222;top:347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222;top:348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222;top:350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222;top:352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222;top:354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222;top:355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222;top:357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222;top:359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222;top:361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222;top:363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222;top:364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222;top:366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223;top:369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223;top:371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224;top:372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224;top:374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224;top:377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225;top:379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225;top:380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225;top:383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226;top:385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226;top:387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227;top:390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227;top:393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228;top:396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229;top:397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230;top:400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230;top:403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231;top:404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232;top:407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233;top:410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233;top:412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234;top:415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236;top:418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236;top:420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237;top:423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238;top:426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239;top:429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241;top:432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241;top:435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242;top:438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243;top:442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244;top:444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244;top:449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245;top:453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247;top:456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248;top:460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248;top:463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249;top:467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251;top:471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253;top:475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253;top:459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255;top:459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257;top:45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257;top:461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258;top:462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259;top:465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261;top:467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262;top:46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264;top:470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264;top:473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266;top:475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266;top:477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268;top:479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270;top:482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271;top:484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272;top:486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274;top:488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275;top:491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277;top:493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279;top:495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280;top:498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281;top:500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283;top:502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285;top:505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287;top:508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288;top:510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289;top:513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291;top:516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293;top:518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294;top:521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296;top:524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298;top:525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300;top:528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302;top:531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303;top:534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305;top:537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308;top:540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309;top:542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310;top:546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311;top:549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314;top:551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316;top:554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317;top:557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319;top:560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321;top:563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325;top:565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325;top:568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327;top:572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329;top:575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332;top:578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332;top:581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334;top:584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336;top:587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339;top:590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340;top:594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342;top:597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346;top:600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347;top:604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349;top:607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351;top:611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354;top:614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355;top:619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357;top:622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359;top:627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363;top:632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363;top:637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366;top:641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368;top:646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370;top:651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372;top:656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374;top:662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376;top:668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378;top:674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380;top:680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382;top:688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384;top:697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386;top:706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387;top:719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390;top:744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392;top:752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394;top:758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395;top:761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397;top:765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398;top:767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401;top:770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401;top:773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402;top:775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404;top:77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222;top:273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461;top:1226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462;top:1226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462;top:1227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462;top:1227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463;top:1227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463;top:1227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358;top:874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4693;top:1011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4762;top:1051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682;top:1318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ind w:firstLine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firstLine="142"/>
        <w:rPr/>
      </w:pPr>
      <w:r>
        <w:rPr/>
        <w:t>АДМИНИСТРАЦИЯ СОВЕТСКОГО РАЙОНА</w:t>
      </w:r>
    </w:p>
    <w:p>
      <w:pPr>
        <w:pStyle w:val="Heading4"/>
        <w:ind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  </w:t>
      </w:r>
      <w:r>
        <w:rPr>
          <w:sz w:val="24"/>
        </w:rPr>
        <w:t>»</w:t>
      </w:r>
      <w:r>
        <w:rPr>
          <w:sz w:val="24"/>
          <w:u w:val="single"/>
        </w:rPr>
        <w:t xml:space="preserve">            </w:t>
      </w:r>
      <w:r>
        <w:rPr>
          <w:sz w:val="24"/>
        </w:rPr>
        <w:t>2017г.</w:t>
        <w:tab/>
        <w:tab/>
        <w:t xml:space="preserve">    </w:t>
        <w:tab/>
        <w:t xml:space="preserve">                                                                     № </w:t>
      </w:r>
      <w:r>
        <w:rPr>
          <w:sz w:val="24"/>
          <w:u w:val="single"/>
        </w:rPr>
        <w:t xml:space="preserve">         /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993" w:leader="none"/>
        </w:tabs>
        <w:jc w:val="both"/>
        <w:rPr/>
      </w:pPr>
      <w:r>
        <w:rPr>
          <w:b w:val="false"/>
          <w:bCs/>
          <w:sz w:val="24"/>
        </w:rPr>
        <w:t xml:space="preserve">Об утверждении Положения об оплате </w:t>
      </w:r>
    </w:p>
    <w:p>
      <w:pPr>
        <w:pStyle w:val="Heading1"/>
        <w:tabs>
          <w:tab w:val="clear" w:pos="720"/>
          <w:tab w:val="left" w:pos="993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труда руководителей муниципальных </w:t>
      </w:r>
    </w:p>
    <w:p>
      <w:pPr>
        <w:pStyle w:val="Heading1"/>
        <w:tabs>
          <w:tab w:val="clear" w:pos="720"/>
          <w:tab w:val="left" w:pos="993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разовательных организаций Советского района</w:t>
      </w:r>
      <w:r>
        <w:rPr>
          <w:b w:val="false"/>
          <w:sz w:val="24"/>
        </w:rPr>
        <w:t xml:space="preserve">  </w:t>
      </w:r>
    </w:p>
    <w:p>
      <w:pPr>
        <w:pStyle w:val="Heading1"/>
        <w:tabs>
          <w:tab w:val="clear" w:pos="720"/>
          <w:tab w:val="left" w:pos="993" w:leader="none"/>
        </w:tabs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ind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Трудовым кодексом Российской Федерации, Федеральным законом от 29.12.2012 № 273-ФЗ «Об образовании в Российской Федерации», постановлением администрации Советского района от 18.01.2017 № 43/НПА «О предельном уровне соотношения среднемесячной заработной платы руководителей, их заместителей, главных бухгалтеров муниципальных организаций Советского района и работников соответствующих муниципальных организаций Советского района», постановлением администрации Советского района от 09.06.2017 № 1089/НПА «Об утверждении Положения об оплате труда работников муниципальных образовательных организаций Советского района», с целью определения оплаты труда руководителей </w:t>
      </w:r>
      <w:bookmarkStart w:id="0" w:name="sub_1"/>
      <w:r>
        <w:rPr>
          <w:b w:val="false"/>
          <w:sz w:val="24"/>
          <w:szCs w:val="24"/>
        </w:rPr>
        <w:t xml:space="preserve">муниципальных образовательных организаций Советского район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</w:rPr>
        <w:t xml:space="preserve">Утвердить Положение об оплате труда руководителей </w:t>
      </w:r>
      <w:r>
        <w:rPr>
          <w:bCs/>
          <w:sz w:val="24"/>
        </w:rPr>
        <w:t>муниципальных образовательных организаций Советского района (приложение)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Департаменту социального развития администрации Советского района </w:t>
        <w:br/>
        <w:t xml:space="preserve">(Трифонова А.Д.), Управлению образования администрации Советского района </w:t>
        <w:br/>
        <w:t xml:space="preserve">(Войтукевич А.К.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уведомить руководителей подведомственных </w:t>
      </w:r>
      <w:r>
        <w:rPr>
          <w:bCs/>
          <w:sz w:val="24"/>
        </w:rPr>
        <w:t>муниципальных образовательных организаций Советского района о предстоящих изменениях определенных сторонами условий трудового договора, а также о причинах, вызвавших необходимость таких изменений, в письменной форме, не позднее чем за два месяц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обеспечить внесение соответствующих изменений в трудовые договоры, </w:t>
        <w:br/>
        <w:t>заключенные с руководителями подведомственных муниципальных образовательных организаций Советского райо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оплату труда руководителей муниципальных образовательных организаций Советского района производить в соответствии с настоящим постановлением в пределах бюджетных ассигнований, утвержденных решением Думы Советского района о бюджете Советского района на текущий финансовый год.</w:t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и силу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) постановление администрации Советского района от 15.09.2015 № 2412/НПА </w:t>
        <w:br/>
        <w:t>«Об утверждении Положения об оплате труда руководителей муниципальных образовательных организаций Советского района»;</w:t>
      </w:r>
    </w:p>
    <w:p>
      <w:pPr>
        <w:pStyle w:val="ConsPlusTitle"/>
        <w:widowControl/>
        <w:tabs>
          <w:tab w:val="clear" w:pos="720"/>
          <w:tab w:val="left" w:pos="-284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) постановление администрации Советского района от 22.03.2016 № 389/НПА </w:t>
        <w:br/>
        <w:t>«О внесении изменений в постановление администрации Советского района от 15.09.2015 № 2412/НПА»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) постановление администрации Советского района от 27.01.2017 № 90/НПА </w:t>
        <w:br/>
        <w:t>«О внесении изменений в постановление администрации Советского района от 15.09.2015 № 2412/НПА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после его официального опубликования и распространяется на правоотношения, возникшие с 01.09.2017, за исключением пунктов 2.22. – 2.25. приложения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6. Контроль исполнения настоящего постановления возложить на заместителя главы Советского района по экономическому развитию Насактынова О.Е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Советского района</w:t>
        <w:tab/>
        <w:tab/>
        <w:tab/>
        <w:tab/>
        <w:t xml:space="preserve">                                                  И.А.Набатов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jc w:val="right"/>
        <w:rPr>
          <w:rStyle w:val="Style9"/>
          <w:i/>
          <w:i/>
          <w:color w:val="000000"/>
          <w:sz w:val="24"/>
          <w:szCs w:val="24"/>
          <w:lang w:val="ru-RU"/>
        </w:rPr>
      </w:pPr>
      <w:bookmarkStart w:id="1" w:name="sub_1000"/>
      <w:r>
        <w:rPr>
          <w:rStyle w:val="Style9"/>
          <w:b/>
          <w:i/>
          <w:color w:val="000000"/>
          <w:sz w:val="24"/>
          <w:szCs w:val="24"/>
        </w:rPr>
        <w:t>Приложение</w:t>
      </w:r>
      <w:bookmarkEnd w:id="1"/>
      <w:r>
        <w:rPr>
          <w:rStyle w:val="Style9"/>
          <w:b/>
          <w:i/>
          <w:color w:val="000000"/>
          <w:sz w:val="24"/>
          <w:szCs w:val="24"/>
        </w:rPr>
        <w:t xml:space="preserve"> </w:t>
      </w:r>
    </w:p>
    <w:p>
      <w:pPr>
        <w:pStyle w:val="Heading5"/>
        <w:spacing w:before="0" w:after="0"/>
        <w:jc w:val="right"/>
        <w:rPr>
          <w:rStyle w:val="Style9"/>
          <w:bCs w:val="false"/>
          <w:i/>
          <w:i/>
          <w:color w:val="000000"/>
          <w:sz w:val="24"/>
          <w:szCs w:val="24"/>
        </w:rPr>
      </w:pPr>
      <w:r>
        <w:rPr>
          <w:rStyle w:val="Style9"/>
          <w:b/>
          <w:i/>
          <w:color w:val="000000"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/>
            <w:b/>
            <w:b/>
            <w:bCs w:val="false"/>
            <w:i/>
            <w:color w:val="000000"/>
            <w:sz w:val="24"/>
            <w:szCs w:val="24"/>
          </w:rPr>
          <w:t>постановлению</w:t>
        </w:r>
      </w:hyperlink>
      <w:r>
        <w:rPr>
          <w:rStyle w:val="Style9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rStyle w:val="Style9"/>
          <w:b w:val="false"/>
          <w:color w:val="000000"/>
          <w:sz w:val="24"/>
          <w:szCs w:val="24"/>
        </w:rPr>
        <w:t>администрации Советск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rStyle w:val="Style9"/>
          <w:b w:val="false"/>
          <w:color w:val="000000"/>
          <w:sz w:val="24"/>
          <w:szCs w:val="24"/>
        </w:rPr>
        <w:t>от «____»_______2017 № ____/НП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оплате труда руководителей муниципальных образовательн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рганизаций Советского район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1.1. Настоящее Положение регулирует порядок и условия оплаты труда руководителей </w:t>
      </w:r>
      <w:r>
        <w:rPr>
          <w:bCs/>
          <w:sz w:val="24"/>
        </w:rPr>
        <w:t>муниципальных образовательных организаций Советского района</w:t>
      </w:r>
      <w:r>
        <w:rPr>
          <w:sz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1.2. Настоящее Положение распространяется на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1) руководителей муниципальных дошкольных образовательных организаций Советского района (далее – дошкольные образовательные организации), муниципальных общеобразовательных организаций Советского района (далее - общеобразовательные организации), муниципальных организаций дополнительного образования Советского района (далее - организации дополнительного образования), подведомственных Управлению образования администрации Советского района (далее - Управление образования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2) руководителей муниципальных организаций дополнительного образования Советского района (далее – организаций дополнительного образования), подведомственных  Департаменту социального развития администрации Советского района (далее - Департамент социального развит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1.3. Система оплаты труда руководителей </w:t>
      </w:r>
      <w:r>
        <w:rPr>
          <w:bCs/>
          <w:sz w:val="24"/>
        </w:rPr>
        <w:t>муниципальных образовательных организаций Советского района</w:t>
      </w:r>
      <w:r>
        <w:rPr>
          <w:color w:val="FF0000"/>
          <w:sz w:val="24"/>
        </w:rPr>
        <w:t xml:space="preserve"> </w:t>
      </w:r>
      <w:r>
        <w:rPr>
          <w:sz w:val="24"/>
        </w:rPr>
        <w:t>(далее – организации) определяется постановлением администрации Совет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09.06.2017 № 1089/НПА «Об утверждении Положения об оплате труда работников муниципальных образовательных организаций Советского района»</w:t>
      </w:r>
      <w:r>
        <w:rPr>
          <w:sz w:val="24"/>
        </w:rPr>
        <w:t>, настоящим Положением.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lang w:eastAsia="ru-RU"/>
        </w:rPr>
        <w:t>1.4. Должностные оклады, компенсационные, стимулирующие, иные выплаты устанавливаются соответственно приказами начальника Управления образования, директора Департамента социального развития руководителям подведомственных организаций и указываются в трудовом договоре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  <w:lang w:eastAsia="ru-RU"/>
        </w:rPr>
        <w:t>1.5. Предельный уровень соотношения среднемесячной заработной платы руководителя организации и среднемесячной заработной платы работников соответствующей организации (без учета заработной платы руководителя, заместителей руководителя, главного бухгалтера) устанавливается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  <w:lang w:eastAsia="ru-RU"/>
        </w:rPr>
        <w:t>1) в дошкольных образовательных организациях в кратности 4;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) в общеобразовательных организациях, организациях дополнительного     образования в кратности 5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Стимулирующие выплаты </w:t>
      </w:r>
    </w:p>
    <w:p>
      <w:pPr>
        <w:pStyle w:val="Normal"/>
        <w:autoSpaceDE w:val="false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  <w:lang w:eastAsia="ru-RU"/>
        </w:rPr>
        <w:t xml:space="preserve">2.1. Выплаты стимулирующего характера руководителю организации осуществляются в пределах стимулирующего фонда руководителя организации (далее – Директорский фонд). 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2. Размер Директорского фонда устанавливается в процентах от фонда стимулирующих выплат организации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организациях со штатной численностью до 49 единиц - 17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организациях со штатной численностью от 50 до 99 единиц - 13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организациях со штатной численностью от 100 до 249 единиц - 10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организациях со штатной численностью от 250 до 499 единиц - 6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организациях со штатной численностью от 500 до 999 единиц - 4%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организациях со штатной численностью свыше 1000 единиц - 3%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 xml:space="preserve">2.3. </w:t>
      </w:r>
      <w:r>
        <w:rPr>
          <w:sz w:val="24"/>
          <w:szCs w:val="24"/>
        </w:rPr>
        <w:t>Размер ежемесячного Директорского фонда определяется по формуле: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sz w:val="24"/>
          <w:szCs w:val="24"/>
        </w:rPr>
        <w:t>ДФ = (ФДО х 0,2) х К1, где: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Ф – Директорский фон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ДО – фонд должностных окладов организации по итогам тарификации работников организации за один календарный месяц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1 – коэффициент Директорского фонда, установленный пунктом 2.2. настоящего Положения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2.4. Виды выплат стимулирующего характера из Директорского ф</w:t>
      </w:r>
      <w:r>
        <w:rPr>
          <w:sz w:val="24"/>
          <w:szCs w:val="24"/>
        </w:rPr>
        <w:t>онда руководителю 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1) регулярная выплата;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2) разовые выплат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3) единовременные выплат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2.5. Фонд регулярной выплаты составляет 70 % Директорского фонда.</w:t>
      </w:r>
    </w:p>
    <w:p>
      <w:pPr>
        <w:pStyle w:val="Normal"/>
        <w:autoSpaceDE w:val="false"/>
        <w:ind w:firstLine="567"/>
        <w:jc w:val="both"/>
        <w:rPr>
          <w:color w:val="FF0000"/>
          <w:sz w:val="24"/>
        </w:rPr>
      </w:pPr>
      <w:r>
        <w:rPr>
          <w:sz w:val="24"/>
        </w:rPr>
        <w:t>2.6. Фонд разовых выплат составляет 30 % Директорского фонд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ru-RU"/>
        </w:rPr>
      </w:pPr>
      <w:bookmarkEnd w:id="0"/>
      <w:r>
        <w:rPr>
          <w:sz w:val="24"/>
        </w:rPr>
        <w:t xml:space="preserve">2.7. Регулярная выплата </w:t>
      </w:r>
      <w:r>
        <w:rPr>
          <w:bCs/>
          <w:color w:val="000000"/>
          <w:sz w:val="24"/>
          <w:szCs w:val="22"/>
        </w:rPr>
        <w:t>руководителю</w:t>
      </w:r>
      <w:r>
        <w:rPr>
          <w:sz w:val="24"/>
        </w:rPr>
        <w:t xml:space="preserve"> организации устанавливается на основании оценки эффективности труда </w:t>
      </w:r>
      <w:r>
        <w:rPr>
          <w:bCs/>
          <w:color w:val="000000"/>
          <w:sz w:val="24"/>
          <w:szCs w:val="22"/>
        </w:rPr>
        <w:t xml:space="preserve">руководителя </w:t>
      </w:r>
      <w:r>
        <w:rPr>
          <w:sz w:val="24"/>
        </w:rPr>
        <w:t xml:space="preserve">организаций, осуществляемой в соответствии с показателями эффективности труда </w:t>
      </w:r>
      <w:r>
        <w:rPr>
          <w:bCs/>
          <w:color w:val="000000"/>
          <w:sz w:val="24"/>
          <w:szCs w:val="22"/>
        </w:rPr>
        <w:t xml:space="preserve">руководителей </w:t>
      </w:r>
      <w:r>
        <w:rPr>
          <w:sz w:val="24"/>
          <w:szCs w:val="24"/>
        </w:rPr>
        <w:t>организаций</w:t>
      </w:r>
      <w:r>
        <w:rPr>
          <w:sz w:val="24"/>
        </w:rPr>
        <w:t xml:space="preserve"> (далее – показатели эффективности) согласно приложениям 1-4 к настоящему Положению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bCs/>
          <w:sz w:val="24"/>
          <w:szCs w:val="24"/>
          <w:lang w:eastAsia="ru-RU"/>
        </w:rPr>
        <w:t>2.8.</w:t>
      </w:r>
      <w:r>
        <w:rPr>
          <w:sz w:val="24"/>
        </w:rPr>
        <w:t xml:space="preserve"> </w:t>
      </w:r>
      <w:r>
        <w:rPr>
          <w:sz w:val="24"/>
          <w:szCs w:val="24"/>
        </w:rPr>
        <w:t>Регулярная выплата руководителю организации устанавливается один раз в год по состоянию на 1 февраля, за исключением случаев, указанных в пункте 2.15. настоящего раздела</w:t>
      </w:r>
      <w:r>
        <w:rPr>
          <w:i/>
          <w:sz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>2.9. Оценивание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эффективности труда </w:t>
      </w:r>
      <w:r>
        <w:rPr>
          <w:bCs/>
          <w:color w:val="000000"/>
          <w:sz w:val="24"/>
          <w:szCs w:val="22"/>
        </w:rPr>
        <w:t xml:space="preserve">руководителя </w:t>
      </w:r>
      <w:r>
        <w:rPr>
          <w:sz w:val="24"/>
        </w:rPr>
        <w:t>организации осуществляется Комиссией по установлению регулярных стимулирующих выплат руководителям муниципальных образовательных организаций Советского района (далее - Комиссия), порядок работы и состав которой утверждаются приказом начальника Управления образования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2.10. Оценивание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эффективности труда </w:t>
      </w:r>
      <w:r>
        <w:rPr>
          <w:bCs/>
          <w:color w:val="000000"/>
          <w:sz w:val="24"/>
          <w:szCs w:val="22"/>
        </w:rPr>
        <w:t xml:space="preserve">руководителя </w:t>
      </w:r>
      <w:r>
        <w:rPr>
          <w:sz w:val="24"/>
        </w:rPr>
        <w:t xml:space="preserve">организации осуществляется посредством суммирования процентов по показателям эффективност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2.11. Максимальное количество процентов по показателям эффективности составляет 70 %. 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>2.12. Размер регулярной выплаты руководителю организации устанавливается пропорционально количеству процентов по показателям эффективности, определенному Комисси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2.13. В случае если руководитель организации не согласен с результатами оценивания эффективности труда </w:t>
      </w:r>
      <w:r>
        <w:rPr>
          <w:bCs/>
          <w:sz w:val="24"/>
        </w:rPr>
        <w:t xml:space="preserve">руководителя </w:t>
      </w:r>
      <w:r>
        <w:rPr>
          <w:sz w:val="24"/>
        </w:rPr>
        <w:t xml:space="preserve">организации, он вправе в течение 7 календарных дней со дня ознакомления с результатами оценивания эффективности труда </w:t>
      </w:r>
      <w:r>
        <w:rPr>
          <w:bCs/>
          <w:sz w:val="24"/>
        </w:rPr>
        <w:t xml:space="preserve">руководителя </w:t>
      </w:r>
      <w:r>
        <w:rPr>
          <w:sz w:val="24"/>
        </w:rPr>
        <w:t>организации, направить письменное заявление в Комиссию о пересмотре процентов по показателям эффективности, определенных Комиссией с приложением подтверждающих документов.</w:t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sz w:val="24"/>
        </w:rPr>
        <w:t xml:space="preserve">2.14. По результатам оценивания эффективности труда </w:t>
      </w:r>
      <w:r>
        <w:rPr>
          <w:bCs/>
          <w:sz w:val="24"/>
        </w:rPr>
        <w:t xml:space="preserve">руководителя </w:t>
      </w:r>
      <w:r>
        <w:rPr>
          <w:sz w:val="24"/>
        </w:rPr>
        <w:t>организации, Комиссия составляет протокол, который подписывают все члены Комиссии. Протокол направляется начальнику Управления образования, директору Департамента социального развития (далее - работодатели) для установления размера регулярной выплаты руководителям подведомственных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2.15. Вновь принятому руководителю организации регулярная выплата устанавливается приказом работодателя в размере 35 % </w:t>
      </w:r>
      <w:r>
        <w:rPr>
          <w:sz w:val="24"/>
          <w:szCs w:val="24"/>
        </w:rPr>
        <w:t xml:space="preserve">фонда регулярных выплат на срок  три месяца со дня заключения трудового договор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стечении срока, установленного в пункте 2.15. настоящего раздела регулярная выплата руководителю </w:t>
      </w:r>
      <w:r>
        <w:rPr>
          <w:color w:val="000000"/>
          <w:sz w:val="24"/>
          <w:szCs w:val="24"/>
        </w:rPr>
        <w:t xml:space="preserve">организации </w:t>
      </w:r>
      <w:r>
        <w:rPr>
          <w:sz w:val="24"/>
          <w:szCs w:val="24"/>
        </w:rPr>
        <w:t>устанавливается, в порядке, установленном пунктом 2.7. настоящего раздела в размере не менее 35 % фонда регулярных выплат.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17. Регулярная выплата руководителю организации выплачивается ежемесячно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  <w:lang w:eastAsia="ru-RU"/>
        </w:rPr>
        <w:t>2.18. Основания снижения размера регулярной выплаты руководителю организации: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</w:t>
      </w:r>
      <w:r>
        <w:rPr>
          <w:bCs/>
          <w:color w:val="000000"/>
          <w:sz w:val="24"/>
          <w:szCs w:val="24"/>
        </w:rPr>
        <w:t>наличие дисциплинарного взыскания</w:t>
      </w:r>
      <w:r>
        <w:rPr>
          <w:color w:val="000000"/>
          <w:sz w:val="24"/>
          <w:szCs w:val="24"/>
        </w:rPr>
        <w:t xml:space="preserve"> – в размере 20 % в месяце применения дисциплинарного взыскания;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</w:t>
      </w:r>
      <w:r>
        <w:rPr>
          <w:bCs/>
          <w:sz w:val="24"/>
          <w:szCs w:val="24"/>
        </w:rPr>
        <w:t>наличие дисциплинарных взысканий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месяце, в котором уже имеется дисциплинарное взыскание – в размере 10 % за последующее дисциплинарное взыска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2.19. Снижение размера регулярной выплаты руководителю организации осуществляется на основании приказа работодател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2.20. Руководитель организации должен быть ознакомлен с приказом работодателя о снижении размера регулярной выплаты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</w:rPr>
        <w:t xml:space="preserve">2.21. </w:t>
      </w:r>
      <w:r>
        <w:rPr>
          <w:sz w:val="24"/>
          <w:szCs w:val="24"/>
        </w:rPr>
        <w:t>Разовые выплаты руководителю организации выплачиваются не более 12 месячных фондов разовых выплат в течение календарного год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2. Основания и размер разовой выплаты руководителям общеобразовательных организаций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 подготовку общеобразовательной организации к новому учебному год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без предписывающих замечаний приемочной комиссии на дату приемки общеобразовательной организации, утвержденную муниципальным правовым актом администрации Советского района – 1,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 наличии замечаний приемочной комиссии на дату приемки общеобразовательной организации, утвержденную муниципальным правовым актом администрации Советского района, устраненных в период приемки общеобразовательной организации – 0,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 реализацию вариативных образовательных программ в каникулярный период, при условии выполнения муниципального задания на оказание муниципальных услуг (выполнение работ) в полном объеме и отсутствия предписаний надзорных органов (по итогам каникулярного периода) – по 0,5 фонда разовых выплат за осенний и весенний каникулярный период, 1 фонд разовых выплат за летний каникулярный пери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) за участие в организации районных, зональных, региональных мероприятий в течение учебного года в соответствии с муниципальным правовым актом администрации Советского района, приказом начальника Управления образования, при наличии не менее 20 участни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за исключением организации заседаний методических формирований педагогических работников) – 0,25 фонда разовых выплат за мероприятие, но не более 1 фонда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за организацию и проведение районных, зональных, региональных мероприятий </w:t>
        <w:br/>
        <w:t>в течение учебного года в соответствии с правовым актом органов государственной власти Ханты-Мансийского автономного округа – Югры, муниципальным правовым актом администрации Советского района, приказом начальника Управления образования, при наличии не менее 20 участников (за исключением проведения заседаний методических формирований педагогических работников) – 0,5 фонда разовых выплат за мероприятие, но не более 1 фонда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) за подготовку победителей, призеров очных региональных, всероссийских и международных конкурсов, соревнований, фестивалей, Всероссийской олимпиады школьников (обучающиеся, команды обучающихся)  – не более 1,75 фонда разовых выплат в год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 за наличие призера(-ов) и победителя(-ей)  регионального уровня - 0,25 фонда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б) за наличие призера(-ов) и победителя (-ей) всероссийского и международного уровня - 0,75 фонда разовых выпл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) за подготовку призеров и победителей конкурсов профессионального (педагогического) мастерст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за наличие призера(-ов), победителя (-ей) муниципального уровня – 0,2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наличие призера(-ов), победителя (-ей) регионального, федерального </w:t>
        <w:br/>
        <w:t>уровня – 0,75 фонда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) за организацию бесперебойной работы пищеблоков (столовых) общеобразовательных организаций (по итогам учебного года) - 1 фонд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8) за организацию работы пункта проведения экзамена для проведения экзамена - не более 0,75 фонда разовых выплат:</w:t>
      </w:r>
    </w:p>
    <w:p>
      <w:pPr>
        <w:pStyle w:val="Normal"/>
        <w:tabs>
          <w:tab w:val="clear" w:pos="720"/>
          <w:tab w:val="left" w:pos="348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для обучающихся возглавляемой общеобразовательной организации– 0,25 фонда разовых выплат;</w:t>
        <w:tab/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ля обучающихся общеобразовательных организаций, за исключением обучающихся возглавляемой общеобразовательной организации – 0,5 фонда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9) за деятельность общеобразовательной организации в статусе региональной инновационной площадки (по итогам учебного года и при условии положительного отзыва Института развития образования Ханты-Мансийского автономного округа - Югры) – 1 фонд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0) за деятельность по реализации проектов в системе образования (по итогам учебного года при условии публичной защиты проекта с приложением протокола Экспертного совета по сопровождению инновационной деятельности в системе образования Советского района) – 1 фонд разовых выпла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3. Основания и размер разовой выплаты руководителям дошкольных образовательных организац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за подготовку дошкольной образовательной организации к новому учебному год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без предписывающих замечаний приемочной комиссии на дату приемки дошкольной образовательной организации, утвержденную муниципальным правовым актом администрации Советского района – 1,5 фонда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б) при наличии замечаний приемочной комиссии на дату приемки дошкольной образовательной организации, утвержденную муниципальным правовым актом администрации Советского района, устраненных в период приемки дошкольной образовательной организации – 0,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 реализацию вариативных образовательных программ в летний каникулярный период, при условии выполнения муниципального задания на оказание муниципальных услуг (выполнение работ) в полном объеме и отсутствия предписаний надзорных органов (по итогам каникулярного периода) –1 фонд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) за участие в организации районных, зональных, региональных мероприятий в течение учебного года в соответствии с муниципальным правовым актом администрации Советского района, приказом начальника Управления образования, при наличии не менее 20 участни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за исключением организации заседаний методических формирований педагогических работников) – 0,25 фонда разовых выплат за мероприятие, но не более 1,5 фонда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за организацию и проведение районных, зональных, региональных мероприятий </w:t>
        <w:br/>
        <w:t>в течение учебного года в соответствии с правовым актом органов государственной власти Ханты-Мансийского автономного округа – Югры, муниципальным правовым актом администрации Советского района, приказом начальника Управления образования, при наличии не менее 20 участников (за исключением проведения заседаний методических формирований педагогических работников) – 0,5 фонда разовых выплат за мероприятие, но не более 1,5 фонда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) за подготовку победителей, призеров очных региональных, всероссийских и международных конкурсов, соревнований, фестивалей (обучающиеся, команды обучающихся) - не более 1,5 фонда разовых выплат в год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 за наличие призера(-ов) и победителя(-ей)  регионального уровня - 0,2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за наличие призера(-ов) и победителя (-ей) всероссийского и международного уровня - 0,75 фонда разовых выпла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за подготовку призеров и победителей конкурсов профессионального (педагогического) мастерст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за наличие призера(-ов), победителя (-ей) муниципального уровня – 0,2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наличие призера(-ов), победителя (-ей) регионального, федерального </w:t>
        <w:br/>
        <w:t>уровня – 0,75 фонда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) за организацию бесперебойной работы пищеблоков (столовых) дошкольных образовательных организаций (по итогам учебного года) - 2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за реализацию инновационных образовательных программ дошкольного образования под руководством научного руководителя образовательной организации высшего образования, назначенного приказом руководителя образовательной организации высшего образования, на основании соглашения с образовательной организацией высшего образования, при условии публичного представления результатов инновационной деятельности (по итогам учебного года) – 1 фонд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за деятельность по реализации проектов в системе дошкольного образования (по итогам учебного года с приложением протокола Экспертного совета по сопровождению инновационной деятельности в системе образования Советского района) – 1 фонд разовых выпл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24. Основания и размер разовой выплаты руководителям организаций дополнительного образования, подведомственных Управлению образова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 подготовку организации дополнительного образования к новому учебному год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без предписывающих замечаний приемочной комиссии на дату приемки организации дополнительного образования, утвержденную муниципальным правовым актом администрации Советского района – 1,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 наличии замечаний приемочной комиссии на дату приемки организации дополнительного образования, утвержденную муниципальным правовым актом администрации Советского района, устраненных в период приемки организации дополнительного образования – 0,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за реализацию вариативных образовательных программ в каникулярный период, при условии выполнения муниципального задания на оказание муниципальных услуг (выполнение работ) в полном объеме и отсутствия предписаний надзорных органов (по итогам каникулярного периода) - по 0,5 фонда за осенний и весенний каникулярный период, 1 фонд разовых выплат за летний каникулярный период, но не более 2 фондов разовых выплат в год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за обеспечение бесперебойной, безаварийной работы автотранспортных средств, используемых при организации образовательной деятельности и доставки обучающихся (автобус «Школьник») (по итогам квартала) – 1 фонд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) за участие в организации районных, зональных, региональных мероприятий в течение учебного года в соответствии с муниципальным правовым актом администрации Советского района, приказом начальника Управления образования, при наличии не менее 20 участнико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за исключением организации заседаний методических формирований педагогических работников) – 0,25 фонда разовых выплат за мероприятие, но не более 1,75 фонда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) за организацию и проведение районных, зональных, региональных мероприятий </w:t>
        <w:br/>
        <w:t>в течение учебного года в соответствии с правовым актом органов государственной власти Ханты-Мансийского автономного округа – Югры, муниципальным правовым актом администрации Советского района, приказом начальника Управления образования, при наличии не менее 20 участников (за исключением проведения заседаний методических формирований педагогических работников) – 0,5 фонда разовых выплат за мероприятие, но не более 2 фондов разовых выплат в год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за подготовку победителей, призеров очных региональных, всероссийских и международных конкурсов, соревнований, фестивалей (обучающиеся, команды обучающихся) – не более 1,75 фонда разовых выплат в год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 за наличие призера(-ов) и победителей  регионального уровня - 0,2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за наличие призера(-ов) и победителя (-ей) всероссийского и международного уровня - 0,7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за подготовку призеров и победителей конкурсов профессионального (педагогического) мастерст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за наличие призера(-ов), победителя (-ей) муниципального уровня – 0,2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наличие призера(-ов), победителя (-ей) регионального, федерального </w:t>
        <w:br/>
        <w:t>уровня – 0,75 фонда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8) за реализацию инновационных образовательных программ дополнительного образования под руководством научного руководителя образовательной организации высшего образования, назначенного приказом руководителя образовательной организации высшего образования, на основании соглашения с образовательной организацией высшего образования, при условии публичного представления результатов инновационной деятельности (по итогам учебного года) – 1 фонд разовы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9) за результативную деятельность по реализации проектов в системе дополнительного образования (по итогам учебного года с приложением протокола Экспертного совета по сопровождению инновационной деятельности в системе образования Советского района) – 1 фонд разовых выпл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25. Основания и размер разовой выплаты руководителям организаций дополнительного образования, подведомственных Департаменту социального развит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 подготовку организации дополнительного образования к новому учебному год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) без предписывающих замечаний приемочной комиссии на дату приемки образовательной организации дополнительного образования, утвержденную муниципальным правовым актом администрации Советского района – 1,5 фонда разовых выплат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и наличии замечаний приемочной комиссии на дату приемки организации дополнительного образования, утвержденную муниципальным правовым актом администрации Советского района, устраненных в период приемки организации дополнительного образования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0,5 фонда разовых выплат;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) за реализацию вариативных образовательных программ в каникулярный период, при условии выполнения муниципального задания на оказание муниципальных услуг (выполнение работ) в полном объеме и отсутствия предписаний надзорных органов (по итогам каникулярного периода) – - по 0,5 фонда за осенний и весенний каникулярный период, 1 фонд разовых выплат за летний каникулярный период, но не более 2 фондов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) за участие в организации и проведении межмуниципальных, районных, региональных мероприятий в соответствии с правовым актом органов государственной власти Ханты-Мансийского автономного округа – Югры, муниципальным правовым актом администрации Советского района, приказом начальника Департамента социального развития,  при наличии не менее 80 участников – 0,5 фонда разовых выплат за каждое мероприятие, но не более 2,5 фондов разовых выплат в год;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)  за организацию деятельности филиалов организации дополнительного образования – 1 фонд разовых выплат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) за участие организации дополнительного образования, подготовку победителей и призеров из числа обучающихся организации дополнительного образования в конкурсах, фестивалях регионального, областного, федерального, международного уровней, при условии получения дипломов различной степени, награждения в различных номинациях – 0,5 фонда разовых выплат за каждое мероприятие, но не более 2,5 фондов разовых выплат в год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sz w:val="24"/>
          <w:szCs w:val="24"/>
          <w:lang w:eastAsia="ru-RU"/>
        </w:rPr>
        <w:t xml:space="preserve"> за </w:t>
      </w:r>
      <w:r>
        <w:rPr>
          <w:sz w:val="24"/>
          <w:szCs w:val="24"/>
        </w:rPr>
        <w:t xml:space="preserve">реализацию творческих программ, проектов, планов, ориентированных на решение социально-значимых задач, за организацию и проведение мероприятий в области культуры и искусства </w:t>
      </w:r>
      <w:r>
        <w:rPr>
          <w:sz w:val="24"/>
          <w:szCs w:val="24"/>
          <w:lang w:eastAsia="ru-RU"/>
        </w:rPr>
        <w:t xml:space="preserve">в рамках договорных отношений с образовательными организациями Советского района, учреждениями культуры Советского района, учреждениями среднего профессионального и высшего профессионального образования (не менее 5 организаций)  </w:t>
      </w:r>
      <w:r>
        <w:rPr>
          <w:sz w:val="24"/>
          <w:szCs w:val="24"/>
        </w:rPr>
        <w:t>– 1 фонд разовых выплат в год</w:t>
      </w:r>
      <w:r>
        <w:rPr>
          <w:color w:val="FF0000"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за достижение обучающимися организации дополнительного образования положительных результатов в ходе итоговой аттестации по дополнительным предпрофессиональным программам в области искусства,  при условии 90 % обучающихся успешно сдавших по всем предметам итоговую аттестацию (по окончании учебного года) -  1,5 фонда разовых выплат по окончании учебного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6. Разовая выплата выплачивается руководителю организации на основании приказа работодателя согласно ходатайствам заместителей руководителя организации, начальников структурных подразделений работода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7. Основания и размер единовременной выплаты руководителю организа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 победу (призовое место) в муниципальных, региональных, всероссийских и иных  конкурсах образовательных организаций - 20000 руб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за работу, проводимую в зданиях и помещениях, присоединенных в результате реорганизации, организаций, подведомственных Управлению образования (1 раз в квартал) - 10000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2"/>
        </w:rPr>
        <w:t xml:space="preserve">3) </w:t>
      </w:r>
      <w:r>
        <w:rPr>
          <w:sz w:val="24"/>
          <w:szCs w:val="24"/>
        </w:rPr>
        <w:t>за выполнение особо важного поручения, оформленного приказом работодателя -</w:t>
      </w:r>
      <w:r>
        <w:rPr>
          <w:color w:val="000000"/>
          <w:sz w:val="24"/>
          <w:szCs w:val="22"/>
        </w:rPr>
        <w:t xml:space="preserve"> 200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28. Единовременная выплата руководителю организации выплачивается на основании приказа работодателя за счет экономии фондов регулярных и разовых выпла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9. Экономия фондов регулярных и разовых выплат по состоянию на 25 декабря  текущего года направляется в фонд стимулирующих выплат организ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Иные выплаты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ru-RU"/>
        </w:rPr>
        <w:t xml:space="preserve">3.1. </w:t>
      </w:r>
      <w:r>
        <w:rPr>
          <w:sz w:val="24"/>
          <w:szCs w:val="24"/>
        </w:rPr>
        <w:t>В целях повышения эффективности и устойчивости работы руководителя организации, учитывая особенности и специфику его работы, а также с целью социальной защищенности, руководителю организации устанавливаются иные выплаты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3.2. К иным выплатам от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премирование к праздничным дням, профессиональным праздник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в случаях причинения материального ущерба вследствие чрезвычайных обстоятельств (пожар, затопление и др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материальная помощь семье умершего (погибшего) руководителя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материальная помощь в связи со смертью близких родственников руководителя организации (родители, муж (жена), де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4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ая выплата к юбилейным датам руководителя организации (50, 55, 60, 65 лет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3.3. Выплаты, указанные в подпунктах 1 - 5  пункта 3.2. настоящего раздела выплачиваются руководителю организации в порядке, установленном </w:t>
      </w:r>
      <w:r>
        <w:rPr>
          <w:sz w:val="24"/>
        </w:rPr>
        <w:t>постановлением администрации Совет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09.06.2017 № 1089/НПА «Об утверждении Положения об оплате труда работников муниципальных образовательных организаций Советского района», на основании приказа работодател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3.4. Единовременная выплата к юбилейным датам руководителя организации (50, 55, 60, 65 лет) выплачивается на основании приказа работодателя в размере 10 000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Выплаты, указанные в подпунктах 2 - 6  пункта 3.2. настоящего раздела осуществляются в пределах экономии фонда оплаты труда организации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4. Премиальная выплата по итогам работы </w:t>
      </w:r>
      <w:r>
        <w:rPr>
          <w:b/>
          <w:sz w:val="24"/>
          <w:szCs w:val="22"/>
        </w:rPr>
        <w:t>за год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1. Премиальная выплата по итогам работы за год (далее – выплата по итогам работы за год) осуществляется с целью поощрения руководителя организации за общие результаты работы за календарный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2. Выплата по итогам работы за год осуществляется руководителю организации в пределах экономии фонда оплаты труда организаци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Размер выплаты по итогам работы за год руководителю организации устанавливается в размере, не превышающим размер выплаты по итогам работы за год иным работникам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4. Выплата по итогам работы за год осуществляется руководителю организации</w:t>
      </w:r>
      <w:r>
        <w:rPr>
          <w:color w:val="000000"/>
          <w:sz w:val="24"/>
        </w:rPr>
        <w:t xml:space="preserve"> на основании приказа работодателя</w:t>
      </w:r>
      <w:r>
        <w:rPr>
          <w:color w:val="000000"/>
          <w:sz w:val="24"/>
          <w:szCs w:val="22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администрации Советского района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Об утверждении Положения об оплате труда руководителей муниципальных</w:t>
      </w:r>
    </w:p>
    <w:p>
      <w:pPr>
        <w:pStyle w:val="Heading1"/>
        <w:tabs>
          <w:tab w:val="clear" w:pos="720"/>
          <w:tab w:val="left" w:pos="993" w:leader="none"/>
        </w:tabs>
        <w:rPr/>
      </w:pPr>
      <w:r>
        <w:rPr>
          <w:b w:val="false"/>
          <w:bCs/>
          <w:sz w:val="24"/>
        </w:rPr>
        <w:t>образовательных организаций Советского района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постановление разработано в связи с изменениями в системе оплаты труда работников образовательных организаций, учитывая приказ ДОиМП ХМАО-Югры от 02.03.2017 № 3-нп «Об утверждении Положений об установлении систем оплаты труда работников государственных образовательных организаций ХМАО-Югры, подведомственных Департаменту образования и молодежной политики ХМАО-Югры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right="282" w:firstLine="700"/>
        <w:jc w:val="both"/>
        <w:rPr/>
      </w:pPr>
      <w:r>
        <w:rPr>
          <w:b w:val="false"/>
          <w:sz w:val="24"/>
          <w:szCs w:val="24"/>
        </w:rPr>
        <w:t>Настоящим постановлением внесены следующие изменения в систему оплаты труда руководителей муниципальных образовательных организаций Советского района:</w:t>
      </w:r>
    </w:p>
    <w:p>
      <w:pPr>
        <w:pStyle w:val="Heading1"/>
        <w:tabs>
          <w:tab w:val="clear" w:pos="720"/>
          <w:tab w:val="left" w:pos="0" w:leader="none"/>
          <w:tab w:val="left" w:pos="9582" w:leader="none"/>
        </w:tabs>
        <w:ind w:right="-18" w:firstLine="700"/>
        <w:jc w:val="both"/>
        <w:rPr/>
      </w:pPr>
      <w:r>
        <w:rPr>
          <w:b w:val="false"/>
          <w:sz w:val="24"/>
          <w:szCs w:val="24"/>
        </w:rPr>
        <w:t>1) изменен порядок расчета месячного фонда стимулирующих выплат (п.2.4. Положения)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)</w:t>
      </w:r>
      <w:r>
        <w:rPr/>
        <w:t xml:space="preserve"> </w:t>
      </w:r>
      <w:r>
        <w:rPr>
          <w:sz w:val="24"/>
          <w:szCs w:val="24"/>
        </w:rPr>
        <w:t>изменен размер</w:t>
      </w:r>
      <w:r>
        <w:rPr/>
        <w:t xml:space="preserve"> </w:t>
      </w:r>
      <w:r>
        <w:rPr>
          <w:sz w:val="24"/>
          <w:szCs w:val="24"/>
        </w:rPr>
        <w:t>(с 20 % до 10 %) снижения стимулирующей выплаты при привлечении руководителя к дисциплинарной ответственности в месяце, в котором у него уже имеется дисциплинарное взыскание (п.2.6.8)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3) внесены изменения в основания для осуществления разовых выплат руководителям образовательных организаций (п.2.7.1)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4) внесены изменения в виды иных выплат (п.3.1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читывая, что финансирование оплаты труда руководителей образовательных организаций Советского района осуществляется за счет субвенций ХМАО-Югры, дополнительных расходов из бюджета Советского района при изменении оплаты труда руководителей образовательных организаций не потребуется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  <w:tab/>
        <w:tab/>
        <w:tab/>
        <w:tab/>
        <w:tab/>
        <w:t>А.К.Войтукевич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22" w:gutter="0" w:header="0" w:top="62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7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cs="Candara"/>
      <w:spacing w:val="20"/>
      <w:sz w:val="18"/>
      <w:szCs w:val="18"/>
      <w:u w:val="none"/>
      <w:lang w:bidi="ar-SA"/>
    </w:rPr>
  </w:style>
  <w:style w:type="character" w:styleId="35">
    <w:name w:val="Основной текст (3) + Курсив"/>
    <w:qFormat/>
    <w:rPr>
      <w:rFonts w:ascii="Times New Roman" w:hAnsi="Times New Roman" w:cs="Times New Roman"/>
      <w:i/>
      <w:iCs/>
      <w:u w:val="none"/>
      <w:shd w:fill="FFFFFF" w:val="clear"/>
      <w:lang w:val="en-US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CenturyGothic105pt">
    <w:name w:val="Основной текст (3) + Century Gothic;10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13">
    <w:name w:val="Заголовок №1_"/>
    <w:qFormat/>
    <w:rPr>
      <w:rFonts w:ascii="Century Gothic" w:hAnsi="Century Gothic" w:eastAsia="Century Gothic" w:cs="Century Gothic"/>
      <w:sz w:val="24"/>
      <w:szCs w:val="24"/>
      <w:shd w:fill="FFFFFF" w:val="clear"/>
    </w:rPr>
  </w:style>
  <w:style w:type="character" w:styleId="41">
    <w:name w:val="Основной текст (4)_"/>
    <w:qFormat/>
    <w:rPr>
      <w:shd w:fill="FFFFFF" w:val="clear"/>
    </w:rPr>
  </w:style>
  <w:style w:type="character" w:styleId="4CenturyGothic105pt">
    <w:name w:val="Основной текст (4) + Century Gothic;10;5 pt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121">
    <w:name w:val="Заголовок №1 (2)_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17pt">
    <w:name w:val="Основной текст (2) + CordiaUPC;17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CordiaUPC22pt">
    <w:name w:val="Основной текст (2) + CordiaUPC;2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PageNumber">
    <w:name w:val="Page Number"/>
    <w:basedOn w:val="Style5"/>
    <w:rPr/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4">
    <w:name w:val="Нижний колонтитул Знак1"/>
    <w:qFormat/>
    <w:rPr>
      <w:lang w:val="en-US"/>
    </w:rPr>
  </w:style>
  <w:style w:type="character" w:styleId="51">
    <w:name w:val=" Знак Знак5"/>
    <w:qFormat/>
    <w:rPr>
      <w:b/>
      <w:sz w:val="28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Стиль Основной текст + не курсив Знак"/>
    <w:qFormat/>
    <w:rPr>
      <w:sz w:val="24"/>
      <w:szCs w:val="28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131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1">
    <w:name w:val="Основной текст (6)_"/>
    <w:qFormat/>
    <w:rPr>
      <w:spacing w:val="10"/>
      <w:sz w:val="11"/>
      <w:szCs w:val="11"/>
      <w:shd w:fill="FFFFFF" w:val="clear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2">
    <w:name w:val="Основной текст (12)_"/>
    <w:qFormat/>
    <w:rPr>
      <w:b/>
      <w:bCs/>
      <w:shd w:fill="FFFFFF" w:val="clear"/>
    </w:rPr>
  </w:style>
  <w:style w:type="character" w:styleId="111">
    <w:name w:val="Основной текст (11)_"/>
    <w:qFormat/>
    <w:rPr>
      <w:b/>
      <w:bCs/>
      <w:sz w:val="22"/>
      <w:szCs w:val="22"/>
      <w:shd w:fill="FFFFFF" w:val="clear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6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5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1115">
    <w:name w:val="Основной текст + 1115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51">
    <w:name w:val=" Знак Знак15"/>
    <w:qFormat/>
    <w:rPr>
      <w:b/>
      <w:sz w:val="28"/>
      <w:lang w:val="ru-RU" w:bidi="ar-SA"/>
    </w:rPr>
  </w:style>
  <w:style w:type="character" w:styleId="Nazsity21">
    <w:name w:val="naz_sity21"/>
    <w:qFormat/>
    <w:rPr>
      <w:rFonts w:ascii="Verdana" w:hAnsi="Verdana" w:cs="Verdana"/>
      <w:b/>
      <w:bCs/>
      <w:color w:val="BD1010"/>
      <w:sz w:val="22"/>
      <w:szCs w:val="22"/>
    </w:rPr>
  </w:style>
  <w:style w:type="character" w:styleId="FontStyle94">
    <w:name w:val="Font Style9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mallCaps/>
      <w:spacing w:val="10"/>
      <w:sz w:val="16"/>
      <w:szCs w:val="1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50">
    <w:name w:val="Font Style5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Style20">
    <w:name w:val="Подзаголовок Знак"/>
    <w:qFormat/>
    <w:rPr>
      <w:b/>
      <w:iCs/>
      <w:sz w:val="32"/>
      <w:szCs w:val="24"/>
      <w:lang w:val="en-US"/>
    </w:rPr>
  </w:style>
  <w:style w:type="character" w:styleId="24">
    <w:name w:val="Обложка 2 Знак"/>
    <w:qFormat/>
    <w:rPr>
      <w:b/>
      <w:iCs/>
      <w:sz w:val="24"/>
      <w:szCs w:val="24"/>
      <w:lang w:val="en-US"/>
    </w:rPr>
  </w:style>
  <w:style w:type="character" w:styleId="37">
    <w:name w:val="Обложка 3 Знак"/>
    <w:qFormat/>
    <w:rPr>
      <w:sz w:val="24"/>
      <w:szCs w:val="28"/>
      <w:lang w:val="en-US"/>
    </w:rPr>
  </w:style>
  <w:style w:type="character" w:styleId="43">
    <w:name w:val="Обложка 4 Знак"/>
    <w:qFormat/>
    <w:rPr>
      <w:sz w:val="24"/>
      <w:szCs w:val="28"/>
      <w:lang w:val="en-US"/>
    </w:rPr>
  </w:style>
  <w:style w:type="character" w:styleId="52">
    <w:name w:val="Обложка 5 Знак"/>
    <w:qFormat/>
    <w:rPr>
      <w:sz w:val="24"/>
      <w:szCs w:val="28"/>
      <w:lang w:val="en-US"/>
    </w:rPr>
  </w:style>
  <w:style w:type="character" w:styleId="16">
    <w:name w:val="Табличный 1 Знак"/>
    <w:qFormat/>
    <w:rPr>
      <w:b/>
      <w:bCs/>
      <w:color w:val="000000"/>
      <w:szCs w:val="16"/>
      <w:lang w:val="en-US"/>
    </w:rPr>
  </w:style>
  <w:style w:type="character" w:styleId="Style21">
    <w:name w:val="Выделенный Знак"/>
    <w:qFormat/>
    <w:rPr>
      <w:b/>
      <w:sz w:val="24"/>
      <w:szCs w:val="28"/>
      <w:lang w:val="en-US"/>
    </w:rPr>
  </w:style>
  <w:style w:type="character" w:styleId="Style22">
    <w:name w:val="Название таблицы Знак"/>
    <w:qFormat/>
    <w:rPr>
      <w:b/>
      <w:bCs/>
      <w:sz w:val="24"/>
      <w:szCs w:val="16"/>
      <w:lang w:val="en-US"/>
    </w:rPr>
  </w:style>
  <w:style w:type="character" w:styleId="Style23">
    <w:name w:val="Нумерованый Знак"/>
    <w:qFormat/>
    <w:rPr>
      <w:sz w:val="24"/>
      <w:szCs w:val="24"/>
      <w:lang w:val="en-US"/>
    </w:rPr>
  </w:style>
  <w:style w:type="character" w:styleId="Style24">
    <w:name w:val="Маркированый Знак"/>
    <w:qFormat/>
    <w:rPr>
      <w:sz w:val="24"/>
      <w:szCs w:val="24"/>
      <w:lang w:val="en-US"/>
    </w:rPr>
  </w:style>
  <w:style w:type="character" w:styleId="Style25">
    <w:name w:val="Простой Знак"/>
    <w:qFormat/>
    <w:rPr>
      <w:sz w:val="24"/>
      <w:szCs w:val="28"/>
      <w:lang w:val="en-US"/>
    </w:rPr>
  </w:style>
  <w:style w:type="character" w:styleId="Style26">
    <w:name w:val="Название объекта Знак"/>
    <w:qFormat/>
    <w:rPr>
      <w:rFonts w:cs="Times New Roman"/>
      <w:b/>
      <w:bCs/>
      <w:sz w:val="24"/>
    </w:rPr>
  </w:style>
  <w:style w:type="character" w:styleId="BodyTextKeepChar">
    <w:name w:val="Body Text Keep Char"/>
    <w:qFormat/>
    <w:rPr>
      <w:spacing w:val="-5"/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29pt0pt">
    <w:name w:val="Основной текст (2)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7">
    <w:name w:val="Нормальный Знак"/>
    <w:qFormat/>
    <w:rPr>
      <w:sz w:val="22"/>
      <w:szCs w:val="22"/>
      <w:lang w:bidi="ar-SA"/>
    </w:rPr>
  </w:style>
  <w:style w:type="character" w:styleId="Bserpurlitem1">
    <w:name w:val="b-serp-url__item1"/>
    <w:qFormat/>
    <w:rPr>
      <w:rFonts w:cs="Times New Roman"/>
    </w:rPr>
  </w:style>
  <w:style w:type="character" w:styleId="Bserpurlmark1">
    <w:name w:val="b-serp-url__mark1"/>
    <w:qFormat/>
    <w:rPr>
      <w:rFonts w:cs="Times New Roman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ighlight">
    <w:name w:val="highlight"/>
    <w:qFormat/>
    <w:rPr>
      <w:rFonts w:cs="Times New Roman"/>
    </w:rPr>
  </w:style>
  <w:style w:type="character" w:styleId="Style29">
    <w:name w:val="Текст сноски Знак"/>
    <w:basedOn w:val="Style5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Style8">
    <w:name w:val="Char Style 8"/>
    <w:qFormat/>
    <w:rPr>
      <w:b/>
      <w:sz w:val="27"/>
      <w:lang w:bidi="ar-SA"/>
    </w:rPr>
  </w:style>
  <w:style w:type="character" w:styleId="Style30">
    <w:name w:val="Абзац списка Знак"/>
    <w:qFormat/>
    <w:rPr/>
  </w:style>
  <w:style w:type="character" w:styleId="LineNumbering">
    <w:name w:val="Line Number"/>
    <w:rPr>
      <w:rFonts w:cs="Times New Roman"/>
    </w:rPr>
  </w:style>
  <w:style w:type="character" w:styleId="25">
    <w:name w:val="Стиль заголовка 2 Знак"/>
    <w:qFormat/>
    <w:rPr>
      <w:b/>
      <w:color w:val="000000"/>
      <w:sz w:val="24"/>
      <w:shd w:fill="FFFFFF" w:val="clear"/>
    </w:rPr>
  </w:style>
  <w:style w:type="character" w:styleId="18">
    <w:name w:val="Обычный (веб) Знак1"/>
    <w:qFormat/>
    <w:rPr>
      <w:rFonts w:ascii="Arial" w:hAnsi="Arial" w:cs="Arial"/>
      <w:color w:val="332E2D"/>
      <w:spacing w:val="2"/>
      <w:sz w:val="28"/>
      <w:szCs w:val="28"/>
    </w:rPr>
  </w:style>
  <w:style w:type="character" w:styleId="26">
    <w:name w:val="стиль2 Знак Знак"/>
    <w:qFormat/>
    <w:rPr>
      <w:b/>
      <w:color w:val="000000"/>
      <w:sz w:val="28"/>
      <w:shd w:fill="FFFFFF" w:val="clear"/>
    </w:rPr>
  </w:style>
  <w:style w:type="character" w:styleId="19">
    <w:name w:val="стиль1 Знак"/>
    <w:qFormat/>
    <w:rPr>
      <w:b/>
      <w:color w:val="000000"/>
      <w:sz w:val="28"/>
      <w:shd w:fill="FFFFFF" w:val="clear"/>
    </w:rPr>
  </w:style>
  <w:style w:type="character" w:styleId="Text">
    <w:name w:val="text"/>
    <w:qFormat/>
    <w:rPr/>
  </w:style>
  <w:style w:type="character" w:styleId="Style31">
    <w:name w:val="Красная строка Знак"/>
    <w:qFormat/>
    <w:rPr>
      <w:sz w:val="24"/>
      <w:szCs w:val="24"/>
      <w:lang w:val="ru-RU" w:bidi="ar-SA"/>
    </w:rPr>
  </w:style>
  <w:style w:type="character" w:styleId="Fontstyle141">
    <w:name w:val="fontstyle14"/>
    <w:qFormat/>
    <w:rPr>
      <w:rFonts w:ascii="Times New Roman" w:hAnsi="Times New Roman" w:cs="Times New Roman"/>
      <w:b/>
    </w:rPr>
  </w:style>
  <w:style w:type="character" w:styleId="S">
    <w:name w:val="S_Маркированный Знак Знак"/>
    <w:qFormat/>
    <w:rPr>
      <w:sz w:val="24"/>
    </w:rPr>
  </w:style>
  <w:style w:type="character" w:styleId="Style32">
    <w:name w:val="заголовок прилож Знак"/>
    <w:qFormat/>
    <w:rPr>
      <w:b/>
      <w:color w:val="000000"/>
      <w:sz w:val="28"/>
      <w:shd w:fill="FFFFFF" w:val="clear"/>
    </w:rPr>
  </w:style>
  <w:style w:type="character" w:styleId="Style33">
    <w:name w:val="Стиль приложения Знак"/>
    <w:qFormat/>
    <w:rPr>
      <w:b/>
      <w:color w:val="000000"/>
      <w:sz w:val="28"/>
      <w:shd w:fill="FFFFFF" w:val="clear"/>
    </w:rPr>
  </w:style>
  <w:style w:type="character" w:styleId="112">
    <w:name w:val="Стиль112 Знак"/>
    <w:qFormat/>
    <w:rPr>
      <w:b/>
      <w:sz w:val="28"/>
      <w:shd w:fill="FFFFFF" w:val="clear"/>
    </w:rPr>
  </w:style>
  <w:style w:type="character" w:styleId="Style34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Style35">
    <w:name w:val="Текст Знак"/>
    <w:qFormat/>
    <w:rPr>
      <w:rFonts w:ascii="Consolas" w:hAnsi="Consolas" w:cs="Consolas"/>
      <w:sz w:val="21"/>
      <w:szCs w:val="21"/>
    </w:rPr>
  </w:style>
  <w:style w:type="character" w:styleId="63">
    <w:name w:val="Знак Знак6 Знак"/>
    <w:qFormat/>
    <w:rPr>
      <w:sz w:val="24"/>
      <w:lang w:val="ru-RU"/>
    </w:rPr>
  </w:style>
  <w:style w:type="character" w:styleId="Style36">
    <w:name w:val="Знак примечания"/>
    <w:qFormat/>
    <w:rPr>
      <w:rFonts w:cs="Times New Roman"/>
      <w:sz w:val="16"/>
    </w:rPr>
  </w:style>
  <w:style w:type="character" w:styleId="Style37">
    <w:name w:val="Текст примечания Знак"/>
    <w:basedOn w:val="Style5"/>
    <w:qFormat/>
    <w:rPr/>
  </w:style>
  <w:style w:type="character" w:styleId="Style3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4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  <w:lang w:val="en-US"/>
    </w:rPr>
  </w:style>
  <w:style w:type="paragraph" w:styleId="Style4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4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12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9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3">
    <w:name w:val="Основной текст2"/>
    <w:basedOn w:val="Normal"/>
    <w:qFormat/>
    <w:pPr>
      <w:widowControl w:val="false"/>
      <w:shd w:fill="FFFFFF" w:val="clear"/>
      <w:spacing w:lineRule="exact" w:line="276"/>
      <w:jc w:val="both"/>
    </w:pPr>
    <w:rPr>
      <w:sz w:val="23"/>
      <w:szCs w:val="23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900"/>
    </w:pPr>
    <w:rPr>
      <w:rFonts w:eastAsia="Arial Unicode MS"/>
      <w:sz w:val="24"/>
      <w:szCs w:val="24"/>
    </w:rPr>
  </w:style>
  <w:style w:type="paragraph" w:styleId="113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sz w:val="24"/>
      <w:szCs w:val="24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b/>
      <w:bCs/>
      <w:lang w:val="en-US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0">
    <w:name w:val="Стиль Основной текст + не курсив"/>
    <w:basedOn w:val="TextBody"/>
    <w:qFormat/>
    <w:pPr>
      <w:spacing w:lineRule="auto" w:line="360"/>
      <w:ind w:firstLine="567"/>
    </w:pPr>
    <w:rPr>
      <w:sz w:val="24"/>
      <w:szCs w:val="28"/>
      <w:lang w:val="en-US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sz w:val="23"/>
      <w:szCs w:val="23"/>
      <w:shd w:fill="FFFFFF" w:val="clear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  <w:shd w:fill="FFFFFF" w:val="clear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firstLine="600"/>
      <w:jc w:val="both"/>
    </w:pPr>
    <w:rPr>
      <w:sz w:val="24"/>
      <w:szCs w:val="24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/>
    </w:rPr>
  </w:style>
  <w:style w:type="paragraph" w:styleId="124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/>
    </w:rPr>
  </w:style>
  <w:style w:type="paragraph" w:styleId="114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firstLine="778"/>
    </w:pPr>
    <w:rPr>
      <w:sz w:val="24"/>
      <w:szCs w:val="24"/>
    </w:rPr>
  </w:style>
  <w:style w:type="paragraph" w:styleId="Style52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5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  <w:shd w:fill="FFFFFF" w:val="clear"/>
      <w:lang w:val="en-US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83"/>
      <w:ind w:hanging="420"/>
      <w:jc w:val="center"/>
    </w:pPr>
    <w:rPr>
      <w:color w:val="000000"/>
      <w:sz w:val="22"/>
      <w:szCs w:val="22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  <w:shd w:fill="FFFFFF" w:val="clear"/>
      <w:lang w:val="en-US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</w:rPr>
  </w:style>
  <w:style w:type="paragraph" w:styleId="214">
    <w:name w:val="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567"/>
      <w:jc w:val="center"/>
    </w:pPr>
    <w:rPr>
      <w:b/>
      <w:iCs/>
      <w:sz w:val="32"/>
      <w:szCs w:val="24"/>
      <w:lang w:val="en-US"/>
    </w:rPr>
  </w:style>
  <w:style w:type="paragraph" w:styleId="215">
    <w:name w:val="Обложка 2"/>
    <w:basedOn w:val="Subtitle"/>
    <w:qFormat/>
    <w:pPr/>
    <w:rPr>
      <w:sz w:val="24"/>
    </w:rPr>
  </w:style>
  <w:style w:type="paragraph" w:styleId="313">
    <w:name w:val="Обложка 3"/>
    <w:basedOn w:val="Normal"/>
    <w:qFormat/>
    <w:pPr>
      <w:spacing w:before="0" w:after="120"/>
      <w:ind w:firstLine="567"/>
      <w:jc w:val="center"/>
    </w:pPr>
    <w:rPr>
      <w:sz w:val="24"/>
      <w:szCs w:val="28"/>
      <w:lang w:val="en-US"/>
    </w:rPr>
  </w:style>
  <w:style w:type="paragraph" w:styleId="45">
    <w:name w:val="Обложка 4"/>
    <w:basedOn w:val="Normal"/>
    <w:qFormat/>
    <w:pPr>
      <w:spacing w:lineRule="auto" w:line="360" w:before="0" w:after="120"/>
      <w:ind w:firstLine="709"/>
    </w:pPr>
    <w:rPr>
      <w:sz w:val="24"/>
      <w:szCs w:val="28"/>
      <w:lang w:val="en-US"/>
    </w:rPr>
  </w:style>
  <w:style w:type="paragraph" w:styleId="54">
    <w:name w:val="Обложка 5"/>
    <w:basedOn w:val="Normal"/>
    <w:qFormat/>
    <w:pPr>
      <w:spacing w:lineRule="auto" w:line="360" w:before="0" w:after="120"/>
      <w:ind w:firstLine="2302"/>
    </w:pPr>
    <w:rPr>
      <w:sz w:val="24"/>
      <w:szCs w:val="28"/>
      <w:lang w:val="en-US"/>
    </w:rPr>
  </w:style>
  <w:style w:type="paragraph" w:styleId="117">
    <w:name w:val="Табличный 1"/>
    <w:basedOn w:val="Normal"/>
    <w:qFormat/>
    <w:pPr>
      <w:jc w:val="center"/>
    </w:pPr>
    <w:rPr>
      <w:b/>
      <w:bCs/>
      <w:color w:val="000000"/>
      <w:szCs w:val="16"/>
      <w:lang w:val="en-US"/>
    </w:rPr>
  </w:style>
  <w:style w:type="paragraph" w:styleId="Style54">
    <w:name w:val="Выделенный"/>
    <w:basedOn w:val="Normal"/>
    <w:qFormat/>
    <w:pPr>
      <w:spacing w:lineRule="auto" w:line="360" w:before="0" w:after="120"/>
      <w:ind w:firstLine="567"/>
      <w:jc w:val="both"/>
    </w:pPr>
    <w:rPr>
      <w:b/>
      <w:sz w:val="24"/>
      <w:szCs w:val="28"/>
      <w:lang w:val="en-US"/>
    </w:rPr>
  </w:style>
  <w:style w:type="paragraph" w:styleId="Style55">
    <w:name w:val="Название таблицы"/>
    <w:basedOn w:val="Style52"/>
    <w:qFormat/>
    <w:pPr>
      <w:keepNext w:val="true"/>
      <w:spacing w:lineRule="auto" w:line="360" w:before="0" w:after="120"/>
      <w:ind w:hanging="0"/>
      <w:jc w:val="left"/>
    </w:pPr>
    <w:rPr>
      <w:bCs/>
      <w:sz w:val="24"/>
      <w:szCs w:val="16"/>
      <w:lang w:val="en-US"/>
    </w:rPr>
  </w:style>
  <w:style w:type="paragraph" w:styleId="Style5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567"/>
      <w:jc w:val="both"/>
      <w:outlineLvl w:val="9"/>
    </w:pPr>
    <w:rPr>
      <w:rFonts w:ascii="Cambria" w:hAnsi="Cambria" w:cs="Cambria"/>
      <w:bCs/>
      <w:caps/>
      <w:kern w:val="2"/>
      <w:szCs w:val="32"/>
    </w:rPr>
  </w:style>
  <w:style w:type="paragraph" w:styleId="Style57">
    <w:name w:val="Нумерованый"/>
    <w:basedOn w:val="Normal"/>
    <w:qFormat/>
    <w:pPr>
      <w:tabs>
        <w:tab w:val="clear" w:pos="720"/>
        <w:tab w:val="left" w:pos="900" w:leader="none"/>
      </w:tabs>
      <w:spacing w:lineRule="auto" w:line="360" w:before="0" w:after="120"/>
      <w:ind w:left="900" w:hanging="360"/>
      <w:jc w:val="both"/>
    </w:pPr>
    <w:rPr>
      <w:sz w:val="24"/>
      <w:szCs w:val="24"/>
      <w:lang w:val="en-US"/>
    </w:rPr>
  </w:style>
  <w:style w:type="paragraph" w:styleId="46">
    <w:name w:val="Маркированный список 4"/>
    <w:basedOn w:val="Normal"/>
    <w:qFormat/>
    <w:pPr>
      <w:tabs>
        <w:tab w:val="clear" w:pos="720"/>
        <w:tab w:val="left" w:pos="1209" w:leader="none"/>
      </w:tabs>
      <w:spacing w:lineRule="auto" w:line="360" w:before="0" w:after="120"/>
      <w:ind w:left="1209" w:hanging="360"/>
      <w:contextualSpacing/>
      <w:jc w:val="both"/>
    </w:pPr>
    <w:rPr>
      <w:sz w:val="24"/>
      <w:szCs w:val="28"/>
    </w:rPr>
  </w:style>
  <w:style w:type="paragraph" w:styleId="Style58">
    <w:name w:val="Маркированый"/>
    <w:basedOn w:val="46"/>
    <w:qFormat/>
    <w:pPr>
      <w:tabs>
        <w:tab w:val="clear" w:pos="1209"/>
      </w:tabs>
      <w:spacing w:before="0" w:after="120"/>
      <w:ind w:left="720" w:hanging="360"/>
      <w:contextualSpacing w:val="false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10206" w:leader="dot"/>
      </w:tabs>
      <w:spacing w:lineRule="auto" w:line="360" w:before="0" w:after="120"/>
      <w:ind w:firstLine="567"/>
      <w:jc w:val="both"/>
    </w:pPr>
    <w:rPr>
      <w:b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76" w:leader="none"/>
        <w:tab w:val="left" w:pos="1843" w:leader="none"/>
        <w:tab w:val="right" w:pos="10195" w:leader="dot"/>
      </w:tabs>
      <w:spacing w:lineRule="auto" w:line="360" w:before="0" w:after="120"/>
      <w:ind w:left="240" w:firstLine="567"/>
      <w:jc w:val="both"/>
    </w:pPr>
    <w:rPr>
      <w:sz w:val="24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2127" w:leader="none"/>
        <w:tab w:val="right" w:pos="10206" w:leader="dot"/>
      </w:tabs>
      <w:spacing w:lineRule="auto" w:line="360" w:before="0" w:after="120"/>
      <w:ind w:left="1843" w:right="991" w:hanging="567"/>
      <w:jc w:val="both"/>
    </w:pPr>
    <w:rPr>
      <w:sz w:val="24"/>
      <w:szCs w:val="28"/>
    </w:rPr>
  </w:style>
  <w:style w:type="paragraph" w:styleId="Style59">
    <w:name w:val="Простой"/>
    <w:basedOn w:val="Normal"/>
    <w:qFormat/>
    <w:pPr>
      <w:spacing w:lineRule="auto" w:line="360"/>
      <w:ind w:firstLine="567"/>
      <w:jc w:val="both"/>
    </w:pPr>
    <w:rPr>
      <w:sz w:val="24"/>
      <w:szCs w:val="28"/>
      <w:lang w:val="en-US"/>
    </w:rPr>
  </w:style>
  <w:style w:type="paragraph" w:styleId="Ns">
    <w:name w:val="ns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ind w:firstLine="567"/>
    </w:pPr>
    <w:rPr>
      <w:spacing w:val="-5"/>
      <w:sz w:val="24"/>
      <w:szCs w:val="24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sz w:val="24"/>
      <w:szCs w:val="24"/>
    </w:rPr>
  </w:style>
  <w:style w:type="paragraph" w:styleId="Style60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63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 w:val="24"/>
    </w:rPr>
  </w:style>
  <w:style w:type="paragraph" w:styleId="118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>
      <w:jc w:val="both"/>
    </w:pPr>
    <w:rPr/>
  </w:style>
  <w:style w:type="paragraph" w:styleId="Style6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66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119">
    <w:name w:val="Абзац списка1"/>
    <w:basedOn w:val="Normal"/>
    <w:qFormat/>
    <w:pPr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67">
    <w:name w:val="Текст в заданном формате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</w:rPr>
  </w:style>
  <w:style w:type="paragraph" w:styleId="216">
    <w:name w:val="Знак2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0">
    <w:name w:val="Стиль заголовка 1"/>
    <w:basedOn w:val="Normal"/>
    <w:qFormat/>
    <w:pPr>
      <w:shd w:fill="FFFFFF" w:val="clear"/>
      <w:ind w:left="1260" w:right="-7" w:hanging="360"/>
      <w:jc w:val="center"/>
      <w:outlineLvl w:val="0"/>
    </w:pPr>
    <w:rPr>
      <w:b/>
      <w:bCs/>
      <w:color w:val="000000"/>
      <w:sz w:val="24"/>
      <w:szCs w:val="24"/>
    </w:rPr>
  </w:style>
  <w:style w:type="paragraph" w:styleId="Style68">
    <w:name w:val="Основной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Style70">
    <w:name w:val="АсписокГаля"/>
    <w:basedOn w:val="ConsPlusTitle"/>
    <w:qFormat/>
    <w:pPr/>
    <w:rPr/>
  </w:style>
  <w:style w:type="paragraph" w:styleId="Style72">
    <w:name w:val="Обычный + По центру"/>
    <w:basedOn w:val="Heading"/>
    <w:qFormat/>
    <w:pPr/>
    <w:rPr/>
  </w:style>
  <w:style w:type="paragraph" w:styleId="125">
    <w:name w:val="Обычный + Первая строка:  1"/>
    <w:basedOn w:val="Heading"/>
    <w:qFormat/>
    <w:pPr/>
    <w:rPr/>
  </w:style>
  <w:style w:type="paragraph" w:styleId="217">
    <w:name w:val="Стиль заголовка 2"/>
    <w:basedOn w:val="Normal"/>
    <w:qFormat/>
    <w:pPr>
      <w:shd w:fill="FFFFFF" w:val="clear"/>
      <w:jc w:val="center"/>
      <w:outlineLvl w:val="1"/>
    </w:pPr>
    <w:rPr>
      <w:b/>
      <w:color w:val="000000"/>
      <w:sz w:val="24"/>
      <w:lang w:val="en-US"/>
    </w:rPr>
  </w:style>
  <w:style w:type="paragraph" w:styleId="Style73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both"/>
    </w:pPr>
    <w:rPr>
      <w:rFonts w:ascii="Arial" w:hAnsi="Arial" w:cs="Arial"/>
      <w:sz w:val="24"/>
      <w:szCs w:val="24"/>
    </w:rPr>
  </w:style>
  <w:style w:type="paragraph" w:styleId="Style74">
    <w:name w:val="Комментарий"/>
    <w:basedOn w:val="Style73"/>
    <w:next w:val="Normal"/>
    <w:qFormat/>
    <w:pPr/>
    <w:rPr/>
  </w:style>
  <w:style w:type="paragraph" w:styleId="Style75">
    <w:name w:val="Информация об изменениях документа"/>
    <w:basedOn w:val="Style74"/>
    <w:next w:val="Normal"/>
    <w:qFormat/>
    <w:pPr/>
    <w:rPr/>
  </w:style>
  <w:style w:type="paragraph" w:styleId="218">
    <w:name w:val="стиль2 Знак"/>
    <w:basedOn w:val="Normal"/>
    <w:qFormat/>
    <w:pPr>
      <w:widowControl w:val="false"/>
      <w:shd w:fill="FFFFFF" w:val="clear"/>
      <w:tabs>
        <w:tab w:val="clear" w:pos="720"/>
        <w:tab w:val="left" w:pos="1440" w:leader="none"/>
      </w:tabs>
      <w:autoSpaceDE w:val="false"/>
      <w:jc w:val="center"/>
    </w:pPr>
    <w:rPr>
      <w:b/>
      <w:color w:val="000000"/>
      <w:sz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76">
    <w:name w:val="ЗтекстГаля"/>
    <w:basedOn w:val="Normal"/>
    <w:qFormat/>
    <w:pPr>
      <w:ind w:firstLine="709"/>
      <w:jc w:val="both"/>
    </w:pPr>
    <w:rPr>
      <w:sz w:val="28"/>
      <w:szCs w:val="28"/>
    </w:rPr>
  </w:style>
  <w:style w:type="paragraph" w:styleId="126">
    <w:name w:val="список 1"/>
    <w:basedOn w:val="Normal"/>
    <w:qFormat/>
    <w:pPr>
      <w:tabs>
        <w:tab w:val="clear" w:pos="720"/>
        <w:tab w:val="left" w:pos="1080" w:leader="none"/>
      </w:tabs>
      <w:ind w:firstLine="868"/>
      <w:jc w:val="both"/>
    </w:pPr>
    <w:rPr>
      <w:sz w:val="24"/>
      <w:szCs w:val="24"/>
    </w:rPr>
  </w:style>
  <w:style w:type="paragraph" w:styleId="127">
    <w:name w:val="стиль1"/>
    <w:basedOn w:val="Normal"/>
    <w:qFormat/>
    <w:pPr>
      <w:shd w:fill="FFFFFF" w:val="clear"/>
      <w:ind w:right="-287" w:hanging="0"/>
      <w:jc w:val="center"/>
    </w:pPr>
    <w:rPr>
      <w:b/>
      <w:color w:val="000000"/>
      <w:sz w:val="28"/>
      <w:lang w:val="en-US"/>
    </w:rPr>
  </w:style>
  <w:style w:type="paragraph" w:styleId="Jst">
    <w:name w:val="js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219">
    <w:name w:val="Нумерованный список 2"/>
    <w:basedOn w:val="Normal"/>
    <w:qFormat/>
    <w:pPr>
      <w:tabs>
        <w:tab w:val="clear" w:pos="720"/>
        <w:tab w:val="left" w:pos="313" w:leader="none"/>
      </w:tabs>
      <w:spacing w:before="0" w:after="0"/>
      <w:ind w:left="340" w:hanging="170"/>
      <w:contextualSpacing/>
      <w:jc w:val="both"/>
    </w:pPr>
    <w:rPr>
      <w:sz w:val="24"/>
      <w:szCs w:val="24"/>
    </w:rPr>
  </w:style>
  <w:style w:type="paragraph" w:styleId="OTCHET00">
    <w:name w:val="OTCHET_00"/>
    <w:basedOn w:val="219"/>
    <w:qFormat/>
    <w:pPr/>
    <w:rPr/>
  </w:style>
  <w:style w:type="paragraph" w:styleId="Style77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91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128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lang w:val="en-US"/>
    </w:rPr>
  </w:style>
  <w:style w:type="paragraph" w:styleId="Style7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29">
    <w:name w:val="Знак Знак Знак 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  <w:jc w:val="both"/>
    </w:pPr>
    <w:rPr>
      <w:i/>
      <w:iCs/>
      <w:color w:val="FF0000"/>
      <w:sz w:val="24"/>
      <w:szCs w:val="24"/>
    </w:rPr>
  </w:style>
  <w:style w:type="paragraph" w:styleId="Style610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cs="Calibri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sz w:val="28"/>
      <w:szCs w:val="28"/>
    </w:rPr>
  </w:style>
  <w:style w:type="paragraph" w:styleId="Style80">
    <w:name w:val="Маркированный список"/>
    <w:basedOn w:val="Normal"/>
    <w:qFormat/>
    <w:pPr>
      <w:ind w:firstLine="709"/>
      <w:jc w:val="both"/>
    </w:pPr>
    <w:rPr>
      <w:sz w:val="24"/>
      <w:szCs w:val="24"/>
    </w:rPr>
  </w:style>
  <w:style w:type="paragraph" w:styleId="S1">
    <w:name w:val="S_Маркированный"/>
    <w:basedOn w:val="Style80"/>
    <w:qFormat/>
    <w:pPr/>
    <w:rPr>
      <w:szCs w:val="20"/>
      <w:lang w:val="en-US"/>
    </w:rPr>
  </w:style>
  <w:style w:type="paragraph" w:styleId="142">
    <w:name w:val="Обычный+14п"/>
    <w:basedOn w:val="TextBody"/>
    <w:qFormat/>
    <w:pPr/>
    <w:rPr/>
  </w:style>
  <w:style w:type="paragraph" w:styleId="47">
    <w:name w:val="ЗаголовокГаля4"/>
    <w:basedOn w:val="Normal"/>
    <w:qFormat/>
    <w:pPr>
      <w:jc w:val="center"/>
    </w:pPr>
    <w:rPr>
      <w:b/>
      <w:sz w:val="28"/>
      <w:szCs w:val="28"/>
    </w:rPr>
  </w:style>
  <w:style w:type="paragraph" w:styleId="Style82">
    <w:name w:val="ТекстГаля"/>
    <w:basedOn w:val="Normal"/>
    <w:qFormat/>
    <w:pPr>
      <w:ind w:firstLine="709"/>
      <w:jc w:val="both"/>
    </w:pPr>
    <w:rPr>
      <w:sz w:val="24"/>
      <w:szCs w:val="24"/>
    </w:rPr>
  </w:style>
  <w:style w:type="paragraph" w:styleId="220">
    <w:name w:val="ТекстГаля2"/>
    <w:basedOn w:val="Style42"/>
    <w:qFormat/>
    <w:pPr>
      <w:numPr>
        <w:ilvl w:val="0"/>
        <w:numId w:val="6"/>
      </w:numPr>
      <w:tabs>
        <w:tab w:val="clear" w:pos="720"/>
      </w:tabs>
      <w:ind w:left="0" w:hanging="0"/>
    </w:pPr>
    <w:rPr/>
  </w:style>
  <w:style w:type="paragraph" w:styleId="Style83">
    <w:name w:val="текст таблицы-цифры"/>
    <w:basedOn w:val="Normal"/>
    <w:qFormat/>
    <w:pPr>
      <w:spacing w:before="120" w:after="120"/>
      <w:jc w:val="right"/>
    </w:pPr>
    <w:rPr>
      <w:sz w:val="22"/>
      <w:szCs w:val="32"/>
    </w:rPr>
  </w:style>
  <w:style w:type="paragraph" w:styleId="Style84">
    <w:name w:val="текст таблицы-полужирный"/>
    <w:basedOn w:val="Normal"/>
    <w:qFormat/>
    <w:pPr>
      <w:keepNext w:val="true"/>
      <w:spacing w:before="120" w:after="120"/>
      <w:jc w:val="center"/>
    </w:pPr>
    <w:rPr>
      <w:b/>
      <w:sz w:val="22"/>
      <w:szCs w:val="24"/>
    </w:rPr>
  </w:style>
  <w:style w:type="paragraph" w:styleId="Style85">
    <w:name w:val="текст таблицы"/>
    <w:basedOn w:val="Normal"/>
    <w:qFormat/>
    <w:pPr>
      <w:keepNext w:val="true"/>
      <w:spacing w:before="120" w:after="120"/>
      <w:ind w:left="113" w:hanging="0"/>
      <w:jc w:val="both"/>
    </w:pPr>
    <w:rPr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20"/>
        <w:tab w:val="left" w:pos="4748" w:leader="none"/>
        <w:tab w:val="left" w:pos="6449" w:leader="none"/>
      </w:tabs>
      <w:ind w:left="70" w:firstLine="780"/>
      <w:jc w:val="both"/>
    </w:pPr>
    <w:rPr>
      <w:sz w:val="24"/>
    </w:rPr>
  </w:style>
  <w:style w:type="paragraph" w:styleId="Style86">
    <w:name w:val="Цитата"/>
    <w:basedOn w:val="Normal"/>
    <w:qFormat/>
    <w:pPr>
      <w:ind w:left="-567" w:right="-199" w:firstLine="993"/>
      <w:jc w:val="both"/>
    </w:pPr>
    <w:rPr>
      <w:sz w:val="28"/>
    </w:rPr>
  </w:style>
  <w:style w:type="paragraph" w:styleId="133">
    <w:name w:val="Обычный1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7">
    <w:name w:val="приложение"/>
    <w:basedOn w:val="Normal"/>
    <w:qFormat/>
    <w:pPr>
      <w:shd w:fill="FFFFFF" w:val="clear"/>
      <w:ind w:right="106" w:hanging="0"/>
      <w:jc w:val="right"/>
    </w:pPr>
    <w:rPr>
      <w:color w:val="000000"/>
      <w:sz w:val="24"/>
      <w:szCs w:val="24"/>
    </w:rPr>
  </w:style>
  <w:style w:type="paragraph" w:styleId="Style88">
    <w:name w:val="заголовок прилож"/>
    <w:basedOn w:val="Normal"/>
    <w:qFormat/>
    <w:pPr>
      <w:shd w:fill="FFFFFF" w:val="clear"/>
      <w:ind w:right="106" w:hanging="0"/>
      <w:jc w:val="center"/>
    </w:pPr>
    <w:rPr>
      <w:b/>
      <w:color w:val="000000"/>
      <w:sz w:val="28"/>
      <w:lang w:val="en-US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</w:rPr>
  </w:style>
  <w:style w:type="paragraph" w:styleId="Style89">
    <w:name w:val="стиль текста"/>
    <w:basedOn w:val="Style44"/>
    <w:qFormat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sz w:val="16"/>
      <w:szCs w:val="16"/>
    </w:rPr>
  </w:style>
  <w:style w:type="paragraph" w:styleId="1113">
    <w:name w:val="Стиль11"/>
    <w:basedOn w:val="Normal"/>
    <w:qFormat/>
    <w:pPr>
      <w:numPr>
        <w:ilvl w:val="0"/>
        <w:numId w:val="7"/>
      </w:numPr>
      <w:tabs>
        <w:tab w:val="clear" w:pos="720"/>
        <w:tab w:val="left" w:pos="-5400" w:leader="none"/>
      </w:tabs>
      <w:ind w:left="1260" w:hanging="360"/>
      <w:jc w:val="both"/>
    </w:pPr>
    <w:rPr>
      <w:sz w:val="28"/>
      <w:szCs w:val="28"/>
    </w:rPr>
  </w:style>
  <w:style w:type="paragraph" w:styleId="223">
    <w:name w:val="Стиль22"/>
    <w:basedOn w:val="1113"/>
    <w:qFormat/>
    <w:pPr/>
    <w:rPr/>
  </w:style>
  <w:style w:type="paragraph" w:styleId="134">
    <w:name w:val="Нижний колонтитул1"/>
    <w:basedOn w:val="Normal"/>
    <w:qFormat/>
    <w:pPr>
      <w:spacing w:before="100" w:after="100"/>
      <w:jc w:val="right"/>
    </w:pPr>
    <w:rPr>
      <w:rFonts w:ascii="Arial" w:hAnsi="Arial" w:cs="Arial"/>
      <w:color w:val="34889C"/>
      <w:sz w:val="19"/>
      <w:szCs w:val="19"/>
    </w:rPr>
  </w:style>
  <w:style w:type="paragraph" w:styleId="135">
    <w:name w:val="Уровень 1"/>
    <w:basedOn w:val="127"/>
    <w:qFormat/>
    <w:pPr/>
    <w:rPr/>
  </w:style>
  <w:style w:type="paragraph" w:styleId="Style90">
    <w:name w:val="Стиль приложения"/>
    <w:basedOn w:val="Style88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  <w:jc w:val="both"/>
    </w:pPr>
    <w:rPr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b/>
      <w:sz w:val="28"/>
      <w:lang w:val="en-US"/>
    </w:rPr>
  </w:style>
  <w:style w:type="paragraph" w:styleId="1114">
    <w:name w:val="Стиль111"/>
    <w:basedOn w:val="Normal"/>
    <w:qFormat/>
    <w:pPr>
      <w:shd w:fill="FFFFFF" w:val="clear"/>
      <w:jc w:val="center"/>
      <w:outlineLvl w:val="1"/>
    </w:pPr>
    <w:rPr>
      <w:b/>
      <w:bCs/>
      <w:sz w:val="52"/>
      <w:szCs w:val="52"/>
    </w:rPr>
  </w:style>
  <w:style w:type="paragraph" w:styleId="Endnote">
    <w:name w:val="Endnote Text"/>
    <w:basedOn w:val="Normal"/>
    <w:pPr>
      <w:jc w:val="both"/>
    </w:pPr>
    <w:rPr>
      <w:rFonts w:ascii="Calibri" w:hAnsi="Calibri" w:cs="Calibri"/>
      <w:lang w:val="en-US"/>
    </w:rPr>
  </w:style>
  <w:style w:type="paragraph" w:styleId="Xl63">
    <w:name w:val="xl63"/>
    <w:basedOn w:val="Normal"/>
    <w:qFormat/>
    <w:pPr>
      <w:spacing w:before="100" w:after="100"/>
      <w:jc w:val="both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alibri" w:hAnsi="Calibri" w:cs="Calibri"/>
      <w:sz w:val="24"/>
      <w:szCs w:val="24"/>
    </w:rPr>
  </w:style>
  <w:style w:type="paragraph" w:styleId="224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lang w:val="en-US"/>
    </w:rPr>
  </w:style>
  <w:style w:type="paragraph" w:styleId="Style92">
    <w:name w:val="Текст"/>
    <w:basedOn w:val="Normal"/>
    <w:qFormat/>
    <w:pPr>
      <w:jc w:val="both"/>
    </w:pPr>
    <w:rPr>
      <w:rFonts w:ascii="Consolas" w:hAnsi="Consolas" w:cs="Consolas"/>
      <w:sz w:val="21"/>
      <w:szCs w:val="21"/>
      <w:lang w:val="en-US"/>
    </w:rPr>
  </w:style>
  <w:style w:type="paragraph" w:styleId="314">
    <w:name w:val="ОИП 3"/>
    <w:basedOn w:val="Normal"/>
    <w:qFormat/>
    <w:pPr>
      <w:widowControl w:val="false"/>
      <w:autoSpaceDE w:val="false"/>
      <w:jc w:val="both"/>
    </w:pPr>
    <w:rPr>
      <w:b/>
      <w:i/>
      <w:color w:val="002060"/>
      <w:sz w:val="28"/>
      <w:szCs w:val="28"/>
    </w:rPr>
  </w:style>
  <w:style w:type="paragraph" w:styleId="48">
    <w:name w:val="Заголовок4"/>
    <w:basedOn w:val="Style44"/>
    <w:qFormat/>
    <w:pPr/>
    <w:rPr/>
  </w:style>
  <w:style w:type="paragraph" w:styleId="Style93">
    <w:name w:val="Текст примечания"/>
    <w:basedOn w:val="Normal"/>
    <w:qFormat/>
    <w:pPr>
      <w:jc w:val="both"/>
    </w:pPr>
    <w:rPr/>
  </w:style>
  <w:style w:type="paragraph" w:styleId="Style94">
    <w:name w:val="Тема примечания"/>
    <w:basedOn w:val="Style93"/>
    <w:next w:val="Style93"/>
    <w:qFormat/>
    <w:pPr/>
    <w:rPr>
      <w:b/>
      <w:bCs/>
      <w:lang w:val="en-US"/>
    </w:rPr>
  </w:style>
  <w:style w:type="paragraph" w:styleId="225">
    <w:name w:val="Знак2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43:00Z</dcterms:created>
  <dc:creator>Little elephantик</dc:creator>
  <dc:description/>
  <cp:keywords/>
  <dc:language>en-US</dc:language>
  <cp:lastModifiedBy>Алексей Берестов</cp:lastModifiedBy>
  <cp:lastPrinted>2017-12-14T16:26:00Z</cp:lastPrinted>
  <dcterms:modified xsi:type="dcterms:W3CDTF">2017-12-14T11:3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  <property fmtid="{D5CDD505-2E9C-101B-9397-08002B2CF9AE}" pid="3" name="пос1510">
    <vt:filetime>2013-05-21T19:00:00Z</vt:filetime>
  </property>
  <property fmtid="{D5CDD505-2E9C-101B-9397-08002B2CF9AE}" pid="4" name="пос2370-2013">
    <vt:lpwstr>отменено </vt:lpwstr>
  </property>
</Properties>
</file>